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АЗОВОМ МЕТРОЛОГИЧЕСКОМ ОРГ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РОЛОГИЧЕСКОЙ СЛУЖБЫ Г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рган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р свидетельства о регистрации в качестве базового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регистрации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исок экспертов (кандидатов в экспер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Фамилия, имя, отчество  │   Должность  │ Номер аттеста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 │  </w:t>
      </w:r>
      <w:r>
        <w:rPr/>
        <w:t>свиде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│       3      │ 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. Эксперты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. Кандидаты в эксперты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ГТК России 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о базовом метрологическом органе метрологической службы государственного таможенного комите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