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20.05.2010 N 194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БИБЛИОТЕК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 2010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Сроки     │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│      N 1-ВПБ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библиотеки всех │до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, а также юридические лица,   │  2011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в своем составе структурные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уществляющие 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блиотечную деятельность:         │              │   от 20.05.10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исполнительной власти   │              │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Федерации в│              │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фере культуры по             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 │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 │ до 30 марта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в   │  2011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культуры, федеральные органы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: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ультуры России по          │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 │              │ │   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570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д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Материально-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диница - 642, место - 698</w:t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215"/>
        <w:gridCol w:w="1080"/>
        <w:gridCol w:w="1080"/>
        <w:gridCol w:w="675"/>
        <w:gridCol w:w="945"/>
        <w:gridCol w:w="944"/>
        <w:gridCol w:w="945"/>
        <w:gridCol w:w="1215"/>
        <w:gridCol w:w="1080"/>
        <w:gridCol w:w="1080"/>
        <w:gridCol w:w="1080"/>
        <w:gridCol w:w="1215"/>
        <w:gridCol w:w="1215"/>
        <w:gridCol w:w="1080"/>
        <w:gridCol w:w="121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поме- </w:t>
              <w:br/>
              <w:t>щений,</w:t>
              <w:br/>
              <w:t xml:space="preserve">кв. м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мещений, кв. 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оса-  </w:t>
              <w:br/>
              <w:t xml:space="preserve">дочных </w:t>
              <w:br/>
              <w:t xml:space="preserve">мест   </w:t>
              <w:br/>
              <w:t xml:space="preserve">для    </w:t>
              <w:br/>
              <w:t>пользо-</w:t>
              <w:br/>
              <w:t>вател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библио-</w:t>
              <w:br/>
              <w:t xml:space="preserve">течных </w:t>
              <w:br/>
              <w:t xml:space="preserve">пунк-  </w:t>
              <w:br/>
              <w:t xml:space="preserve">тов,   </w:t>
              <w:br/>
              <w:t xml:space="preserve">единиц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ния</w:t>
              <w:br/>
              <w:t xml:space="preserve">фон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обслу- </w:t>
              <w:br/>
              <w:t>живания</w:t>
              <w:br/>
              <w:t xml:space="preserve">чита-  </w:t>
              <w:br/>
              <w:t xml:space="preserve">те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</w:t>
              <w:br/>
              <w:t xml:space="preserve">капи-  </w:t>
              <w:br/>
              <w:t xml:space="preserve">таль-  </w:t>
              <w:br/>
              <w:t xml:space="preserve">ного   </w:t>
              <w:br/>
              <w:t>ремо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о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опера-</w:t>
              <w:br/>
              <w:t>тивном</w:t>
              <w:br/>
              <w:t>управ-</w:t>
              <w:br/>
              <w:t xml:space="preserve">ле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- </w:t>
              <w:br/>
              <w:t>дован-</w:t>
              <w:br/>
              <w:t xml:space="preserve">но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договору</w:t>
              <w:br/>
              <w:t xml:space="preserve">безвоз- </w:t>
              <w:br/>
              <w:t>мездного</w:t>
              <w:br/>
              <w:t xml:space="preserve">пользо- </w:t>
              <w:br/>
              <w:t xml:space="preserve">ван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ерсо- </w:t>
              <w:br/>
              <w:t>нальных</w:t>
              <w:br/>
              <w:t>компью-</w:t>
              <w:br/>
              <w:t xml:space="preserve">теров, </w:t>
              <w:br/>
              <w:t xml:space="preserve">едини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копиро- </w:t>
              <w:br/>
              <w:t xml:space="preserve">вально- </w:t>
              <w:br/>
              <w:t xml:space="preserve">множи-  </w:t>
              <w:br/>
              <w:t xml:space="preserve">тельной </w:t>
              <w:br/>
              <w:t>техники,</w:t>
              <w:br/>
              <w:t xml:space="preserve">едини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транс-  </w:t>
              <w:br/>
              <w:t xml:space="preserve">портных </w:t>
              <w:br/>
              <w:t>средств,</w:t>
              <w:br/>
              <w:t xml:space="preserve">еди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номеров</w:t>
              <w:br/>
              <w:t xml:space="preserve">теле-  </w:t>
              <w:br/>
              <w:t xml:space="preserve">фонов, </w:t>
              <w:br/>
              <w:t xml:space="preserve">едини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доступа </w:t>
              <w:br/>
              <w:t xml:space="preserve">в    </w:t>
              <w:br/>
              <w:t>Интернет</w:t>
              <w:br/>
              <w:t>(да - 1,</w:t>
              <w:br/>
              <w:t>нет - 0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Формирование и использование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1755"/>
        <w:gridCol w:w="1350"/>
        <w:gridCol w:w="1620"/>
        <w:gridCol w:w="2161"/>
        <w:gridCol w:w="2024"/>
        <w:gridCol w:w="2024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>граф 4 - 6),</w:t>
              <w:br/>
              <w:t xml:space="preserve">единиц  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фонда   </w:t>
              <w:br/>
              <w:t xml:space="preserve">(из гр. 3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тные</w:t>
              <w:br/>
              <w:t>докум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е</w:t>
              <w:br/>
              <w:t xml:space="preserve">изда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визуальные</w:t>
              <w:br/>
              <w:t xml:space="preserve">материалы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языках   </w:t>
              <w:br/>
              <w:t>народов России</w:t>
              <w:br/>
              <w:t xml:space="preserve">(кроме    </w:t>
              <w:br/>
              <w:t xml:space="preserve">русского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ностранных</w:t>
              <w:br/>
              <w:t xml:space="preserve">языках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экземпляров</w:t>
              <w:br/>
              <w:t xml:space="preserve">за отчетный год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ыло экземпляров за</w:t>
              <w:br/>
              <w:t xml:space="preserve">отчетный год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учете     </w:t>
              <w:br/>
              <w:t xml:space="preserve">экземпляров всего на </w:t>
              <w:br/>
              <w:t xml:space="preserve">конец отчетного 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экземпляров за</w:t>
              <w:br/>
              <w:t xml:space="preserve">отчетный год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Электронные справочно-библиографические ресурсы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единиц - 643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131"/>
        <w:gridCol w:w="4184"/>
        <w:gridCol w:w="459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обственных баз данных - всего,</w:t>
              <w:br/>
              <w:t xml:space="preserve">тысяч единиц (с точностью до 0,01) </w:t>
            </w:r>
          </w:p>
        </w:tc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графических баз данных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ъем          </w:t>
              <w:br/>
              <w:t xml:space="preserve">электронного катало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Пользователи библиоте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формационно-библиотеч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диница - 642, тысяча единиц - 643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1755"/>
        <w:gridCol w:w="1755"/>
        <w:gridCol w:w="1754"/>
        <w:gridCol w:w="2161"/>
        <w:gridCol w:w="1349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зарегистриро- </w:t>
              <w:br/>
              <w:t xml:space="preserve">ванных        </w:t>
              <w:br/>
              <w:t xml:space="preserve">пользователей </w:t>
              <w:br/>
              <w:t xml:space="preserve">- всего,      </w:t>
              <w:br/>
              <w:t xml:space="preserve">человек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бонентов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посещений  </w:t>
              <w:br/>
              <w:t xml:space="preserve">библиотеки, </w:t>
              <w:br/>
              <w:t>тысяч единиц</w:t>
              <w:br/>
              <w:t>(с точностью</w:t>
              <w:br/>
              <w:t xml:space="preserve">до 0,1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ещений</w:t>
              <w:br/>
              <w:t>Интернет-сайтов</w:t>
              <w:br/>
              <w:t xml:space="preserve">библиотеки,  </w:t>
              <w:br/>
              <w:t xml:space="preserve">тысяч единиц  </w:t>
              <w:br/>
              <w:t xml:space="preserve">с точностью  </w:t>
              <w:br/>
              <w:t xml:space="preserve">до 0,1)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>справок,</w:t>
              <w:br/>
              <w:t xml:space="preserve">едини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иблиотечный   </w:t>
              <w:br/>
              <w:t xml:space="preserve">абонемент, единиц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индивидуаль-</w:t>
              <w:br/>
              <w:t xml:space="preserve">ных         </w:t>
              <w:br/>
              <w:t xml:space="preserve">абонентов,  </w:t>
              <w:br/>
              <w:t xml:space="preserve">челове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коллективных</w:t>
              <w:br/>
              <w:t xml:space="preserve">абонентов, </w:t>
              <w:br/>
              <w:t xml:space="preserve">единиц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документов</w:t>
              <w:br/>
              <w:t xml:space="preserve">из других </w:t>
              <w:br/>
              <w:t xml:space="preserve">библиотек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  <w:br/>
              <w:t xml:space="preserve">документов </w:t>
              <w:br/>
              <w:t xml:space="preserve">другим   </w:t>
              <w:br/>
              <w:t>библиотекам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ерсонал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2025"/>
        <w:gridCol w:w="1754"/>
        <w:gridCol w:w="2025"/>
        <w:gridCol w:w="1756"/>
        <w:gridCol w:w="1350"/>
        <w:gridCol w:w="1620"/>
        <w:gridCol w:w="1348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библиотечных </w:t>
              <w:br/>
              <w:t xml:space="preserve">работников - </w:t>
              <w:br/>
              <w:t>всего, человек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образование (из гр. 2)        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    </w:t>
              <w:br/>
              <w:t xml:space="preserve">(из гр. 2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</w:t>
              <w:br/>
              <w:t>профессиональ-</w:t>
              <w:br/>
              <w:t xml:space="preserve">ное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библиотеч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  </w:t>
              <w:br/>
              <w:t>профессиональ-</w:t>
              <w:br/>
              <w:t xml:space="preserve">ное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библиотечно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 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 до 55</w:t>
              <w:br/>
              <w:t xml:space="preserve">лет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лет и </w:t>
              <w:br/>
              <w:t xml:space="preserve">старше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   от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          лица) _____________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"__" 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3</Characters>
  <CharactersWithSpaces>6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иблиотеке за 2010 год (приложение к форме № 1-ВП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