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СВЕДЕНИЯ О БОЛЕЗНЯХ РЫБ И ДРУГИХ ГИДРОБИОНТ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за 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3-в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 "Центр   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" - 109428, Москва,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занский проспект, д. 24, корп. 1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1621"/>
        <w:gridCol w:w="2294"/>
        <w:gridCol w:w="1756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лагополучные </w:t>
              <w:br/>
              <w:t xml:space="preserve">по заразным   </w:t>
              <w:br/>
              <w:t xml:space="preserve">болезням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</w:t>
              <w:br/>
              <w:t xml:space="preserve">эпизоотоло- </w:t>
              <w:br/>
              <w:t xml:space="preserve">гичес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водные хозяйства  </w:t>
              <w:br/>
              <w:t xml:space="preserve">- всего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промысловые       </w:t>
              <w:br/>
              <w:t xml:space="preserve">водоемы - 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 неблагополучных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ветеринарных мероприя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215"/>
        <w:gridCol w:w="1485"/>
        <w:gridCol w:w="1215"/>
        <w:gridCol w:w="1485"/>
        <w:gridCol w:w="1214"/>
        <w:gridCol w:w="946"/>
        <w:gridCol w:w="945"/>
        <w:gridCol w:w="1080"/>
        <w:gridCol w:w="405"/>
        <w:gridCol w:w="1214"/>
        <w:gridCol w:w="405"/>
        <w:gridCol w:w="1485"/>
        <w:gridCol w:w="541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болезн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</w:t>
              <w:br/>
              <w:t xml:space="preserve">неблагополучных  </w:t>
              <w:br/>
              <w:t xml:space="preserve">пунктов, единиц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доровлено    </w:t>
              <w:br/>
              <w:t xml:space="preserve">неблагополучных  </w:t>
              <w:br/>
              <w:t xml:space="preserve">пунктов, единиц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  </w:t>
              <w:br/>
              <w:t xml:space="preserve">неблагополучных  </w:t>
              <w:br/>
              <w:t xml:space="preserve">пунктов, единиц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>ботано</w:t>
              <w:br/>
              <w:t xml:space="preserve">рыб,  </w:t>
              <w:br/>
              <w:t xml:space="preserve">тыс. 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>ботано</w:t>
              <w:br/>
              <w:t xml:space="preserve">икры, </w:t>
              <w:br/>
              <w:t xml:space="preserve">тыс.  </w:t>
              <w:br/>
              <w:t xml:space="preserve">шт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ование </w:t>
              <w:br/>
              <w:t xml:space="preserve">прудов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зинфекция</w:t>
              <w:br/>
              <w:t xml:space="preserve">прудов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фекция  </w:t>
              <w:br/>
              <w:t xml:space="preserve">бассей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водных</w:t>
              <w:br/>
              <w:t xml:space="preserve">хозяй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про-</w:t>
              <w:br/>
              <w:t>мысловых</w:t>
              <w:br/>
              <w:t>водоем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водных</w:t>
              <w:br/>
              <w:t xml:space="preserve">хозяй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про-</w:t>
              <w:br/>
              <w:t>мысловых</w:t>
              <w:br/>
              <w:t>водоем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водных</w:t>
              <w:br/>
              <w:t xml:space="preserve">хозяйст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про-</w:t>
              <w:br/>
              <w:t>мысловых</w:t>
              <w:br/>
              <w:t>водоемов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рудов,</w:t>
              <w:br/>
              <w:t xml:space="preserve">едини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прудов, </w:t>
              <w:br/>
              <w:t xml:space="preserve">единиц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бассейнов,</w:t>
              <w:br/>
              <w:t xml:space="preserve">единиц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>кв.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езнях рыб и других гидробионтов. Форма № 3-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