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</w:t>
      </w:r>
      <w:r>
        <w:rPr/>
        <w:t>СВЕДЕ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 БОЛЬНЫХ АЛКОГОЛИЗМОМ, НАРКОМАНИЯМИ, ТОКСИКОМАН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</w:t>
      </w:r>
      <w:r>
        <w:rPr/>
        <w:t>ЗА __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───┤     │ </w:t>
      </w:r>
      <w:r>
        <w:rPr/>
        <w:t>Форма N 3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ие  больницы   и│5 января     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ие    диспансеры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ституты       психиатрии),│         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е         │    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ы,         больницы,│    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ые  поликлиники,│             │    от 29.06.99 N 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хозрасчетны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          имеющие│    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ие     отделения│    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бинеты) в     поликлинике,│   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я, палаты, койки   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е,       учреждения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имеющие    наркологических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й (кабинетов),     н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ющие наркологических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ых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центральной     райо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ой)          больниц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у)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         районна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         больница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)         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управления  здра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охранением      республик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  области,  автоном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 города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по месту  нахожд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;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   управлени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: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  государстве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         месту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      органо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        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е,   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Минздраву Росс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годовой отчет│2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России и в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оскомстату России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944"/>
        <w:gridCol w:w="946"/>
        <w:gridCol w:w="944"/>
        <w:gridCol w:w="1351"/>
        <w:gridCol w:w="1080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 xml:space="preserve">вающей- </w:t>
              <w:br/>
              <w:t xml:space="preserve">ся ор-  </w:t>
              <w:br/>
              <w:t xml:space="preserve">гани-  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 xml:space="preserve">соб- </w:t>
              <w:br/>
              <w:t xml:space="preserve">ст-  </w:t>
              <w:br/>
              <w:t xml:space="preserve">вен- </w:t>
              <w:br/>
              <w:t>ности</w:t>
              <w:br/>
              <w:t xml:space="preserve">по   </w:t>
              <w:br/>
              <w:t xml:space="preserve">ОКФ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6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. КОНТИНГЕНТЫ БОЛЬНЫХ, НАХОДЯЩИХСЯ ПОД ДИСПАНС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БЛЮДЕНИЕМ, И ЛИЦ, СОСТОЯЩИХ НА ПРОФИЛАКТИЧЕСКОМ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───────┬─────────────┬──────┬─────┬──────┬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 │ N   │Код по МКБ  │Код по МКБ X │Взято │В том│Снято │Из них в связи│Состоит под наблюд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│стро-│IX пересмот-│пересмотра   │под   │числе│с     ├──────┬───────┤больных на конец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ей   │ки   │ра (раздел  │(класс V,    │наблю-│с    │наблю-│с выз-│  со   │ного го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V, адаптиро-│адаптирован- │дение │впер-│дения │доров-│смертью├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ванный для  │ный для ис-  │в те- │вые  │в от- │лением│       │всего│     из них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страны,     │пользования  │чение │в    │четном│(длит.│       │     ├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Москва,     │в Российской │года, │жизни│году  │воз-  │       │     │сель-│под- │де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1982 г.)    │Федерации)   │чело- │уста-│      │дер-  │       │     │ских │рост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 │</w:t>
      </w:r>
      <w:r>
        <w:rPr/>
        <w:t>век   │нов- │      │жани- │       │     │жите-│ко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 │      │</w:t>
      </w:r>
      <w:r>
        <w:rPr/>
        <w:t>лен- │      │ем)   │       │     │лей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 │      │</w:t>
      </w:r>
      <w:r>
        <w:rPr/>
        <w:t>ным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 │      │</w:t>
      </w:r>
      <w:r>
        <w:rPr/>
        <w:t>диаг-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 │      │</w:t>
      </w:r>
      <w:r>
        <w:rPr/>
        <w:t>нозом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2  │     3      │      4      │  5   │  6  │  7   │  8   │   9   │ 10  │ 11  │ 12  │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веден-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ие 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,    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с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требле-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м психо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ых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: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ти-│(4/01│291         │F10.4 - F10.7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ские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ст-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йства,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-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е    с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нием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коголя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алкого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ьные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зы)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ндром │ 02  │303         │F10.2, 3, 8,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виси- │     │            │9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ти от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коголя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хрони-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ский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кого-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зм)  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том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е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 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дия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и: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-│ 03  │303.1       │F10.2x1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я (I)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няя│ 04  │303.2       │F10.2x2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II)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еч- │ 05  │303.3, 292  │F10.2x3,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я    │     │(часть),    │F10.7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III)  │     │304, 01 -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07, 11, 17,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3, 47, 57,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67, 7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ндром │ 06  │86, 87, 97, │F11.2 - 9 -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виси- │     │292 (часть),│F16.(2 - 9)H,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ти от│     │304.08 - 09,│F18.(2 - 9)H,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коти-│     │18 - 19,    │F19.(2 - 9)H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ских  │     │48 - 49,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│     │58 - 59,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рко- │     │88 - 89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нии)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ндром │ 07  │88 - 89,    │F13.2 - 9.T;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виси- │     │98 - 99     │F15.(2 - 9)T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ти от│     │            │-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нарко-│     │            │F19.(2 - 9).T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ческих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кси-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ании)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требле-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с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дными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ми:   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коголя│ 08  │305.0       │F10.1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коти-│ 09  │305.2, 31.4 │F11.1 -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ских  │     │(часть) 5,  │F16.1.H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│     │6, 7        │F18.1 -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F19.1.H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нарко-│ 10  │305.1, 39.4 │F13.1.T;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ческих│     │(часть), 8, │F15.1.T,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│     │9           │F17.1 -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F19.1.T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│ 11  │291, 292,   │F10 - F19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303 - 305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  общего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а     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ых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: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синд- │ 12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мом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виси-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ти от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коголя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з стр.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, 2)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     │ 13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коти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ских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з стр.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)  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     │ 14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нарко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ческих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з стр.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)  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-│ 15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яющих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коголь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  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дными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ледс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виями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з стр.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)  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-│ 16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яющих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коти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ские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  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дными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лед-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виями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з стр.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)  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┼──────┼─────┼──────┼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-│ 17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яющих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нарко-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ческие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  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дными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лед-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виями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з стр.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)     │     │            │             │      │     │      │      │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───────┴─────────────┴──────┴─────┴──────┴──────┴──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120) Из числа больных,  состоящих под наблюдением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. 10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ольных  алкоголизмом  (стр.  1  и 2)  в ремиссии от 1 до 2 ле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в ремиссии свыше 2 лет 2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ольных наркоманиями и токсикоманиями (стр. 6 и 7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миссии от 1 года до 2 лет 3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миссии свыше 2 лет 4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числа лиц, злоупотребляющих наркотическими средствами (стр. 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, перенесли интоксикационные психозы 5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 числа лиц,  злоупотребляющих ненаркотическими одурманив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(стр.   7,   10),  перенесли  интоксикационные  психозы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 лиц,  лечившихся  анонимно  7 _____________,  в 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ившихся в самостоятельных хозрас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8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. ЧИСЛО ЗАНЯТЫХ ДОЛЖНОСТЕЙ ПСИХИАТРОВ-НАРКО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ДИСПАНС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┬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 │ N       │   Занято    │    Число     │ 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роки   │ должностей  │  посещений   │  по повод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 </w:t>
      </w:r>
      <w:r>
        <w:rPr/>
        <w:t>на конец   │   к врачам   │ заболе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   </w:t>
      </w:r>
      <w:r>
        <w:rPr/>
        <w:t>года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2    │      3      │      4 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ые     │         │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      │         │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        │ (4/01   │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зрослых    │         │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тско-     │ 02      │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рост-    │         │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вые       │         │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┴─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210)  Число  занятых  должностей  врачей психиатров-нарко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анонимное  лечение  (без  занятых  должностей  вр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атров-наркологов хозрасчетных учреждений 1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II. СОСТАВ БОЛЬНЫХ В НАРКОЛОГИЧЕСКОМ СТАЦИОН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3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───────┬──────────────┬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 │ N   │Код по МКБ  │Код по МКБ X  │                             В отчетном году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│стро-│IX пересмот-│пересмотра    ├──────┬────────────────────┬───────┬───────┬───────┬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ей   │ки   │ра (раздел  │(класс V,     │посту-│    в том числе:    │посту- │из них │выбыло │из них │число │сос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V, адаптиро-│адаптирован-  │пило  ├─────┬─────┬────────┤пило   │впервые│больных│в связи│койко-│ит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ванный для  │ный для ис-   │боль- │сель-│детей│подрост-│впервые│в жизни│       │  со   │дней, │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страны,     │пользования   │ных   │ских │     │ков     │в дан- │       │       │смертью│прове-│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Москва,     │в Российской  │      │жите-│     │        │ном    │       │       │       │денных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1982 г.)    │Федерации)    │      │лей  │     │        │году   │       │       │       │в ста-│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  │      │     │     │        │       │       │       │       │</w:t>
      </w:r>
      <w:r>
        <w:rPr/>
        <w:t>циона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  │      │     │     │        │       │       │       │       │</w:t>
      </w:r>
      <w:r>
        <w:rPr/>
        <w:t>ре вы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  │      │     │     │        │       │       │       │       │</w:t>
      </w:r>
      <w:r>
        <w:rPr/>
        <w:t>писан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  │      │     │     │        │       │       │       │       │</w:t>
      </w:r>
      <w:r>
        <w:rPr/>
        <w:t>ными 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  │      │     │     │        │       │       │       │       │</w:t>
      </w:r>
      <w:r>
        <w:rPr/>
        <w:t>умер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  │      │     │     │        │       │       │       │       │</w:t>
      </w:r>
      <w:r>
        <w:rPr/>
        <w:t>шим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2  │     3      │      4       │  5   │  6  │  7  │   8    │   9   │  10   │  11   │  12   │ 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тичес-│(4/01│291         │F10.4 - F10.7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е рас-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йства,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с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требле-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м  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я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лкоголь-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психо-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ы)   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дром    │ 02  │303         │F10.2, 3, 8, 9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исимости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алкого-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я  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хроничес-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й алкого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изм)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том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е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дия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и: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I)    │ 03  │303.1       │F10.2x1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II)   │ 04  │303.2       │F10.2x2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III)  │ 05  │303.3       │F10.7,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F10.2x3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тичес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е рас-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йства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ледствие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требле-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:  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коти-│ 06  │292         │F11.(4 - 7) -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ских  │     │            │F19.(4 - 7).H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нарко-│ 07  │292         │F13.(4 - 7).T,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ческих│     │            │F15.(4 -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│     │            │7).Т -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F19.(4 - 7).T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дром за-│ 08  │304.01 - 07,│F11.2, 3, 8,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симости  │     │11, 17, 2,  │9 -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наркоти-│     │3, 47, 57,  │F19.2, 3, 8,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их  ве-│     │67, 7, 86,  │9.H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ств (нар-│     │87, 97,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ии)   │     │304.08 - 09,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18 - 19,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48 - 49,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58 - 59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   том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исле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ледст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е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ния: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иоидов│ 09  │304.01. -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304.07      │F11.2, 3, 8, 9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ннаби-│ 10  │304.3       │F12.2, 3, 8, 9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идов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каина │ 11  │304.2       │F14.2, 3, 8, 9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-  │ 12  │304.47      │F15.2, 3, 8,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имуля-│     │            │9.H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ов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 │ 13  │304.11 -    │F13.2, 3, 8,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коти-│     │304.17,     │9.H;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ских  │     │57, 67, 7, 8│F16.2, 3, 8,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│     │            │9.H;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че- │     │            │F18.2, 3, 8,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нного │     │            │9.H;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-│     │            │F19.2, 3, 8,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ния   │     │            │9.H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бина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ии раз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чных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,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несен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х к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коти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дром    │ 14  │304.08 - 09,│F13.2, 3. 8,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исимости│     │18 - 19,    │9.T;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        │     │48 - 49,    │F15.2, 3, 8,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аркоти- │     │58 - 59,    │9.T -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их     │     │68 - 69,    │F19.2, 3, 8,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    │     │88 - 89,    │9.T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ксикома-│     │98 - 99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и)  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требле- │ 15  │305.0       │F10.1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я  с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дными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ми   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требле- │ 16  │305.2, 31, 4│F11.1 -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│     │(часть) 5,  │F16.1.H;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тичес-│     │6, 7        │F18.1 -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х веществ│     │            │F19.1.H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вредными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ми   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требле- │ 17  │305.1, 39, 4│F13.1.T;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ненар- │     │(часть) 8, 9│F15.1.T -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ических │     │            │F19.1.T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   с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дными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ми   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│ 18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  общего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а     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ых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: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      │ 19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ндро-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м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виси-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ти от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коголя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з стр.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, 2)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     │ 20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коти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ских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з стр.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) 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     │ 21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нарко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ческих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з стр.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)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│ 22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ы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оровыми и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   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-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ми,     не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шедшими в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18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о│ 23  │            │              │      │     │     │        │   x   │       │       │     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ИЧ  (из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18   и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)    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явлено│ 24  │            │              │      │     │     │        │   x   │       │       │     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Ч- 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ици-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ванных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──┼──────┼─────┼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  них│ 25  │            │              │      │     │     │        │   x   │       │       │     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и-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нных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ко-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нов   │     │            │              │      │     │    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───────┴──────────────┴──────┴─────┴─────┴────────┴───────┴───────┴───────┴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310) Из числа поступивших (гр. 5 сумма стр. 18 и 22) поступ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правлению  из  диспансеров  и др.   внебольничных  учреждений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  переведено   из   психиатрических   и нарк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ов  - всего 2 __________,  в том числе больных с алкого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зами 3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400) IV. Дневные стационары для наркологических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ме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мете .................................... 1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егодовых ............................... 2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исано больных ............................ 3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ит больных на конец года ............... 4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дней, проведенных в стационаре ........ 5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. ВРАЧЕБНО-НАРКОЛОГИЧЕСКАЯ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ВИДЕТЕЛЬСТВ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5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лиц, прошедших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видетельствование) - всего 1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определения алкогольного опьянения - 2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   определения    интоксикации    наркотиками    и  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урманивающими средствами 3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направления  на принудительное лечение в соответствии со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9 - 104 УК Российской Федерации 4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ы  по ОКЕИ:  человек - 792;  место - 698;  посещения в смен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45; сутки - 35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_"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0</Words>
  <Characters>50151</Characters>
  <CharactersWithSpaces>4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ольных алкоголизмом, наркоманиями, токсикоманиями. Форма № 3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