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4, утвержденная Постановлением Госкомстата РФ от 07.10.2003 N 88, введена в действие с отчета за 2003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Нарушение порядка представления статистической информации, 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равно представление недостоверной статистической информ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Российской Федерации об административных правонарушениях о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</w:t>
      </w:r>
      <w:r>
        <w:rPr/>
        <w:t>30.12.2001 N 195-ФЗ, а также статей 3 Закон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</w:t>
      </w:r>
      <w:r>
        <w:rPr/>
        <w:t>СВЕДЕНИЯ О БОЛЬНЫХ ЗАБОЛЕВАНИЯМ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ПЕРЕДАВАЕМЫМИ ПРЕИМУЩЕСТВЕННО ПОЛОВЫМ ПУТЕ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</w:t>
      </w:r>
      <w:r>
        <w:rPr/>
        <w:t>ГРИБКОВЫМИ КОЖНЫМИ БОЛЕЗНЯМИ И ЧЕСОТ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</w:t>
      </w:r>
      <w:r>
        <w:rPr/>
        <w:t>за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   │Ф орма N 3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жно-венерологические дис- │5 января │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нсеры (институты, имеющие │         │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ные отделения),    │         │  от 7 октября 2003 г. N 17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цы, поликлиники, име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щие кожно-венерологические │         │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инеты (отделения), жен-  │         │ 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ие консультации, урологи- │         │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ие кабинеты: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центральной районной (го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ской) больнице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(гор)здравотделу)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районная (го-   │в ус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ская) больница           │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(гор)здравотдел):       │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управления здраво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ением республики, края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, автономного округа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а федерального значен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здравоох- │в ус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ением республики, края,  │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, автономного округа,│Минзд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а федерального значе-  │вом Р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:                        │сии сро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ленному территориальным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Госкомстата России в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е, крае, области,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е федерального значе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;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здраву России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 России -           │25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комстату России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215"/>
        <w:gridCol w:w="944"/>
        <w:gridCol w:w="946"/>
        <w:gridCol w:w="2025"/>
        <w:gridCol w:w="1619"/>
      </w:tblGrid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6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 заболева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даваемых преимущественно половым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заразных кожных болезн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 Контингенты больных да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0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┬────────────────┬──────┬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N    │  Код по МКБ X  │Сос-  │    Взято на учет     │С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ей  │стро-│   пересмотра   │тоит  │   в отчетном году    │тои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ки   │                │боль- ├─────────────┬────────┤бо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      │</w:t>
      </w:r>
      <w:r>
        <w:rPr/>
        <w:t>ных на│   с вновь   │число   │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      │</w:t>
      </w:r>
      <w:r>
        <w:rPr/>
        <w:t>начало│установленным│больных,│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      │</w:t>
      </w:r>
      <w:r>
        <w:rPr/>
        <w:t>отчет-│  диагнозом  │передан-│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      │</w:t>
      </w:r>
      <w:r>
        <w:rPr/>
        <w:t>ного  ├────┬────────┤ных из  │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      │</w:t>
      </w:r>
      <w:r>
        <w:rPr/>
        <w:t>года  │все-│в том   │других  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      │      │</w:t>
      </w:r>
      <w:r>
        <w:rPr/>
        <w:t>го  │числе   │ЛПУ     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      │      │    │</w:t>
      </w:r>
      <w:r>
        <w:rPr/>
        <w:t>выявлено│и ранее │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      │      │    │</w:t>
      </w:r>
      <w:r>
        <w:rPr/>
        <w:t>в каби- │состояв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      │      │    │</w:t>
      </w:r>
      <w:r>
        <w:rPr/>
        <w:t>нете    │ших на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      │      │    │</w:t>
      </w:r>
      <w:r>
        <w:rPr/>
        <w:t>аноним- │учете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      │      │    │</w:t>
      </w:r>
      <w:r>
        <w:rPr/>
        <w:t>ного    │данного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      │      │    │</w:t>
      </w:r>
      <w:r>
        <w:rPr/>
        <w:t>обследо-│учреж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      │      │    │</w:t>
      </w:r>
      <w:r>
        <w:rPr/>
        <w:t>вания и │дения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      │      │    │</w:t>
      </w:r>
      <w:r>
        <w:rPr/>
        <w:t>лечения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┼──────┼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│  2  │       3        │   4  │ 5  │    6   │   7  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┼──────┼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филис -     │(04/ │А50 - А53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формы     │01)  │         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┼──────┼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:      │     │         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вичный    │02   │А51.0 - А51.2   │      │    │        │   X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┼──────┼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торичный    │03   │А51.3, 4        │      │    │        │   X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┼──────┼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нний       │04   │А51.5, 9        │      │    │        │   X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рытый      │     │         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┼──────┼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формы │05   │А50.0 - 7;      │      │    │        │   X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филиса     │     │А52.0 - 3, 7, 8;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А-53.0   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┼──────┼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норея       │06   │А54      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┼──────┼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 │07   │А54.1, 2, 8, 9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ложненная  │     │         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┼──────┼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ихомоноз    │08   │А59.0 - А59.8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┼──────┼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амидиоз     │09   │А56      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┼──────┼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 │10   │А56.1    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ов      │     │         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лого таза  │     │         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других     │     │         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чеполовых  │     │         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ов      │     │         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┼──────┼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рпес        │11   │А60      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генитальный│     │         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┼──────┼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огенитальные│12   │А63.0    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енерические)│     │         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родавки     │     │         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┼──────┼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спория   │13   │В35 часть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┼──────┼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ихофития    │14   │В35 часть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┼──────┼────┼─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отка       │15   │В86             │      │    │ 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┴────────────────┴──────┴────┴────────┴─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101)  Из  числа  больных с вновь установленным диагнозом пр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 сифилиса (стр. 5, гр. 5) - больных сифилисом: ранним врожден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мптомами  (активным)  (А50.0)  1 ____;   ранним  врожденным  скрыт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50.1,  2) 2 _____;  поздним врожденным (А50.3 - 7) 3 _____,  позд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филисом:  сердечно-сосудистой  системы (А52.0) 4 ____;  нейросифил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52.1,  2, 3) 5 _____, другими формами позднего сифилиса с симпто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52.7) 6 _____, поздним скрытым (А52.8) 7 _____, скрытым неуточн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3.0) 8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 числа  взятых  на  учет  в КАОЛ (стр.  01,  гр.  6) проле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ых: сифилисом 9 ____, гонореей 10 ____, хламидиозом 11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числа вновь взятых на учет больных сифилисом (стр.  01, гр. 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ято в связи с реинфекцией 12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102)  Снято  с учета  в отчетном году больных сифилисом всего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,  в  том  числе:  по  окончании  лечения  и наблюдения  2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азысканных   3 _____,   из  них  не  закончивших  лечение  4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еденных  под  наблюдение  других  учреждений  5 _____,  умерших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,   из   них   от  данного  заболевания  7 _____, 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рожденных (из п. 7) 8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003)  Из  числа  взятых на учет с вновь установленным диагно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лечено:  больных сифилисом 1 _____, гонореей 2 _____, хламидиозом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 Выявлено больных с ИППП и заразными кожными болезн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0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N    │ Из числа больных, взятых на учет с вновь установленным диагнозом (гр. 5, таблица 1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ей  │стро-├──────────────────┬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ки   │    обратились    │         выявлено активно специалистами различных профиле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│ </w:t>
      </w:r>
      <w:r>
        <w:rPr/>
        <w:t>самостоятельно с ├─────────────────────────────────┬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целью обследования│  в амбулаторно-поликлинических  │в стацио- │   при медицинск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на ИППП и заразные│           учреждениях           │нарах всех│       осмотра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│ </w:t>
      </w:r>
      <w:r>
        <w:rPr/>
        <w:t>кожные болезни во│                                 │профилей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│     </w:t>
      </w:r>
      <w:r>
        <w:rPr/>
        <w:t>все ЛПУ      ├──────────────────────┬──────────┼────┬─────┼────┬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        │</w:t>
      </w:r>
      <w:r>
        <w:rPr/>
        <w:t>кожно-венерологических│других ЛПУ│все-│в том│пе- │при  │при  │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├─────┬────────────┼────┬─────┬─────┬─────┼────┬─────┤</w:t>
      </w:r>
      <w:r>
        <w:rPr/>
        <w:t>го  │числе│рио-│по-  │об-  │ч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всего│в том числе │все-│ин-  │кон- │из   │все-│в том│    │аку- │ди- │ступ-│сле- │м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├──────┬─────┤</w:t>
      </w:r>
      <w:r>
        <w:rPr/>
        <w:t>го  │тер- │такты│них  │го  │числе│    │шера-│чес-│лении│дова-│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│</w:t>
      </w:r>
      <w:r>
        <w:rPr/>
        <w:t>в КВУ │из   │    │кур. │боль-│по   │    │аку- │    │ми-  │ких │на   │нии  │м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│      │</w:t>
      </w:r>
      <w:r>
        <w:rPr/>
        <w:t>них  │    │забо-│ных  │по-  │    │шера-│    │гине-│    │рабо-│доно-│р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│      │</w:t>
      </w:r>
      <w:r>
        <w:rPr/>
        <w:t>по   │    │лева-│     │руч. │    │ми-  │    │коло-│    │ту   │ров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│      │</w:t>
      </w:r>
      <w:r>
        <w:rPr/>
        <w:t>кон- │    │ний  │     │дру- │    │гине-│    │гами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│      │</w:t>
      </w:r>
      <w:r>
        <w:rPr/>
        <w:t>такту│    │     │     │гих  │    │коло-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│      │     │    │     │     │</w:t>
      </w:r>
      <w:r>
        <w:rPr/>
        <w:t>уч-  │    │гами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│      │     │    │     │     │</w:t>
      </w:r>
      <w:r>
        <w:rPr/>
        <w:t>реж-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│      │     │    │     │     │</w:t>
      </w:r>
      <w:r>
        <w:rPr/>
        <w:t>дений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┼──────┼─────┼────┼─────┼─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│  2  │  3  │  4   │  5  │  6 │  7  │  8  │  9  │ 10 │ 11  │ 12 │ 13  │ 14 │ 15  │ 16  │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┼──────┼─────┼────┼─────┼─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филис -     │  01 │     │      │     │    │     │ 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формы     │     │     │      │     │    │     │ 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┼──────┼─────┼────┼─────┼─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:      │     │     │      │     │    │     │ 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вичный    │  02 │     │      │     │    │     │ 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┼──────┼─────┼────┼─────┼─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торичный    │  03 │     │      │     │    │     │ 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┼──────┼─────┼────┼─────┼─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нний       │  04 │     │      │     │    │     │ 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рытый      │     │     │      │     │    │     │ 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┼──────┼─────┼────┼─────┼─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формы  │  05 │     │      │     │    │     │ 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филиса      │     │     │      │     │    │     │ 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┼──────┼─────┼────┼─────┼─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норея       │  06 │     │      │     │    │     │     │     │    │     │    │     │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┼──────┼─────┼────┼─────┼─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 │  07 │     │      │     │    │     │     │     │    │     │    │     │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ложненная  │     │     │      │     │    │     │ 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┼──────┼─────┼────┼─────┼─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ихомононаз  │  08 │     │      │     │    │     │     │     │    │     │    │     │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┼──────┼─────┼────┼─────┼─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амидиоз     │  09 │     │      │     │    │     │     │     │    │     │    │     │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┼──────┼─────┼────┼─────┼─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рпес        │  10 │     │      │     │    │     │     │     │    │     │    │     │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генитальный│     │     │      │     │    │     │ 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┼──────┼─────┼────┼─────┼─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огенит.     │  11 │     │      │     │    │     │     │     │    │     │    │     │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ен.)        │     │     │      │     │    │     │ 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родавки     │     │     │      │     │    │     │     │     │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┼──────┼─────┼────┼─────┼─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спория   │  12 │     │      │     │    │     │     │     │    │  X  │    │  X  │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┼──────┼─────┼────┼─────┼─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ихофития    │  13 │     │      │     │    │     │     │     │    │  X  │    │  X  │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┼──────┼─────┼────┼─────┼─────┼─────┼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отка       │  14 │     │      │     │    │     │     │     │    │     │    │     │    │ 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┴─────┴──────┴─────┴────┴─────┴─────┴─────┴────┴─────┴────┴─────┴────┴─────┴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201)     Из     числа     больных    сифилисом    выявлено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булаторно-поликлинических  учреждениях  разных  профилей  (гр.   9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логами   1 ______,   педиатрами  2 ______,   наркологами  3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рологами  4 ______,  СПИД-центров  5 ______,  прочими специалис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оме акушер.-гинек.) 6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202) Из числа больных сифилисом,  выявленных в стационарах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ей  (гр.  11),  выявлено  на  койках:  терапевтических 1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диатрических 2 ______,  наркологических 3 ______,  неврологических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,  фтизиатрических 5 ______,  дермато-венерологических 6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х (кроме акушер.-гинек.) 7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числа выявленных на акушерско-гинекологических койках (гр. 1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о в роддоме 8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203)  Число  беременных с вновь усыновленным диагнозом сифили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 1 ______,  в  т.ч.  выявленным до 28 недель 2 ______,  после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ль 3 ______, во время родов 4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204)  В отчетном  году  закончили  беременность (из 2203 п.  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ами  1 ______  ,  в т.ч.  преждевременными 2 ______,  искус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рыванием  беременности  3 ______,  в  т.ч.  до  12 недель 4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произвольным  абортом  5 ______,  в  т.ч.  срок  13  - 27 недель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205)  Число  родивших,  взятых  на  учет с диагнозом сифилис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м  и предыдущем  году,  1 _____,  из них не получили лечение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ов  2 ______,  в  том  числе не состояли на учете по беременности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206)  Из  числа родивших (2205 п.  1) сифилис выявлен вперв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нской консультации (при наблюдении по беременности) 1 ______,  в К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______, в др. ЛПУ (вкл. р/д) 3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207)  Из  числа  родивших  (2205  п.  1)  сифилис  выявлен: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менности  1 ______,  во  время  беременности  2 ______,  в родах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208) Число детей,  родившихся в отчетном году от женщин, вз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ет с диагнозом сифилис в отчетном и предыдущем годах (2205 п. 1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______,  в т.ч.  мертворожденных 2 ______.  Из числа мертворо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филис подтвержден морфологически 3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209)  Из числа детей с ранним врожденным сифилисом (2101 п.  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лись   от   матерей   с  диагнозом   сифилиса,   установленным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менности,  1  ______,  в I триместре беременности 2 ______,  во 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иместре 3 ______,  в III триместре 4 ______, во время родов 5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коре  после  родов  6 _____.  Из  них  (п.  1  - 6)  от матерей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их лечение до родов, 7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3. Обследование членов семей и контактов заболевш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зятых на учет данным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30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│N    │          Число контактов заболевш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казателей     │стро-├────┬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ки   │под-│обследовано │выявлено больных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</w:t>
      </w:r>
      <w:r>
        <w:rPr/>
        <w:t>ле- ├─────┬──────┤привлечено к лечен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</w:t>
      </w:r>
      <w:r>
        <w:rPr/>
        <w:t>жало│всего│в том ├────┬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</w:t>
      </w:r>
      <w:r>
        <w:rPr/>
        <w:t>об- │     │числе │все-│из них│  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</w:t>
      </w:r>
      <w:r>
        <w:rPr/>
        <w:t>сле-│     │бывших│го  │бывших│ больных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</w:t>
      </w:r>
      <w:r>
        <w:rPr/>
        <w:t>до- │     │в по- │    │в по- │выяв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</w:t>
      </w:r>
      <w:r>
        <w:rPr/>
        <w:t>ва- │     │ловом │    │ловом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</w:t>
      </w:r>
      <w:r>
        <w:rPr/>
        <w:t>нию │     │кон-  │    │кон-  │поручени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    │     │</w:t>
      </w:r>
      <w:r>
        <w:rPr/>
        <w:t>такте │    │такте │ да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    │     │</w:t>
      </w:r>
      <w:r>
        <w:rPr/>
        <w:t>(из   │    │      │учре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    │     │</w:t>
      </w:r>
      <w:r>
        <w:rPr/>
        <w:t>гр. 4)│    │      │(из гр. 6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┼─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│  2  │ 3  │ 4   │  5   │ 6  │  7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┼─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филис - все формы  │ 01  │    │ 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┼─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:             │     │    │ 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вичный           │ 02  │    │ 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┼─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торичный           │ 03  │    │ 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┼─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нний скрытый      │ 04  │    │ 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┼─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формы сифилиса│ 05  │    │ 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┼─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норея              │ 06  │    │ 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┼─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        │ 07  │    │ 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ложненная         │     │    │ 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┼─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ихомоноз           │ 08  │    │ 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┼─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амидиоз            │ 09  │    │ 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┼─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рпес урогенитальный│ 10  │    │ 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┼─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огенитальные (вене-│ 11  │    │ 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ческие) бородавки  │     │    │ 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┼─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спория          │ 12  │    │     │  X   │    │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┼─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ихофития           │ 13  │    │     │  X   │    │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┼─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отка              │ 14  │    │     │  X   │    │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┴────┴─────┴──────┴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"___"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1</Words>
  <Characters>23346</Characters>
  <CharactersWithSpaces>19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больных заболеваниями, передаваемыми преимущественно половым путем, грибковыми кожными болезнями и чесоткой. Форма № 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