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контроля и прие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одезических, топограф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ртографических работ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КИНП(ГНТА)-17-004-9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БРАКЕ ПО ПОДРАЗДЕЛЕНИЯМ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 за ____ квартал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620"/>
        <w:gridCol w:w="1349"/>
        <w:gridCol w:w="1621"/>
        <w:gridCol w:w="2295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е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 ОТК</w:t>
              <w:br/>
              <w:t xml:space="preserve">в % от   </w:t>
              <w:br/>
              <w:t>выполненных</w:t>
              <w:br/>
              <w:t xml:space="preserve">раб.   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фиксированный брак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</w:t>
              <w:br/>
              <w:t xml:space="preserve">стоим., </w:t>
              <w:br/>
              <w:t>тыс. руб.</w:t>
            </w:r>
          </w:p>
        </w:tc>
        <w:tc>
          <w:tcPr>
            <w:tcW w:w="3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от брака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ыс. руб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от сметной </w:t>
              <w:br/>
              <w:t xml:space="preserve">стоим.     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редприят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755"/>
        <w:gridCol w:w="1620"/>
        <w:gridCol w:w="1619"/>
        <w:gridCol w:w="1891"/>
      </w:tblGrid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квартал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 начала год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К __________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09</Characters>
  <CharactersWithSpaces>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7:00Z</dcterms:created>
  <dc:creator>Федеральное агентство геодезии и картографии</dc:creator>
  <dc:description/>
  <dc:language>en-US</dc:language>
  <cp:lastModifiedBy/>
  <dcterms:modified xsi:type="dcterms:W3CDTF">2011-10-30T14:17:00Z</dcterms:modified>
  <cp:revision>2</cp:revision>
  <dc:subject>Сведения</dc:subject>
  <dc:title>Сведения о браке по подразделениям предприятия Роскартограф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