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троля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ческих, топограф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граф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ИНП(ГНТА)-17-004-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браке, обнаруженном в работах предприятия ______________________ за _____________ кв.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5"/>
        <w:gridCol w:w="1351"/>
        <w:gridCol w:w="809"/>
        <w:gridCol w:w="1080"/>
        <w:gridCol w:w="1080"/>
        <w:gridCol w:w="1080"/>
        <w:gridCol w:w="945"/>
        <w:gridCol w:w="1756"/>
        <w:gridCol w:w="1080"/>
        <w:gridCol w:w="809"/>
        <w:gridCol w:w="1215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исполн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. </w:t>
              <w:br/>
              <w:t>исправ.</w:t>
              <w:br/>
              <w:t xml:space="preserve">бра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удерж. </w:t>
              <w:br/>
              <w:t xml:space="preserve">с   </w:t>
              <w:br/>
              <w:t>винов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от  </w:t>
              <w:br/>
              <w:t xml:space="preserve">брак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 xml:space="preserve">должность, </w:t>
              <w:br/>
              <w:t>допустившего</w:t>
              <w:br/>
              <w:t xml:space="preserve">брак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>характ.</w:t>
              <w:br/>
              <w:t xml:space="preserve">брак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>бра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- </w:t>
              <w:br/>
              <w:t xml:space="preserve">ния на  </w:t>
              <w:br/>
              <w:t>виновных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едприят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кварт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нач. 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К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Федеральное агентство геодезии и картограф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раке, обнаруженном в работах предприятия Роскартограф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