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ФКЦБ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августа 2001 г. No.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едоставлении организато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ли на рынке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по результатам сдел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пользованием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/или ценных бумаг, пере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рокером в заем кли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аржинальных сделок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ФК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2.2003 No. 03-44/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сх. No.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КЦБ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регулирования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ых участников рынка ценных бума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организатора торговли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период с "__"_____________ 200_ г.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"__"____________ 200_ г.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БРОКЕРАХ, СОВЕРШАВШИХ МАРЖИНАЛЬНЫЕ СДЕЛ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ЕЧЕНИЕ ОТЧЕТНОГО МЕСЯ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4"/>
        <w:gridCol w:w="2296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брокера -</w:t>
              <w:br/>
              <w:t xml:space="preserve">участника торгов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лиентов   </w:t>
              <w:br/>
              <w:t xml:space="preserve">у брокер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представляемых формах заполняются все п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заполнении поля "Наименование брокера - участника торгов" сначала указывается наименование организации в соответствии с ее уставными документами, затем - сокращенно организационно - правовая фор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заполнении поля "Наименование брокера - участника торгов" брокеры перечисляются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заполнении поля "Количество клиентов брокера" указывается количество клиентов брокера, с которыми у брокера заключены договора, предусматривающие совершение маржинальных сделок. Данные указываются на конец каждого отчетн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анные приложений 1 и 2 представляются единым файлом в формате Excel (приложение 1 - на первом листе, приложение 2 - на втором листе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руководителе                   Сведения о лице, составив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:                   докум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) 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                    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организации)                          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                Подпис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08</Characters>
  <CharactersWithSpaces>2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Федеральная комиссия по рынку ценных бумаг</dc:creator>
  <dc:description/>
  <dc:language>en-US</dc:language>
  <cp:lastModifiedBy/>
  <dcterms:modified xsi:type="dcterms:W3CDTF">2011-10-30T14:17:00Z</dcterms:modified>
  <cp:revision>2</cp:revision>
  <dc:subject>Сведения</dc:subject>
  <dc:title>Сведения о брокерах, совершавших маржинальные сделки в течение отчетного меся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