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1999 г. No. 3-12-5/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ЮДЖЕТНЫХ ОРГАНИЗАЦИЯХ, КОТОРЫМ ОТКРЫТЫ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, 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РЕДИТНЫ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 1999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равление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025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финансов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юджетных организациях, которым открыты счета по учету средств, полученных от предпринимательской и иной приносящей доход деятельности, в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