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бюджетных учреждениях с долей кассов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ходов по приносящей доход деятельности, превышающей 2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кассового исполнения расходов, и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втоном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3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 второго десятичного знака)                         по ОКЕИ │ 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6"/>
        <w:gridCol w:w="1755"/>
        <w:gridCol w:w="944"/>
        <w:gridCol w:w="1891"/>
        <w:gridCol w:w="2970"/>
        <w:gridCol w:w="215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лучателя</w:t>
              <w:br/>
              <w:t xml:space="preserve">средств федерального  </w:t>
              <w:br/>
              <w:t xml:space="preserve">бюджета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исполнение расходов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кассового    </w:t>
              <w:br/>
              <w:t xml:space="preserve">исполнения      </w:t>
              <w:br/>
              <w:t xml:space="preserve">расходов по     </w:t>
              <w:br/>
              <w:t xml:space="preserve">приносящей доход   </w:t>
              <w:br/>
              <w:t xml:space="preserve">деятельности от   </w:t>
              <w:br/>
              <w:t xml:space="preserve">кассового исполнения </w:t>
              <w:br/>
              <w:t xml:space="preserve">расходов (гр. 4 /  </w:t>
              <w:br/>
              <w:t xml:space="preserve">(гр. 3 + гр. 4)), %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>организационно-</w:t>
              <w:br/>
              <w:t>правовая форма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носящей доход </w:t>
              <w:br/>
              <w:t xml:space="preserve">деятельности   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  </w:t>
              <w:br/>
              <w:t xml:space="preserve">счет     </w:t>
              <w:br/>
              <w:t>безвозмездных</w:t>
              <w:br/>
              <w:t xml:space="preserve">поступлений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оличество автономных учреждений, шт.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0</Characters>
  <CharactersWithSpaces>2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Министерство финансов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юджетных учреждениях с долей кассового исполнения расходов по приносящей доход деятельности, превышающей 25 процентов от кассового исполнения расходов, и количестве автоном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