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8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бюджетных учреждениях с долей кассов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ходов по приносящей доход деятельности, превышающей 2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кассового исполнения расходо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70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1 _____________ 200__ г.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  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млн. руб.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второго десятичного знака)              по ОКЕИ │   38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350"/>
        <w:gridCol w:w="810"/>
        <w:gridCol w:w="2024"/>
        <w:gridCol w:w="2700"/>
        <w:gridCol w:w="216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</w:t>
              <w:br/>
              <w:t>распорядителя,</w:t>
              <w:br/>
              <w:t>распорядителя,</w:t>
              <w:br/>
              <w:t xml:space="preserve">бюджетного  </w:t>
              <w:br/>
              <w:t xml:space="preserve">учрежден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расходов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кассового   </w:t>
              <w:br/>
              <w:t>исполнения расходов</w:t>
              <w:br/>
              <w:t>по приносящей доход</w:t>
              <w:br/>
              <w:t xml:space="preserve">деятельности от  </w:t>
              <w:br/>
              <w:t xml:space="preserve">кассового     </w:t>
              <w:br/>
              <w:t>исполнения расходов</w:t>
              <w:br/>
              <w:t xml:space="preserve">федерального    </w:t>
              <w:br/>
              <w:t xml:space="preserve">бюджета      </w:t>
              <w:br/>
              <w:t xml:space="preserve">(гр. 4 : гр. 3), %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 </w:t>
              <w:br/>
              <w:t>организационно-</w:t>
              <w:br/>
              <w:t xml:space="preserve">правовая форма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носящей доход </w:t>
              <w:br/>
              <w:t xml:space="preserve">деятельности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за счет</w:t>
              <w:br/>
              <w:t xml:space="preserve">безвозмездных </w:t>
              <w:br/>
              <w:t xml:space="preserve">поступлений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 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юджетных учреждениях с долей кассового исполнения расходов по приносящей доход деятельности, превышающей 25 процентов от кассового исполнения расходов федерального бюджета, представляемые управлением финан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