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2.2010 N 14н, в котором приведена данная форма, вступает в силу, начиная с отчетности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0 г. N 1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числе членов общества взаим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ды по ОКЕИ: единица - 642; человек - 79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  │  Код │Всего│  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    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│     │</w:t>
      </w:r>
      <w:r>
        <w:rPr/>
        <w:t>физических│юрид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│   </w:t>
      </w:r>
      <w:r>
        <w:rPr/>
        <w:t>лиц    │    л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2  │  3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на начало отчетного      │  100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, вступивших в общество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ного страхования, за отчетный   │  110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прекративших членство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ществе взаимного страхования,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год - всего              │  120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 случае:   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бровольного выхода члена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ства из общества взаимного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           │  121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лючения из общества взаимного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           │  122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рти члена общества взаимного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или объявления его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мершим                           │  123 │     │          │ 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видации члена общества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аимного страхования             │  124 │  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на конец отчетного года  │  130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общества взаимного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прекративших членство,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несущих субсидиарную    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по страховым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м общества взаимного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на конец отчетного      │  140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ректор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ого страхования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ставление сведений     ___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" __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(дата составления свед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финансов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членов общества взаим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