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числе избирателей, включенных в списки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и врем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329"/>
        <w:gridCol w:w="332"/>
        <w:gridCol w:w="477"/>
        <w:gridCol w:w="283"/>
        <w:gridCol w:w="4307"/>
      </w:tblGrid>
      <w:tr>
        <w:trPr>
          <w:trHeight w:val="240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территориальной   </w:t>
              <w:br/>
              <w:t xml:space="preserve">избирательной    </w:t>
              <w:br/>
              <w:t xml:space="preserve">комиссии &lt;**&gt;  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сновании личных </w:t>
              <w:br/>
              <w:t xml:space="preserve">письменных заявлений по месту  </w:t>
              <w:br/>
              <w:t xml:space="preserve">пребыв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по электронной почте (на почтовый ящик 100) с именем файла NN_CHISL_IZB.DOC, где NN - номер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ерриториальные избирательные комиссии указываются в следующей последовательности: городские округа, муниципальные районы. Для городских округов, имеющих более одной территориальной избирательной комиссии, сведения приводятся только в разрезе территориальных избирательных комиссий. В каждой из указанных групп территориальные избирательные комиссии, а также территориальные избирательные комиссии городов федерального значения указываются в алфавитном порядке или по возрастанию порядкового номера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 избирателей, включенных в списки избирателей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