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апреля 2006 г. N 11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ФЕДЕРАЛЬНАЯ СЛУЖБА ПО НАДЗОРУ В СФЕРЕ ЗАЩИТЫ ПРАВ ПОТРЕБИТЕЛ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</w:t>
      </w:r>
      <w:r>
        <w:rPr/>
        <w:t>И БЛАГОПОЛУЧИЯ ЧЕЛОВЕКА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</w:t>
      </w:r>
      <w:r>
        <w:rPr/>
        <w:t>ОТРАСЛЕВОЕ СТАТИСТИЧЕСКОЕ НАБЛЮДЕНИЕ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</w:t>
      </w:r>
      <w:r>
        <w:rPr/>
        <w:t>КОНФИДЕНЦИАЛЬНОСТЬ ГАРАНТИРУЕТСЯ ПОЛУЧАТЕЛЕМ ИНФОРМА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татьей 3 Закона Российской Федерации от 13.05.92 N 2761-1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Об 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статистической отчетности"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</w:t>
      </w:r>
      <w:r>
        <w:rPr/>
        <w:t>СВЕДЕНИЯ О ЧИСЛЕ ПОСТРАДАВШИХ, ЗАРЕГИСТРИРОВАННЫХ В СВЯЗ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</w:t>
      </w:r>
      <w:r>
        <w:rPr/>
        <w:t>С ВОЗНИКНОВЕНИЕМ ЧРЕЗВЫЧАЙНЫХ СИТУАЦИЙ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   </w:t>
      </w:r>
      <w:r>
        <w:rPr/>
        <w:t>за ____ год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┐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дставляют:               │    Сроки    │     │Форма N 5-0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представления│     └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ГУЗ "Центр гигиены и эпидемиологии"│20 января    │  Утверждена Приказ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убъекте Российской Федерации:    │             │   Роспотребнадзо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управлению Роспотребнадзора по    │             │  от 28.04.2006 N 11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у Российской Федерации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ГУЗ "Федеральный центр гигиены и   │20 января    │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пидемиологии по железнодорожному   │             │       │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у":                        │             │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управлению Роспотребнадзора по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лезнодорожному транспорту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Роспотребнадзора по      │25 январ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м Российской Федерации, по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железнодорожному транспорту: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ФГУЗ ФЦГиЭ Роспотребнадзора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ГУЗ ФЦГиЭ Роспотребнадзора:        │15 апрел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оспотребнадзору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5"/>
        <w:gridCol w:w="1216"/>
        <w:gridCol w:w="1215"/>
        <w:gridCol w:w="1754"/>
        <w:gridCol w:w="1351"/>
        <w:gridCol w:w="1214"/>
        <w:gridCol w:w="944"/>
      </w:tblGrid>
      <w:tr>
        <w:trPr>
          <w:trHeight w:val="36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читывающейся организации ________________________________ </w:t>
              <w:br/>
              <w:t xml:space="preserve">________________________________________________________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адрес _________________________________________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- </w:t>
              <w:br/>
              <w:t>вающейся</w:t>
              <w:br/>
              <w:t xml:space="preserve">органи- </w:t>
              <w:br/>
              <w:t>зации по</w:t>
              <w:br/>
              <w:t xml:space="preserve">ОКПО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деятель-</w:t>
              <w:br/>
              <w:t xml:space="preserve">ности   </w:t>
              <w:br/>
              <w:t>по ОКВЭ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-</w:t>
              <w:br/>
              <w:t xml:space="preserve">рии по  </w:t>
              <w:br/>
              <w:t xml:space="preserve">ОКАТО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ства</w:t>
              <w:br/>
              <w:t>(ведомства),</w:t>
              <w:br/>
              <w:t xml:space="preserve">органа   </w:t>
              <w:br/>
              <w:t xml:space="preserve">управления </w:t>
              <w:br/>
              <w:t xml:space="preserve">по ОКОГУ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-</w:t>
              <w:br/>
              <w:t xml:space="preserve">ционно-  </w:t>
              <w:br/>
              <w:t xml:space="preserve">правовой </w:t>
              <w:br/>
              <w:t xml:space="preserve">формы по </w:t>
              <w:br/>
              <w:t xml:space="preserve">ОКОПФ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 </w:t>
              <w:br/>
              <w:t xml:space="preserve">собст-  </w:t>
              <w:br/>
              <w:t>венности</w:t>
              <w:br/>
              <w:t xml:space="preserve">по ОКФС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человек - 792</w:t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811"/>
        <w:gridCol w:w="1485"/>
        <w:gridCol w:w="809"/>
        <w:gridCol w:w="811"/>
        <w:gridCol w:w="1485"/>
        <w:gridCol w:w="809"/>
        <w:gridCol w:w="811"/>
        <w:gridCol w:w="1485"/>
        <w:gridCol w:w="809"/>
        <w:gridCol w:w="809"/>
      </w:tblGrid>
      <w:tr>
        <w:trPr>
          <w:trHeight w:val="240" w:hRule="atLeast"/>
          <w:cantSplit w:val="true"/>
        </w:trPr>
        <w:tc>
          <w:tcPr>
            <w:tcW w:w="2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ы 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62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поражений                </w:t>
            </w:r>
          </w:p>
        </w:tc>
        <w:tc>
          <w:tcPr>
            <w:tcW w:w="310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екционные и    </w:t>
              <w:br/>
              <w:t xml:space="preserve">паразитарные     </w:t>
              <w:br/>
              <w:t xml:space="preserve">заболевания   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диационные     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ксические      </w:t>
            </w:r>
          </w:p>
        </w:tc>
        <w:tc>
          <w:tcPr>
            <w:tcW w:w="310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пос-</w:t>
              <w:br/>
              <w:t xml:space="preserve">традавших </w:t>
              <w:br/>
              <w:t>&lt;*&gt; - все-</w:t>
              <w:br/>
              <w:t xml:space="preserve">го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 xml:space="preserve">них </w:t>
              <w:br/>
              <w:t>детей</w:t>
              <w:br/>
              <w:t xml:space="preserve">&lt;**&gt;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>умер-</w:t>
              <w:br/>
              <w:t xml:space="preserve">ших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пос-</w:t>
              <w:br/>
              <w:t xml:space="preserve">традавших </w:t>
              <w:br/>
              <w:t>&lt;*&gt; - все-</w:t>
              <w:br/>
              <w:t xml:space="preserve">го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 xml:space="preserve">них </w:t>
              <w:br/>
              <w:t>детей</w:t>
              <w:br/>
              <w:t xml:space="preserve">&lt;**&gt;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>умер-</w:t>
              <w:br/>
              <w:t xml:space="preserve">ших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пос-</w:t>
              <w:br/>
              <w:t xml:space="preserve">традавших </w:t>
              <w:br/>
              <w:t>&lt;*&gt; - все-</w:t>
              <w:br/>
              <w:t xml:space="preserve">го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 xml:space="preserve">них </w:t>
              <w:br/>
              <w:t>детей</w:t>
              <w:br/>
              <w:t xml:space="preserve">&lt;**&gt;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>умер-</w:t>
              <w:br/>
              <w:t xml:space="preserve">ших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мышленные         </w:t>
              <w:br/>
              <w:t xml:space="preserve">предприятия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4/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риятия пищевой  </w:t>
              <w:br/>
              <w:t xml:space="preserve">промышленности,      </w:t>
              <w:br/>
              <w:t>общественного питания</w:t>
              <w:br/>
              <w:t xml:space="preserve">и торговли           </w:t>
              <w:br/>
              <w:t xml:space="preserve">продовольственными   </w:t>
              <w:br/>
              <w:t xml:space="preserve">продуктами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</w:t>
              <w:br/>
              <w:t xml:space="preserve">предприятия пищевой </w:t>
              <w:br/>
              <w:t xml:space="preserve">промышленности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приятия         </w:t>
              <w:br/>
              <w:t xml:space="preserve">общественного       </w:t>
              <w:br/>
              <w:t xml:space="preserve">питания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едприятия торговли</w:t>
              <w:br/>
              <w:t xml:space="preserve">продовольственными  </w:t>
              <w:br/>
              <w:t xml:space="preserve">продуктами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ы транспорта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объекты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ские и подростко- </w:t>
              <w:br/>
              <w:t xml:space="preserve">вые учреждения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чебно-профилакти-  </w:t>
              <w:br/>
              <w:t xml:space="preserve">ческие учреждения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радавший - человек, оказавшийся в зоне воздействия радиоактивных и токсичных веще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До 17 лет 11 месяцев 29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блица заполняется по данным лечебно-профилактическ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__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  __________________ 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 "__" ___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омер контактного   (дата составления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6</Words>
  <Characters>5529</Characters>
  <CharactersWithSpaces>47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4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4:54:00Z</dcterms:modified>
  <cp:revision>2</cp:revision>
  <dc:subject>Сведения</dc:subject>
  <dc:title>Сведения о числе пострадавших, зарегистрированных в связи с возникновением чрезвычайных ситуаций. Форма № 5-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