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рынок, утвержденная Приказом Росстата от 12.05.2010 N 185, вводится в действие с отчета за I квартал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Об ответственности за нарушение порядка представления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ВОЗМОЖНО ПРЕДОСТАВЛЕНИЕ В ЭЛЕКТРОННОМ ВИД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ВЕДЕНИЯ О ЧИСЛЕ ТОРГОВЫХ МЕСТ НА РЫНКАХ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о состоянию на 1 _________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января, апреля, июля, октября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│     Сроки      │ │   Форма N 3-рыно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</w:t>
      </w:r>
      <w:r>
        <w:rPr/>
        <w:t>предоставления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┼────────────────┤     </w:t>
      </w:r>
      <w:r>
        <w:rPr/>
        <w:t>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управляющие   │   на 25 день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и), имеющие разрешение на│ первого месяца │   от 12.05.2010 N 18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 организации рынка,        │   отчетного    │        О внес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ое в установленном      │   квартала     │       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е:                 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│                │ 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│                │ 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│  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   │ │     </w:t>
      </w:r>
      <w:r>
        <w:rPr/>
        <w:t>Кварталь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374"/>
        <w:gridCol w:w="2295"/>
        <w:gridCol w:w="256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рынка 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4046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дел 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Местонахождение рынка (нужное отметить значком x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29"/>
      </w:tblGrid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(01)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(поселок городского типа,   </w:t>
              <w:br/>
              <w:t xml:space="preserve">сельский населенный пункт и т.п.)  </w:t>
              <w:br/>
              <w:t xml:space="preserve">(02)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Специализация рынка (нужное отметить значком "x"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565"/>
        <w:gridCol w:w="2701"/>
        <w:gridCol w:w="2565"/>
        <w:gridCol w:w="2565"/>
        <w:gridCol w:w="2834"/>
        <w:gridCol w:w="2836"/>
        <w:gridCol w:w="2562"/>
      </w:tblGrid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версальный</w:t>
              <w:br/>
              <w:t xml:space="preserve">(03)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зированный</w:t>
              <w:br/>
              <w:t xml:space="preserve">(по продаже    </w:t>
              <w:br/>
              <w:t>продуктов питания)</w:t>
              <w:br/>
              <w:t xml:space="preserve">(04)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ый </w:t>
              <w:br/>
              <w:t xml:space="preserve">(по продаже радио- </w:t>
              <w:br/>
              <w:t xml:space="preserve">и электробытовой  </w:t>
              <w:br/>
              <w:t xml:space="preserve">техники) (401)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зированный</w:t>
              <w:br/>
              <w:t xml:space="preserve">(по продаже    </w:t>
              <w:br/>
              <w:t xml:space="preserve">строительных   </w:t>
              <w:br/>
              <w:t>материалов) (402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зированный</w:t>
              <w:br/>
              <w:t xml:space="preserve">(вещевой) (403)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ый </w:t>
              <w:br/>
              <w:t>сельскохозяйственный</w:t>
              <w:br/>
              <w:t xml:space="preserve">(05)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ый </w:t>
              <w:br/>
              <w:t>сельскохозяйственный</w:t>
              <w:br/>
              <w:t xml:space="preserve">кооперативный (06) 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зированный</w:t>
              <w:br/>
              <w:t xml:space="preserve">(прочий) (404)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Число торговых мес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место - 698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725"/>
        <w:gridCol w:w="1889"/>
        <w:gridCol w:w="256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на отчетную дату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фактически </w:t>
              <w:br/>
              <w:t xml:space="preserve">использовались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торговых мест на рынке -    </w:t>
              <w:br/>
              <w:t xml:space="preserve">всего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, закрепленных за:   </w:t>
              <w:br/>
              <w:t xml:space="preserve">индивидуальными               </w:t>
              <w:br/>
              <w:t xml:space="preserve">предпринимателями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стьянскими (фермерскими)   </w:t>
              <w:br/>
              <w:t xml:space="preserve">хозяйствами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ными лицами (населением)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ми лицами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ичными подсобными хозяйствам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2. Распределение торговых мест по торговым зо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отчетную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место - 69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┬────────┬──────────────┬─────────────────────┬─────┬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N    │ Число  │    Из них    │                     │N    │  Число  │    Из н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тро-│торговых│  фактически  │                     │стро-│торговых │  фактичес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ки   │ мест,  │использовалось│                     │ки   │  мест,  │использовало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│ </w:t>
      </w:r>
      <w:r>
        <w:rPr/>
        <w:t>всего  │     &lt;1&gt;      │                     │     │  всего  │     &lt;1&gt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│  </w:t>
      </w:r>
      <w:r>
        <w:rPr/>
        <w:t>&lt;1&gt;   │              │                     │     │   &lt;1&gt;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┼──────────────┼─────────────────────┼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│  2  │   3    │      4       │          1          │  2  │    3    │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┼──────────────┼─────────────────────┼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торговых     │     │   X    │      X       │изделия бельевые     │ 29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, закрепленных │     │        │              │трикотажные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индивидуальными │     │        │              │         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ями, │     │        │              │         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тьянскими      │     │        │              │         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ермерскими)      │     │        │              │         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ми,       │     │        │              ├─────────────────────┼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ыми подсобными │     │        │              │изделия верхние      │ 30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ми,       │     │        │              │(верхний трикотаж)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ными лицами    │     │        │              │         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селением),      │     │        │              │         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денных под     │     │        │              │         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говлю следующими│     │        │              │         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ми товаров:  │     │    X   │       X      │         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┼──────────────┼─────────────────────┼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со и птица       │ 12  │        │              │изделия швейные      │ 31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┼──────────────┼─────────────────────┼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 │     │        │              │изделия чулочно-     │ 32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ясо птицы       │ 13  │        │              │носочные 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┼──────────────┼─────────────────────┼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 колбасные  │ 14  │        │              │обувь                │ 33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копчености       │     │        │              │         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┼──────────────┼─────────────────────┼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рыбная   │ 15  │        │              │ткани                │ 34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ез рыбных        │     │        │              │         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ервов)         │     │        │              │         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┼──────────────┼─────────────────────┼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ервы и         │ 16  │        │              │меха и изделия из    │ 35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ервы рыбные,   │     │        │              │меха     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сные,            │     │        │              │         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сорастительные,  │     │        │              │         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чные           │     │        │              │         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┼──────────────┼─────────────────────┼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ла животные,    │ 17  │        │              │ковры и ковровые     │ 36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ыры, маргариновая │     │        │              │изделия  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         │     │        │              │         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┼──────────────┼─────────────────────┼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ко питьевое,   │ 18  │        │              │крупные бытовые      │ 37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чные коктейли, │     │        │              │приборы  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фир, йогурты,    │     │        │              │(холодильники,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ивки, сметана,   │     │        │              │морозильники,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орог и другие    │     │        │              │стиральные машины,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ьномолочные     │     │        │              │электропылесосы)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ы           │     │        │              │         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┼──────────────┼─────────────────────┼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йцо птицы         │ 19  │        │              │телевизоры и         │ 38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  │              │</w:t>
      </w:r>
      <w:r>
        <w:rPr/>
        <w:t>видеомагнитофоны,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  │              │</w:t>
      </w:r>
      <w:r>
        <w:rPr/>
        <w:t>радиоприемные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  │              │</w:t>
      </w:r>
      <w:r>
        <w:rPr/>
        <w:t>устройства,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  │              │</w:t>
      </w:r>
      <w:r>
        <w:rPr/>
        <w:t>магнитофоны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┼──────────────┼─────────────────────┼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калейные         │ 20  │        │              │мотоциклы и          │ 39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ы (масла      │     │        │              │мотороллеры,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ительные,      │     │        │              │велосипеды,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ка, крупа,       │     │        │              │мотовелосипеды,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каронные         │     │        │              │мопеды и прицепы к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, сахар,    │     │        │              │мотоциклам и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ль, кофе,        │     │        │              │велосипедам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й, сухое         │     │        │              │         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ко цельное,    │     │        │              │         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хие сливки и     │     │        │              │         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хие смеси)       │     │        │              │         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┼──────────────┼─────────────────────┼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дитерские       │ 21  │        │              │телефоны (включая    │ 40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, хлеб и    │     │        │              │мобильные)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лебобулочные      │     │        │              │         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            │     │        │              │         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┼──────────────┼─────────────────────┼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во               │ 22  │        │              │компьютеры           │ 41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┼──────────────┼─────────────────────┼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фель, овощи   │ 23  │        │              │мебель               │ 42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┼──────────────┼─────────────────────┼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ды, ягоды,      │ 24  │        │              │книги, газеты,       │ 43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ноград           │     │        │              │журналы, открытки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┼──────────────┼─────────────────────┼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  │ 25  │        │              │строительные,        │ 44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вольственные  │     │        │              │отделочные и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ы             │     │        │              │другие   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  │              │</w:t>
      </w:r>
      <w:r>
        <w:rPr/>
        <w:t>материалы для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  │              │</w:t>
      </w:r>
      <w:r>
        <w:rPr/>
        <w:t>ремонта жилого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  │              │</w:t>
      </w:r>
      <w:r>
        <w:rPr/>
        <w:t>помещения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┼──────────────┼─────────────────────┼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пиросы и         │ 26  │        │              │изделия ювелирные    │ 45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гареты,          │     │        │              │из золота и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бак, спички      │     │        │              │серебра  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┼──────────────┼─────────────────────┼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моющие    │ 27  │        │              │корригирующие        │ 46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нтетические,     │     │        │              │очки, аппараты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ыло туалетное,    │     │        │              │для измерения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енное      │     │        │              │артериального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  │              │</w:t>
      </w:r>
      <w:r>
        <w:rPr/>
        <w:t>давления,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  │              │</w:t>
      </w:r>
      <w:r>
        <w:rPr/>
        <w:t>медицинские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  │              │</w:t>
      </w:r>
      <w:r>
        <w:rPr/>
        <w:t>термометры,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  │              │</w:t>
      </w:r>
      <w:r>
        <w:rPr/>
        <w:t>бинты,   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  │              │</w:t>
      </w:r>
      <w:r>
        <w:rPr/>
        <w:t>лейкопластыри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┼──────────────┼─────────────────────┼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фюмерно-        │ 28  │        │              │прочие               │ 47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сметические      │     │        │              │непродовольственные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ы             │     │        │              │товары               │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┴────────┴──────────────┴─────────────────────┴─────┴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Если  торговым  местом  является палатка или павильон, то по гр.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ывается  число  продавцов, на  одновременную  работу которых рассчит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вильон (палатка);  по  гр. 4 - число продавцов, фактически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лю в этом павильоне (палатке)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Количество  дней  работы  рынка  в среднем за месяц (48) ______ (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по ОКЕИ: день (сутки) - 359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Число индивидуальных предпринимателей, осуществляющих торговлю на ры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9)  на  1  января  (апреля, июля, октября) 20__ года ____ человек (код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ЕИ: человек - 792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6</Words>
  <Characters>17628</Characters>
  <CharactersWithSpaces>15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Федеральная служба государственной статистики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 числе торговых мест на рынках. Форма № 3-рынок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