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2, утвержденная Приказом Росстата от 31.12.2010 N 483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ВЕДЕНИЯ О ЧИСЛЕ ЗАБОЛЕВАНИЙ, ЗАРЕГИСТРИРОВАННЫХ У БОЛЬНЫХ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ОЖИВАЮЩИХ В РАЙОНЕ ОБСЛУЖИВАНИЯ ЛЕЧЕБНОГО УЧРЕЖД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 │     Сроки     │ │     Форма N 1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предоставления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но-поликлинические      │   10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всех профилей, 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цы, имеющие в своем        │               │   от 31.12.2010 N 4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аве поликлиники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ии), детские поликлиники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тделения), женские             │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сультации, диспансеры, центры:│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местного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моуправления в сфере       │ 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             │               │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местного  самоуправления  в│ до 10 февраля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фере здравоохранения: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управления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субъекта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управления  здравоохранения│  до 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: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;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до 20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0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4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1. Дети (до 14 лет включительн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─┬─────────────┬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классов     │   N    │     Код     │  Зарегистрировано   │ Состоит п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отдельных болезней     │ строки │  по МКБ-10  │  больных с данным   │диспансер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│ </w:t>
      </w:r>
      <w:r>
        <w:rPr>
          <w:sz w:val="16"/>
          <w:szCs w:val="16"/>
        </w:rPr>
        <w:t>пересмотра  │    заболеванием     │ наблюд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│             ├──────┬──────────────┤  </w:t>
      </w:r>
      <w:r>
        <w:rPr>
          <w:sz w:val="16"/>
          <w:szCs w:val="16"/>
        </w:rPr>
        <w:t>на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│             │</w:t>
      </w:r>
      <w:r>
        <w:rPr>
          <w:sz w:val="16"/>
          <w:szCs w:val="16"/>
        </w:rPr>
        <w:t>всего │ в том числе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│             │      │ </w:t>
      </w:r>
      <w:r>
        <w:rPr>
          <w:sz w:val="16"/>
          <w:szCs w:val="16"/>
        </w:rPr>
        <w:t>с диагнозом, │   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│             │      │</w:t>
      </w:r>
      <w:r>
        <w:rPr>
          <w:sz w:val="16"/>
          <w:szCs w:val="16"/>
        </w:rPr>
        <w:t>установленны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│             │      │   </w:t>
      </w:r>
      <w:r>
        <w:rPr>
          <w:sz w:val="16"/>
          <w:szCs w:val="16"/>
        </w:rPr>
        <w:t>впервые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│             │      │   </w:t>
      </w:r>
      <w:r>
        <w:rPr>
          <w:sz w:val="16"/>
          <w:szCs w:val="16"/>
        </w:rPr>
        <w:t>в жизн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 2    │      3      │  4   │      5  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егистрировано заболеваний │  1.0   │  A00 - T98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 том числе: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инфекционные и    │  2.0   │  A00 - B9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разитарные болезни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ечные инфекции          │  2.1   │  A00 - A0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ингококковая инфекция   │  2.2   │     A39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псис                     │  2.3   │  A40 - A41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полиомиелит         │  2.4   │     A8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русный гепатит           │  2.5   │  B15 - B1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образования             │  3.0   │  C00 - D48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локачественные            │  3.1   │  C00 - C97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злокачественные   │ 3.1.1  │  C81 - C96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овообразования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мфоидной, кроветворной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родственных им тканей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качественные          │  3.2   │  D10 - D36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рови, кроветворных │  4.0   │  D50 - D8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ов и отдельные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рушения, вовлекающие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мунный механизм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емии                     │  4.1   │  D50 - D64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апластические     │ 4.1.1  │  D60 - D61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немии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свертываемости   │  4.2   │  D65 - D6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ви, пурпура и другие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оррагические состояния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иссеминированное        │ 4.2.1  │     D65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исосудистое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вертывание крови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синдром дефибринации)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емофилия                │ 4.2.2  │  D66 - D68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ьные нарушения,       │  4.3   │  D80 - D8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влекающие иммунный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ханизм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эндокринной         │   5.0  │  E00 - E8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, расстройства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ания и нарушения обмена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ществ 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щитовидной железы  │  5.1   │  E00 - E07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щитовидной       │ 5.1.1  │  E01 - E03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елезы, связанные с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йодной недостаточностью,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сходные состояния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иреотоксикоз            │ 5.1.2  │     E05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гипертиреоз)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иреоидит                │ 5.1.3  │     E06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харный диабет            │  5.2   │  E10 - E14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его: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харный диабет          │ 5.2.1  │     E1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инзависимый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харный диабет          │ 5.2.2  │     E11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иннезависимый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ерфункция гипофиза      │  5.3   │     E22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опитуитаризм            │  5.4   │    E23.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сахарный диабет          │  5.5   │    E23.2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дреногенитальные          │  5.6   │     E25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функция яичников        │  5.7   │     E28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функция яичек           │  5.8   │     E29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жирение                   │  5.9   │     E66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нилкетонурия             │  5.10  │    E70.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обмена галактозы │  5.11  │    E74.2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галактоземия)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Гоше               │  5.12  │    E75.2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обмена           │  5.13  │     E76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икозаминогликанов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мукополисахаридозы)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ковисцидоз               │  5.14  │     E84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ические расстройства и  │  6.0   │  F00 - F9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поведения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ческие расстройства и │  6.1   │  F10 - F1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поведения,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язанные с употреблением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активных веществ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нервной системы     │  7.0   │  G00 - G98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из них: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алительные болезни     │  7.1   │  G00 - G0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альной нервной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актериальный менингит   │ 7.1.1  │     G0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нцефалит, миелит и      │ 7.1.2  │     G04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нцефаломиелит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ные атрофии,         │  7.2   │  G10 - G12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ающие преимущественно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альную нервную систему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трапирамидные и другие  │  7.3   │  G20, G21,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игательные нарушения     │        │  G23 - G25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Паркинсона       │ 7.3.1  │     G20     │  X   │      X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экстрапирамидные  │ 7.3.2  │     G25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двигательные нарушения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дегенеративные      │  7.4   │  G30 - G31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ервной системы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миелинизирующие болезни  │  7.5   │  G35 - G37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альной нервной системы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рассеянный склероз│ 7.5.1  │     G35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пизодические и            │  7.6   │  G40 - G47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роксизмальные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пилепсия, эпилептический│ 7.6.1  │  G40 - G41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тус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ходящие транзиторные  │ 7.6.2  │     G45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церебральные ишемические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иступы (атаки) и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дственные синдромы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ения отдельных        │  7.7   │  G50 - G64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ов, нервных корешков и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летений, полиневропатии и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оражения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ферической нервной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синдром Гийена-   │ 7.7.1  │    G61.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арре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ервно-мышечного   │  7.8   │  G70 - G73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апса и мышц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астения                │ 7.8.1  │ G70.0, 2, 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ышечная дистрофия       │ 7.8.2  │    G71.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юшенна                  │        │   (часть)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альный паралич и     │  7.9   │  G80 - G83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аралитические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ы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детский           │ 7.9.1  │     G8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церебральный паралич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вегетативной  │  7.10  │     G9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автономной) нервной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удистые миелопатии      │  7.11  │    G95.1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глаза и его         │  8.0   │  H00 - H5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даточного аппарата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таракта                  │  8.1   │  H25 - H26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укома                   │  8.2   │     H4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врит зрительного нерва   │  8.3   │     H46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мышц глаза,        │  8.4   │  H49 - H52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содружественного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ижения глаз, аккомодации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рефракции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опия                   │ 8.4.1  │    H52.1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стигматизм              │ 8.4.2  │    H52.2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епота и пониженное зрение│  8.5   │     H54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слепота обоих глаз│ 8.5.1  │    H54.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уха и сосцевидного  │  9.0   │    H60 - H95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ростка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аружного уха      │  9.1   │  H60 - H62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реднего уха и     │  9.2   │  H65 - H75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цевидного отростка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отит              │ 9.2.1  │   H65.0,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│</w:t>
      </w:r>
      <w:r>
        <w:rPr>
          <w:sz w:val="16"/>
          <w:szCs w:val="16"/>
        </w:rPr>
        <w:t>H65.1, H66.0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ий отит         │ 9.2.2  │ H65.2 - 4;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│  </w:t>
      </w:r>
      <w:r>
        <w:rPr>
          <w:sz w:val="16"/>
          <w:szCs w:val="16"/>
        </w:rPr>
        <w:t>H66.1 - 3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слуховой         │ 9.2.3  │  H68 - H6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евстахиевой) трубы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форация барабанной    │ 9.2.4  │     H72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епонки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болезни среднего  │ 9.2.5  │     H74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ха и сосцевидного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ростка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внутреннего уха    │  9.3   │  H80 - H83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осклероз               │ 9.3.1  │     H8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Меньера          │ 9.3.2  │    H81.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дуктивная и             │  9.4   │     H9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сенсорная потеря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уха  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ндуктивная потеря      │ 9.4.1  │    H90.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луха двусторонняя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йросенсорная потеря    │ 9.4.2  │    H90.3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луха двусторонняя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системы             │  10.0  │  I00 - I9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ообращения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ая ревматическая       │  10.1  │  I00 - I02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хорадка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ревматические  │  10.2  │  I05 - I0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ердца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, характеризующиеся │  10.3  │  I10 - I13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ышенным кровяным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авлением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ссенциальная            │ 10.3.1 │     I1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ертензия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ертензивная болезнь   │ 10.3.2 │     I11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рдца (гипертоническая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с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имущественным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ажением сердца)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ертензивная           │ 10.3.3 │     I12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гипертоническая)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с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имущественным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ажением почек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ертензивная           │ 10.3.4 │     I13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гипертоническая)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с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имущественным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ажением сердца и почек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ие болезни сердца │  10.4  │  I20 - I25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ая эмболия           │  10.5  │     I26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сердца      │  10.6  │  I30 - I52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и подострый       │ 10.6.1 │     I33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ндокардит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миокардит         │ 10.6.2 │     I4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ардиомиопатия           │ 10.6.3 │     I42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оваскулярные болезни │  10.7  │  I60 - I6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арахноидальное        │ 10.7.1 │     I6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воизлияние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имозговое и другое  │ 10.7.2 │  I61, I62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ичерепное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воизлияние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фаркт мозга            │ 10.7.3 │     I63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ьт, не уточненный,  │ 10.7.4 │     I64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ак кровоизлияние или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фаркт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купорка и стеноз       │ 10.7.5 │  I65 - I66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церебральных,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церебральных артерий, не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иводящие к инфаркту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озга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цереброваскулярные│ 10.7.6 │     I67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вен, лимфатических │  10.8  │  I80 - I8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удов и лимфатических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злов  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из них: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лебит и тромбофлебит       │ 10.8.1 │     I8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омбоз портальной вены     │ 10.8.2 │     I81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арикозное расширение вен   │ 10.8.3 │     I83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ижних конечностей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еморрой                    │ 10.8.4 │     I84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дыхания     │  11.0  │  J00 - J98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респираторные       │  11.1  │  J00 - J06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верхних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ларингит и трахеит│ 11.1.1 │     J04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обструктивный     │ 11.1.2 │     J05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арингит (круп) и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пиглоттит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ипп                      │  11.2  │  J10 - J11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респираторные       │  11.3  │  J20 - J22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нижних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невмония                  │  11.4  │  J12 - J18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ллергический ринит        │  11.5  │    J30.1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ллиноз)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болезни        │  11.6  │  J35 - J36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ндалин и аденоидов,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тонзиллярный абсцесс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ит хронический и      │  11.7  │  J40 - J43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й, эмфизема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ая хроническая         │  11.8  │  J44, J47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структивная легочная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, бронхоэктатическая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стма; астматический статус│  11.9  │  J45, J46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интерстициальные    │ 11.10  │  J84 - J94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ые болезни, гнойные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некротические состояния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ижних дыхательных путей,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плевры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пищеварения │  12.0  │  K00 - K92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зва желудка и             │  12.1  │  K25 - K26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енадцатиперстной кишки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стрит и дуоденит         │  12.2  │     K29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ыжи                      │  12.3  │  K40 - K46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инфекционный энтерит и   │  12.4  │  K50 - K52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т  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кишечника   │  12.5  │  K55 - K63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паралитический    │ 12.5.1 │     K56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леус и непроходимость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ишечника без грыжи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тонит                  │  12.6  │     K65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ечени             │  12.7  │  K70 - K76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фиброз и цирроз   │ 12.7.1 │     K74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чени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желчного пузыря,   │  12.8  │  K80 - 83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чевыводящих путей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джелудочной      │  12.9  │  K85 - K86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острый панкреатит │ 12.9.1 │     K85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жи и подкожной    │  13.0  │  L00 - L9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етчатки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топический дерматит       │  13.1  │     L2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тактный дерматит        │  13.2  │  L23 - L25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рматит (экзема)          │  13.3  │    L30.9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ориаз                    │  13.4  │     L4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го псориаз          │ 13.4.1 │    L40.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ртропатический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коидная красная волчанка│  13.5  │    L93.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окализованная склеродермия│  13.6  │    L94.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костно-мышечной      │  14.0  │  M00 - M9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и соединительной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кани    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тропатии                 │  14.1  │  M00 - M25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14.1.1 │     M02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активные артропатии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вматоидный артрит      │ 14.1.2 │  M05, M06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серопозитивный и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ронегативный)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юношеский (ювенильный)   │ 14.1.3 │     M08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ртрит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ртрозы                  │ 14.1.4 │  M15 - M1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ные поражения        │  14.2  │  M30 - M35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единительной ткани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формирующие дорсопатии   │  14.3  │  M40 - M43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килозирующий спондилит   │  14.4  │     M45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еопатии и хондропатии   │  14.5  │  M80 - M94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остеопорозы       │ 14.5.1 │  M80 - M81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мочеполовой системы │  15.0  │  N00 - N9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омерулярные,             │  15.1  │ N00 - N15,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улоинтерстициальные     │        │  N25 - N28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чек, другие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чки и мочеточника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чечная недостаточность   │  15.2  │  N17 - N1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чекаменная болезнь       │  15.3  │ N20 - N21,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│     </w:t>
      </w:r>
      <w:r>
        <w:rPr>
          <w:sz w:val="16"/>
          <w:szCs w:val="16"/>
        </w:rPr>
        <w:t>N23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мочевой     │  15.4  │ N30 - N32,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     │        │ N34 - N36,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│     </w:t>
      </w:r>
      <w:r>
        <w:rPr>
          <w:sz w:val="16"/>
          <w:szCs w:val="16"/>
        </w:rPr>
        <w:t>N39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редстательной     │  15.5  │  N40 - N42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качественная          │  15.6  │     N6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плазия молочной железы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алительные болезни     │  15.7  │  N70 - N77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ских тазовых органов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сальпингит и      │ 15.7.1 │     N7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офорит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метриоз                │  15.8  │     N8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менструаций   │  15.9  │  N91 - N94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ременность, роды и        │  16.0  │  O00 - O9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родовой период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состояния,        │  17.0  │  P00 - P96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никающие в перинатальном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иоде 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рожденные аномалии (пороки │  18.0  │  Q00 - Q9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звития), деформации и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ромосомные нарушения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    │  18.1  │  Q00 - Q07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вития нервной системы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    │  18.2  │  Q20 - Q28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кровообращения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тела и │  18.3  │  Q51 - Q52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ейки матки, другие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ских половых органов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пределенность пола и    │  18.4  │     Q56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евдогермафродитизм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й ихтиоз          │  18.5  │     Q8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фиброматоз            │  18.6  │    Q85.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 Дауна              │  18.7  │     Q90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мптомы, признаки и        │  19.0  │  R00 - R99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клонения от нормы,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явленные при клинических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лабораторных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х, не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ассифицированные в других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бриках      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┼──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вмы, отравления и        │  20.0  │  S00 - T98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другие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дствия воздействия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нешних причин              │        │  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──┴─────────────┴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1)  Число  физических  лиц  зарегистрированных   больных   -   всего 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,  из  них  с    диагнозом,    установленным  впервые   в жизни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,  состоит под диспансерным наблюдением на конец отчетного года (и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. 6, стр. 1) 3 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2)  Из  числа  состоящих  под   диспансерным   наблюдением   больных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болеваниями  щитовидной  железы  (из  стр.  5.1)  снято  с  диспансе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блюдения:  всего  1  ______, из них в связи с выздоровлением 2 ______, с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мертью 3 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Дети (до 14 лет включ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Факторы, влияющие на состояние здоровья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 обращения в учреждения здравоохран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именование             │   N    │Шифр по МКБ-Х │ Обращ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</w:t>
      </w:r>
      <w:r>
        <w:rPr>
          <w:sz w:val="16"/>
          <w:szCs w:val="16"/>
        </w:rPr>
        <w:t>строки │  пересмотра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│   2    │      3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 │  1.0   │  Z00 - Z9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из них:           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в учреждения               │  1.1   │  Z00 - Z1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для медицинского 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мотра и обследования           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нциальная опасность для          │  1.2   │  Z20 - Z2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я, связанная с инфекционными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ями                        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в учреждения               │  1.3   │  Z30 - Z3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в связи с        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тоятельствами, относящимися к 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продуктивной функции           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в учреждения               │  1.4   │  Z40 - Z5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в связи с        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обходимостью проведения        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фических процедур и получения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               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нциальная опасность для          │  1.5   │  Z55 - Z6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я, связанная с социально- 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ими и психосоциальными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тоятельствами                 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в учреждения               │  1.6   │  Z70 - Z7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в связи с другими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тоятельствами                 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нциальная опасность для          │  1.7   │  Z80 - Z9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я, связанная с личным или 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мейным анамнезом и определенными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тоятельствами, влияющими на   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е                             │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──┴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. Дети (15 - 17 лет включительн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2000)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──┬────────────┬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классов  │   N    │    Код     │ Зарегистрировано больных с  │ Состоит п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отдельных болезней  │ строки │ по МКБ-10  │     данным заболеванием     │диспансер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 │ </w:t>
      </w:r>
      <w:r>
        <w:rPr>
          <w:sz w:val="16"/>
          <w:szCs w:val="16"/>
        </w:rPr>
        <w:t>пересмотра ├──────┬──────┬───────────────┤ наблюд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│            │</w:t>
      </w:r>
      <w:r>
        <w:rPr>
          <w:sz w:val="16"/>
          <w:szCs w:val="16"/>
        </w:rPr>
        <w:t>Всего │в том │   из них с    │  на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│            │      │</w:t>
      </w:r>
      <w:r>
        <w:rPr>
          <w:sz w:val="16"/>
          <w:szCs w:val="16"/>
        </w:rPr>
        <w:t>числе │  диагнозом,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│            │      │</w:t>
      </w:r>
      <w:r>
        <w:rPr>
          <w:sz w:val="16"/>
          <w:szCs w:val="16"/>
        </w:rPr>
        <w:t>юноши │ установленным │   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│            │      │      │</w:t>
      </w:r>
      <w:r>
        <w:rPr>
          <w:sz w:val="16"/>
          <w:szCs w:val="16"/>
        </w:rPr>
        <w:t>впервые в жизни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│            │      │      ├──────┬─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 │            │      │      │</w:t>
      </w:r>
      <w:r>
        <w:rPr>
          <w:sz w:val="16"/>
          <w:szCs w:val="16"/>
        </w:rPr>
        <w:t>всего │ в том  │всего│ в 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 │            │      │      │      │ </w:t>
      </w:r>
      <w:r>
        <w:rPr>
          <w:sz w:val="16"/>
          <w:szCs w:val="16"/>
        </w:rPr>
        <w:t>числе  │     │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 │            │      │      │      │ </w:t>
      </w:r>
      <w:r>
        <w:rPr>
          <w:sz w:val="16"/>
          <w:szCs w:val="16"/>
        </w:rPr>
        <w:t>юноши  │     │ юнош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 2    │     3      │  4   │  5   │  6   │   7    │  8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егистрировано        │  1.0   │ A00 - T98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й - всего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             │  2.0   │ A00 - B9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фекционные и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разитарные болезни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ечные инфекции     │  2.1   │ A00 - A0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ингококковая       │  2.2   │    A39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я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псис                │  2.3   │ A40 - A41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полиомиелит    │  2.4   │    A8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русный гепатит      │  2.5   │ B15 - B1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образования        │  3.0   │ C00 - D48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локачественные       │  3.1   │ C00 - C97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     │ 3.1.1  │ C81 - C96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локачественные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овообразования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мфоидной,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ветворной и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дственных им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каней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качественные     │  3.2   │ D10 - D36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рови,         │  4.0   │ D50 - D8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етворных органов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отдельные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рушения,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влекающие иммунный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ханизм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емии                │  4.1   │ D50 - D64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апластические│ 4.1.1  │ D60 - D61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немии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            │  4.2   │ D65 - D6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ертываемости крови,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рпура и другие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оррагические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тояния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4.2.1  │    D65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иссеминированное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исосудистое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вертывание крови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синдром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ефибринации)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емофилия           │ 4.2.2  │ D66 - D68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ьные нарушения,  │  4.3   │ D80 - D8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влекающие иммунный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ханизм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эндокринной    │  5.0   │ E00 - E8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, расстройства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ания и нарушения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мена веществ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щитовидной    │  5.1   │ E00 - E07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щитовидной  │ 5.1.1  │ E01 - E03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елезы, связанные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 йодной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достаточностью,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сходные состояния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иреотоксикоз       │ 5.1.2  │    E05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гипертиреоз)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иреоидит           │ 5.1.3  │    E06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харный диабет       │  5.2   │ E10 - E14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его: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харный диабет     │ 5.2.1  │    E1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инзависимый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харный диабет     │ 5.2.2  │    E11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иннезависимый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ерфункция гипофиза │  5.3   │    E22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опитуитаризм       │  5.4   │   E23.0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сахарный диабет     │  5.5   │   E23.2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дреногенитальные     │  5.6   │    E25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функция яичников   │  5.7   │    E28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функция яичек      │  5.8   │    E29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жирение              │  5.9   │    E66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нилкетонурия        │  5.10  │   E70.0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обмена      │  5.11  │   E74.2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лактозы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галактоземия)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Гоше          │  5.12  │   E75.2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обмена      │  5.13  │ E76.0 - 3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икозаминогликанов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мукополисахаридозы)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ковисцидоз          │  5.14  │    E84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ические            │  6.0   │ F00 - F9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и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поведения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ческие           │  6.1   │ F10 - F1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и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едения, связанные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употреблением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активных веществ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нервной        │  7.0   │ G00 - G98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из них: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алительные        │  7.1   │ G00 - G0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центральной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актериальный       │ 7.1.1  │    G0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нингит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нцефалит, миелит   │ 7.1.2  │    G04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энцефаломиелит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ные атрофии,    │  7.2   │ G10 - G12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ающие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имущественно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альную нервную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у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трапирамидные и    │  7.3   │ G20, G21,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двигательные   │        │ G23 - G25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Паркинсона  │ 7.3.1  │    G20     │  x   │  x   │  x   │   x    │  x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             │ 7.3.2  │    G25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кстрапирамидные и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вигательные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я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    │  7.4   │ G30 - G31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генеративные болезни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болезнь      │ 7.4.1  │    G30     │  x   │  x   │  x   │   x    │  x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льцгеймера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миелинизирующие     │  7.5   │ G35 - G37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центральной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рассеянный   │ 7.5.1  │    G35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клероз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пизодические и       │  7.6   │ G40 - G47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роксизмальные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пилепсия,          │ 7.6.1  │ G40 - G41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пилептический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тус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ходящие          │ 7.6.2  │    G45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зиторные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церебральные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шемические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иступы (атаки) и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дственные синдромы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ения отдельных   │  7.7   │ G50 - G64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ов, нервных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решков и сплетений,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иневропатии и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оражения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ферической нервной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синдром      │ 7.7.1  │   G61.0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йена-Барре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ервно-       │  7.8   │ G70 - G73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ышечного синапса и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ышц  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астения           │ 7.8.1  │G70.0, 2, 9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ышечная дистрофия  │ 7.8.2  │   G71.0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юшенна             │        │  (часть)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альный паралич  │  7.9   │ G80 - G83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другие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ралитические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ы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церебральный │ 7.9.1  │    G8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ралич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│  7.10  │    G9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гетативной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автономной) нервной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удистые            │  7.11  │   G95.1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елопатии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глаза и его    │  8.0   │ H00 - H5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даточного аппарата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таракты             │  8.1   │ H25 - H26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укома              │  8.2   │    H4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врит зрительного    │  8.3   │    H46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а 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мышц глаза,   │  8.4   │ H49 - H52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дружественного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ижения глаз,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ккомодации и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фракции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опия              │ 8.4.1  │   H52.1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стигматизм         │ 8.4.2  │   H52.2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епота и пониженное  │  8.5   │    H54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рение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лепота обоих глаз  │ 8.5.1  │   H54.0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уха и          │  9.0   │ H60 - H95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сцевидного отростка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аружного уха │  9.1   │ H60 - H62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реднего уха  │  9.2   │ H65 - H75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сосцевидного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ростка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отит         │ 9.2.1  │   H65.0,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 │   </w:t>
      </w:r>
      <w:r>
        <w:rPr>
          <w:sz w:val="16"/>
          <w:szCs w:val="16"/>
        </w:rPr>
        <w:t>H65.1,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 │   </w:t>
      </w:r>
      <w:r>
        <w:rPr>
          <w:sz w:val="16"/>
          <w:szCs w:val="16"/>
        </w:rPr>
        <w:t>H66.0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ий отит    │ 9.2.2  │ H65.2 - 4,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 │ </w:t>
      </w:r>
      <w:r>
        <w:rPr>
          <w:sz w:val="16"/>
          <w:szCs w:val="16"/>
        </w:rPr>
        <w:t>H66.1 - 3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слуховой    │ 9.2.3  │ H68 - H6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евстахиевой) трубы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форация          │ 9.2.4  │    H72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арабанной перепонки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болезни      │ 9.2.5  │    H74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реднего уха и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осцевидного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ростка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внутреннего   │  9.3   │ H80 - H83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ха   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осклероз          │ 9.3.1  │    H8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Меньера     │ 9.3.2  │   H81.0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дуктивная и        │  9.4   │    H9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сенсорная потеря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уха 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ндуктивная потеря │ 9.4.1  │   H90.0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луха двусторонняя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йросенсорная      │ 9.4.2  │   H90.3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теря слуха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вусторонняя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системы        │  10.0  │ I00 - I9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ообращения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ая ревматическая  │  10.1  │ I00 - I02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хорадка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          │  10.2  │ I05 - I0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вматические болезни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,              │  10.3  │ I10 - I13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арактеризующиеся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ышенным кровяным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авлением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ссенциальная       │ 10.3.1 │    I1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ертензия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ертензивная      │ 10.3.2 │    I11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сердца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гипертоническая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с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имущественным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ажением сердца)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ертензивная      │ 10.3.3 │    I12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гипертоническая)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с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имущественным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ажением почек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ертензивная      │ 10.3.4 │    I13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гипертоническая)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с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имущественным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ажением сердца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почек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ие болезни   │  10.4  │ I20 - I25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рдца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енокардия         │ 10.4.1 │    I2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ее             │10.4.1.1│   I20.0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естабильная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енокардия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инфаркт      │ 10.4.2 │    I21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окарда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вторный инфаркт   │ 10.4.3 │    I22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окарда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формы        │ 10.4.4 │    I24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х ишемических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ей сердца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ая         │ 10.4.5 │    I25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шемическая болезнь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рдца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ее             │10.4.5.1│   I25.8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стинфарктный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ардиосклероз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ая эмболия      │  10.5  │    I26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сердца │  10.6  │ I30 - I52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и подострый  │ 10.6.1 │    I33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ндокардит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миокардит    │ 10.6.2 │    I4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ардиомиопатия      │ 10.6.3 │    I42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оваскулярные    │  10.7  │ I60 - I6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арахноидальное   │ 10.7.1 │    I6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воизлияние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имозговое и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ое              │ 10.7.2 │  I61, I62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ичерепное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воизлияние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фаркт мозга       │ 10.7.3 │    I63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ьт, не         │ 10.7.4 │    I64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точненный, как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воизлияние или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фаркт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купорка и стеноз  │ 10.7.5 │ I65 - I66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церебральных,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церебральных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ртерий, не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иводящие к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фаркту мозга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             │ 10.7.6 │    I67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цереброваскулярные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из них: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церебральный       │10.7.6.1│   I67.2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атеросклероз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артериит,          │  10.8  │   I70.2,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омбангиит           │        │   I73.1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литерирующий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вен,          │  10.9  │ I80 - I8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мфатических сосудов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лимфатических узлов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лебит и            │ 10.9.1 │    I8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омбофлебит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омбоз портальной  │ 10.9.2 │    I81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ны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арикозное          │ 10.9.3 │    I83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ширение вен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ижних конечностей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еморрой            │ 10.9.4 │    I84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       │  11.0  │ J00 - J98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ыхания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респираторные  │  11.1  │ J00 - J06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верхних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ларингит и   │ 11.1.1 │    J04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хеит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обструктивный│ 11.1.2 │    J05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арингит (круп) и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пиглоттит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ипп                 │  11.2  │ J10 - J11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респираторные  │  11.3  │ J20 - J22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нижних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невмония             │  11.4  │ J12 - J18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ллергический ринит   │  11.5  │   J30.1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ллиноз)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болезни   │  11.6  │ J35 - J36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ндалин и аденоидов,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тонзиллярный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бсцесс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ит хронический   │  11.7  │ J40 - J43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неуточненный,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мфизема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ая хроническая    │  11.8  │  J44, J47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структивная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ая болезнь,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оэктатическая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стма; астматический  │  11.9  │  J45, J46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тус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    │ 11.10  │ J84 - J94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терстициальные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ые болезни,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нойные и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кротические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тояния нижних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,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плевры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       │  12.0  │ K00 - K92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щеварения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зва желудка и        │  12.1  │ K25 - K26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енадцатиперстной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ки 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стрит и дуоденит    │  12.2  │    K29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ыжи                 │  12.3  │ K40 - K46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инфекционный        │  12.4  │ K50 - K52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терит и колит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       │  12.5  │ K55 - K63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ечника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ралитический илеус│ 12.5.1 │    K56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непроходимость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ишечника без грыжи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тонит             │  12.6  │    K65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ечени        │  12.7  │ K70 - K76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фиброз и     │ 12.7.1 │    K74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цирроз печени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желчного      │  12.8  │  K80 - 83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зыря, желчевыводящих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тей 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  │  12.9  │ K85 - K86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желудочной железы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острый       │ 12.9.1 │    K85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нкреатит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жи и         │  13.0  │ L00 - L9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кожной клетчатки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топический дерматит  │  13.1  │    L2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тактный дерматит   │  13.2  │ L23 - L25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рматит (экзема)     │  13.3  │   L30.9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ориаз               │  13.4  │    L4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го псориаз     │ 13.4.1 │   L40.5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ртропатический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коидная красная    │  13.5  │   L93.0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лчанка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окализованная        │  13.6  │   L94.0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клеродермия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стно-мышечной│  14.0  │ M00 - M9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 и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единительной ткани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тропатии            │  14.1  │ M00 - M25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: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активные          │ 14.1.1 │    M02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ртропатии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ропозитивный и    │ 14.1.2 │  M05, M06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ревматоидные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ртриты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юношеский           │ 14.1.3 │    M08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ювенильный) артрит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ртрозы             │ 14.1.4 │ M15 - M1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ные поражения   │  14.2  │ M30 - M35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единительной ткани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формирующие         │  14.3  │ M40 - M43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рсопатии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килозирующий        │  14.4  │    M45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ондилит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еопатии и          │  14.5  │ M80 - M94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ондропатии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остеопорозы  │ 14.5.1 │ M80 - M81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мочеполовой    │  15.0  │ N00 - N9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омерулярные,        │  15.1  │ N00 - N15,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улоинтерстициальные│        │ N25 - N28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чек,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почки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мочеточника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чечная              │  15.2  │ N17 - N1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достаточность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чекаменная болезнь  │  15.3  │ N20 - N21,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 │    </w:t>
      </w:r>
      <w:r>
        <w:rPr>
          <w:sz w:val="16"/>
          <w:szCs w:val="16"/>
        </w:rPr>
        <w:t>N23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       │  15.4  │ N30 - N32,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чевой системы       │        │ N34 - N36,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 │    </w:t>
      </w:r>
      <w:r>
        <w:rPr>
          <w:sz w:val="16"/>
          <w:szCs w:val="16"/>
        </w:rPr>
        <w:t>N39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  │  15.5  │ N40 - N42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стательной железы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качественная     │  15.6  │    N60     │      │  x   │      │   x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плазия молочной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алительные        │  15.7  │ N70 - N77  │      │  x   │      │   x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женских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азовых органов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сальпингит   │ 15.7.1 │    N70     │      │  x   │      │   x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оофорит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метриоз           │  15.8  │    N80     │      │  x   │      │   x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│  15.9  │ N91 - N94  │      │  x   │      │   x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струаций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ременность, роды и   │  16.0  │ O00 - O99  │      │  x   │      │   x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родовой период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состояния,   │  17.0  │ P00 - P96  │  x   │  x   │  x   │   x    │  x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никающие в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инатальном периоде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рожденные аномалии    │  18.0  │ Q00 - Q9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ороки развития),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формации и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ромосомные нарушения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: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│  18.1  │ Q00 - Q07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вития нервной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│  18.2  │ Q20 - Q28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вообращения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│  18.3  │ Q51 - Q52  │      │  x   │      │   x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ла и шейки матки,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врожденные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омалии женских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овых органов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пределенность      │  18.4  │    Q56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а и     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евдогермафродитизм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й ихтиоз     │  18.5  │    Q8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фиброматоз       │  18.6  │   Q85.0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 Дауна         │  18.7  │    Q90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мптомы, признаки и   │  19.0  │ R00 - R99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клонения от нормы,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явленные при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инических и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абораторных  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х, не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ассифицированные в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х рубриках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┼────────────┼──────┼──────┼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вмы, отравления и   │  20.0  │ S00 - T98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другие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дствия воздействия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нешних причин         │        │            │      │      │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──┴────────────┴──────┴──────┴──────┴────────┴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1) Число физических лиц зарегистрированных больных - всего 1 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них с диагнозом, установленным впервые в жизни 2 __________, состоит п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испансерным наблюдением на конец отчетного года (из стр. 1, гр. 8) 3 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2)  Из  числа  состоящих  под   диспансерным   наблюдением   больных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болеваниями  щитовидной  железы  (из  стр.  5.1)  снято  с  диспансе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блюдения:  всего  1  ______, из них в связи с выздоровлением 2 ______, с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мертью 3 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Дети (15 - 17 лет включ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Факторы, влияющие на состояние здоровья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 обращения в учреждения здравоохран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2100)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Наименование             │   N   │ Шифр по МКБ- │ Обращ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</w:t>
      </w:r>
      <w:r>
        <w:rPr>
          <w:sz w:val="16"/>
          <w:szCs w:val="16"/>
        </w:rPr>
        <w:t>строки │10 пересмотр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 │   2   │      3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сего                              │  1.0  │  Z00 - Z9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из них:                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        в         учреждения│  1.1  │  Z00 - Z1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для    медицинского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мотра и обследования                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нциальная  опасность для здоровья,│  1.2  │  Z20 - Z2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анная  с  инфекционными  болезнями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        в         учреждения│  1.3  │  Z30 - Z3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в     связи      с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тоятельствами,    относящимися    к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продуктивной функции                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        в         учреждения│  1.4  │  Z40 - Z5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в     связи      с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обходимостью              проведения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фических  процедур  и   получения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                    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нциальная опасность для  здоровья,│  1.5  │  Z55 - Z6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анная          с        социально-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ими  и     психосоциальными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тоятельствами                      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        в         учреждения│  1.6  │  Z70 - Z76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в  связи  с   другими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тоятельствами                      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нциальная  опасность для здоровья,│  1.7  │  Z80 - Z99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анная    с  личным  или   семейным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амнезом      и         определенными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тоятельствами,     влияющими     на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е                              │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┴───────┴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3. Взрослые (18 лет и старш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───┬───────────┬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классов     │ N строки │  Код по   │  Зарегистрировано   │ Состоит п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отдельных болезней     │          │  МКБ-10   │  больных с данным   │диспансер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│</w:t>
      </w:r>
      <w:r>
        <w:rPr>
          <w:sz w:val="16"/>
          <w:szCs w:val="16"/>
        </w:rPr>
        <w:t>пересмотра │    заболеванием     │ наблюд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         ├──────┬──────────────┤  </w:t>
      </w:r>
      <w:r>
        <w:rPr>
          <w:sz w:val="16"/>
          <w:szCs w:val="16"/>
        </w:rPr>
        <w:t>на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│           │</w:t>
      </w:r>
      <w:r>
        <w:rPr>
          <w:sz w:val="16"/>
          <w:szCs w:val="16"/>
        </w:rPr>
        <w:t>всего │    из них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         │      │ </w:t>
      </w:r>
      <w:r>
        <w:rPr>
          <w:sz w:val="16"/>
          <w:szCs w:val="16"/>
        </w:rPr>
        <w:t>с диагнозом, │   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│           │      │</w:t>
      </w:r>
      <w:r>
        <w:rPr>
          <w:sz w:val="16"/>
          <w:szCs w:val="16"/>
        </w:rPr>
        <w:t>установленны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         │      │  </w:t>
      </w:r>
      <w:r>
        <w:rPr>
          <w:sz w:val="16"/>
          <w:szCs w:val="16"/>
        </w:rPr>
        <w:t>впервые в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         │      │    </w:t>
      </w:r>
      <w:r>
        <w:rPr>
          <w:sz w:val="16"/>
          <w:szCs w:val="16"/>
        </w:rPr>
        <w:t>жизни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  2     │     3     │  4   │      5  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егистрировано заболеваний │   1.0    │ A00 - T9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 том числе: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инфекционные и    │   2.0    │ A00 - B9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разитарные болезни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ечные инфекции          │   2.1    │ A00 - A0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ингококковая инфекция   │   2.2    │    A39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псис                     │   2.3    │ A40 - A41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полиомиелит         │   2.4    │    A8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русный гепатит           │   2.5    │ B15 - B1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образования             │   3.0    │ C00 - D4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локачественные            │   3.1    │ C00 - C97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локачественные          │  3.1.1   │ C81 - C9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овообразования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мфоидной, кроветворной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родственных им тканей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качественные          │   3.2    │ D10 - D3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рови, кроветворных │   4.0    │ D50 - D8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ов и отдельные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рушения, вовлекающие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мунный механизм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емии                     │   4.1    │ D50 - D64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апластические     │  4.1.1   │ D60 - D61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немии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свертываемости   │   4.2    │ D65 - D6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ви, пурпура и другие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оррагические состояния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иссеминированное        │  4.2.1   │    D6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исосудистое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вертывание крови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синдром дефибринации)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емофилия                │  4.2.2   │ D66 - D6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ьные нарушения,       │   4.3    │ D80 - D8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влекающие        иммунный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ханизм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эндокринной         │   5.0    │ E00 - E8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, расстройства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ания и нарушения обмена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ществ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щитовидной железы  │   5.1    │ E00 - E07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щитовидной       │  5.1.1   │ E01 - E0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елезы, связанные с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йодной недостаточностью,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сходные состояния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иреотоксикоз            │  5.1.2   │    E0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гипертиреоз)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иреоидит                │  5.1.3   │    E06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харный диабет            │   5.2    │ E10 - E14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его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харный диабет          │  5.2.1   │    E1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инзависимый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харный диабет          │  5.2.2   │    E11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иннезависимый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ерфункция гипофиза      │   5.3    │    E22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опитуитаризм            │   5.4    │   E23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сахарный диабет          │   5.5    │   E23.2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дреногенитальные          │   5.6    │    E2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функция яичников        │   5.7    │    E28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функция яичек           │   5.8    │    E29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жирение                   │   5.9    │    E66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нилкетонурия             │   5.10   │   E70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обмена галактозы │   5.11   │   E74.2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галактоземия)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Гоше               │   5.12   │   E75.2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обмена           │   5.13   │  E76.0-3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икозаминогликанов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мукополисахаридозы)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ковисцидоз               │   5.14   │    E8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ические расстройства и  │   6.0    │ F00 - F9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поведения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ческие расстройства   │   6.1    │ F10 - F1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расстройства поведения,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язанные с употреблением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активных веществ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нервной системы     │   7.0    │ G00 - G9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из них: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алительные болезни     │   7.1    │ G00 - G0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альной нервной системы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актериальный менингит   │  7.1.1   │    G0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нцефалит, миелит и      │  7.1.2   │    G0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нцефаломиелит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ные атрофии,         │   7.2    │ G10 - G1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ающие преимущественно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альную нервную систему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трапирамидные и другие  │   7.3    │ G20, G21,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игательные нарушения     │          │ G23 - G25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Паркинсона       │  7.3.1   │    G2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экстрапирамидные  │  7.3.2   │    G2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двигательные нарушения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дегенеративные      │   7.4    │ G30 - G31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ервной системы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болезнь           │  7.4.1   │    G3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льцгеймера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миелинизирующие болезни  │   7.5    │ G35 - G37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альной нервной системы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рассеянный склероз│  7.5.1   │    G3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пизодические и            │   7.6    │ G40 - G47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роксизмальные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пилепсия,               │  7.6.1   │ G40 - G41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пилептический статус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ходящие транзиторные  │  7.6.2   │    G4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церебральные ишемические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иступы (атаки) и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дственные синдромы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ения отдельных        │   7.7    │ G50 - G64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ов, нервных корешков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сплетений,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иневропатии и другие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ения периферической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синдром Гийена-   │  7.7.1   │   G61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арре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ервно-мышечного   │   7.8    │ G70 - G7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апса и мышц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астения                │  7.8.1   │ G70.0, 2,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   </w:t>
      </w:r>
      <w:r>
        <w:rPr>
          <w:sz w:val="16"/>
          <w:szCs w:val="16"/>
        </w:rPr>
        <w:t>9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ышечная дистрофия       │  7.8.2   │   G71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юшенна                  │          │  (часть)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альный паралич и     │   7.9    │ G80 - G8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аралитические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ы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церебральный      │  7.9.1   │    G8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ралич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вегетативной  │   7.10   │    G9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автономной) нервной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удистые миелопатии      │   7.11   │   G95.1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глаза и его         │   8.0    │ H00 - H5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даточного аппарата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таракты                  │   8.1    │ H25 - H2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укома                   │   8.2    │    H4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врит зрительного нерва   │   8.3    │    H46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мышц глаза,        │   8.4    │ H49 - H5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содружественного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ижения глаз, аккомодации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рефракции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опия                   │  8.4.1   │   H52.1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стигматизм              │  8.4.2   │   H52.2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епота и пониженное зрение│   8.5    │    H5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слепота обоих глаз│  8.5.1   │   H54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уха и сосцевидного  │   9.0    │ H60 - H95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ростка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аружного уха      │   9.1    │ H60 - H6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реднего уха и     │   9.2    │ H65 - H75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цевидного отростка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отит              │  9.2.1   │  H65.0,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</w:t>
      </w:r>
      <w:r>
        <w:rPr>
          <w:sz w:val="16"/>
          <w:szCs w:val="16"/>
        </w:rPr>
        <w:t>H65.1,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 </w:t>
      </w:r>
      <w:r>
        <w:rPr>
          <w:sz w:val="16"/>
          <w:szCs w:val="16"/>
        </w:rPr>
        <w:t>H66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ий отит         │  9.2.2   │H65.2 - 4,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</w:t>
      </w:r>
      <w:r>
        <w:rPr>
          <w:sz w:val="16"/>
          <w:szCs w:val="16"/>
        </w:rPr>
        <w:t>H66.1 - 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слуховой         │  9.2.3   │ H68 - H6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евстахиевой) трубы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форация барабанной    │  9.2.4   │    H72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епонки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болезни среднего  │  9.2.5   │    H7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ха и сосцевидного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ростка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внутреннего уха    │   9.3    │ H80 - H8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осклероз               │  9.3.1   │    H8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Меньера          │  9.3.2   │   H81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дуктивная и             │   9.4    │    H9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сенсорная потеря слуха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ндуктивная потеря слуха│  9.4.1   │   H90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вусторонняя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йросенсорная потеря    │  9.4.2   │   H90.3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луха двусторонняя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системы             │   10.0   │ I00 - I9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ообращения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ая ревматическая       │   10.1   │ I00 - I0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хорадка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ревматические  │   10.2   │ I05 - I0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ердца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,                   │   10.3   │ I10 - I1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арактеризующиеся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ышенным кровяным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авлением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ссенциальная гипертензия│  10.3.1  │    I1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ертензивная болезнь   │  10.3.2  │    I11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рдца (гипертоническая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с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имущественным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ажением сердца)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ертензивная           │  10.3.3  │    I12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гипертоническая)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с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имущественным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ажением почек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ертензивная           │  10.3.4  │    I13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гипертоническая) болезнь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 преимущественным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ажением сердца и почек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ие болезни сердца │   10.4   │ I20 - I25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стенокардия       │  10.4.1  │    I2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ее нестабильная     │ 10.4.1.1 │   I20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енокардия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инфаркт миокарда  │  10.4.2  │    I21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вторный инфаркт        │  10.4.3  │    I22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окарда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формы острых      │  10.4.4  │    I2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шемических болезней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рдца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ая ишемическая  │  10.4.5  │    I2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сердца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ее постинфарктный   │ 10.4.5.1 │   I25.8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ардиосклероз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ая эмболия           │   10.5   │    I26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сердца      │   10.6   │ I30 - I5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и подострый       │  10.6.1  │    I33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ндокардит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миокардит         │  10.6.2  │    I4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ардиомиопатия           │  10.6.3  │    I42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оваскулярные         │   10.7   │ I60 - I6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арахноидальное        │  10.7.1  │    I6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воизлияние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имозговое и другое  │  10.7.2  │ I61, I62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ичерепное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воизлияние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фаркт мозга            │  10.7.3  │    I63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ьт, не уточненный,  │  10.7.4  │    I6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ак кровоизлияние или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фаркт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купорка и стеноз       │  10.7.5  │ I65 - I6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церебральных,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церебральных артерий, не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иводящие к инфаркту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озга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                  │  10.7.6  │    I67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цереброваскулярные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церебральный            │ 10.7.6.1 │   I67.2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атеросклероз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артериит, тромбангиит   │   10.8   │  I70.2,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литерирующий             │          │   I73.1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вен,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мфатических сосудов и    │   10.9   │ I80 - I8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мфатических узлов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лебит и тромбофлебит    │  10.9.1  │    I8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омбоз портальной вены  │  10.9.2  │    I81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арикозное расширение    │  10.9.3  │    I83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н нижних конечностей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еморрой                 │  10.9.4  │    I8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дыхания     │   11.0   │ J00 - J9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респираторные       │   11.1   │ J00 - J0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верхних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ларингит и трахеит│  11.1.1  │    J0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обструктивный     │  11.1.2  │    J0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арингит (круп) и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пиглоттит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ипп                      │   11.2   │ J10 - J11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респираторные       │   11.3   │ J20 - J2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нижних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невмония                  │   11.4   │ J12 - J1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ллергический ринит        │   11.5   │   J30.1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ллиноз)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болезни        │   11.6   │ J35 - J3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ндалин и аденоидов,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тонзиллярный абсцесс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ит хронический и      │   11.7   │ J40 - J4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й, эмфизема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ая хроническая         │   11.8   │ J44, J47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структивная легочная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,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оэктатическая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стма; астматический       │   11.9   │  J45, J4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атус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интерстициальные    │  11.10   │ J84 - J94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ые болезни, гнойные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некротические состояния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ижних дыхательных путей,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плевры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пищеварения │   12.0   │ K00 - K9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зва желудка и             │   12.1   │ K25 - K2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енадцатиперстной кишки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стрит и дуоденит         │   12.2   │    K29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ыжи                      │   12.3   │ K40 - K4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инфекционный энтерит и   │   12.4   │ K50 - K5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т 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кишечника   │   12.5   │ K55 - K6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ралитический илеус и   │  12.5.1  │    K56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проходимость кишечника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ез грыжи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тонит                  │   12.6   │    K6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ечени             │   12.7   │ K70 - K7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фиброз и цирроз  │  12.7.1  │    K7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чени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желчного пузыря,   │   12.8   │ K80 - 83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чевыводящих путей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джелудочной      │   12.9   │ K85 - K8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панкреатит        │  12.9.1  │    K8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жи и подкожной    │   13.0   │ L00 - L9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етчатки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топический дерматит       │   13.1   │    L2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тактный дерматит        │   13.2   │ L23 - L25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рматит (экзема)          │   13.3   │   L30.9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ориаз                    │   13.4   │    L4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го псориаз          │  13.4.1  │   L40.5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ртропатический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коидная красная волчанка│   13.5   │   L93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окализованная склеродермия│   13.6   │   L94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стно-мышечной     │   14.0   │ M00 - M9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 и соединительной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кани  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тропатии                 │   14.1   │ M00 - M25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активные артропатии    │  14.1.1  │    M02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ропозитивный и другие  │  14.1.2  │ M05, M06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вматоидные артриты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юношеский (ювенильный)   │  14.1.3  │    M08    │  x   │      x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ртрит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ртрозы                  │  14.1.4  │ M15 - M1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ные поражения        │   14.2   │ M30 - M35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единительной ткани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формирующие дорсопатии   │   14.3   │ M40 - M4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килозирующий спондилит   │   14.4   │    M4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еопатии и хондропатии   │   14.5   │ M80 - M94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остеопорозы       │  14.5.1  │ M80 - M81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мочеполовой системы │   15.0   │ N00 - N9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омерулярные,             │   15.1   │ N00 - N15,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улоинтерстициальные     │          │ N25 - N2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чек, другие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чки и мочеточника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чечная недостаточность   │   15.2   │ N17 - N1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чекаменная болезнь       │   15.3   │ N20 - N21,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  </w:t>
      </w:r>
      <w:r>
        <w:rPr>
          <w:sz w:val="16"/>
          <w:szCs w:val="16"/>
        </w:rPr>
        <w:t>N23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мочевой     │   15.4   │ N30 - N32,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     │          │ N34 - N36,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  </w:t>
      </w:r>
      <w:r>
        <w:rPr>
          <w:sz w:val="16"/>
          <w:szCs w:val="16"/>
        </w:rPr>
        <w:t>N39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редстательной     │   15.5   │ N40 - N4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качественная          │   15.6   │    N6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плазия молочной железы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алительные болезни     │   15.7   │ N70 - N77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ских тазовых органов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сальпингит и      │  15.7.1  │    N7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офорит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метриоз                │   15.8   │    N8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менструаций   │   15.9   │ N91 - N94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ское бесплодие          │  15.10   │    N97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ременность, роды и        │   16.0   │ O00 - O9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родовой период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состояния,        │   17.0   │ P00 - P96 │  x   │      x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никающие в перинатальном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иоде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рожденные аномалии (пороки │   18.0   │ Q00 - Q9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звития), деформации и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ромосомные нарушения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    │   18.1   │ Q00 - Q07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вития нервной системы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    │   18.2   │ Q20 - Q2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кровообращения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тела   │   18.3   │ Q51 - Q5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шейки матки, другие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ских половых органов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пределенность пола и    │   18.4   │    Q56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евдогермафродитизм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й ихтиоз          │   18.5   │    Q8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фиброматоз            │   18.6   │   Q85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 Дауна              │   18.7   │    Q9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мптомы, признаки и        │   19.0   │ R00 - R9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клонения от нормы,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явленные при клинических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лабораторных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х, не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ассифицированные в других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бриках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вмы, отравления и        │   20.0   │ S00 - T9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другие последствия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действия внешних причин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────┴───────────┴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001)  Заболевания, выявленные впервые в  жизни  во  время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испансеризации   (работающего  населения),  дополнительных  медосмотров 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; из них взято под диспансерное наблюдение 2 __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002)  Число  физических  лиц   зарегистрированных   больных  -   всего 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,  из  них с диагнозом, установленным впервые в жизни 2 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оит  под  диспансерным  наблюдением  на конец отчетного года (из гр. 6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. 1) 3 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003)  Из  числа  состоящих  под   диспансерным   наблюдением   больных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болеваниями  щитовидной  железы  (из  стр.  5.1)  снято  с  диспансе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блюдения:  всего  1  ______, из них в связи с выздоровлением 2 ______, с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мертью 3 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Взрослые (18 лет и старш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Факторы, влияющие на состояние здоровья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 обращения в учреждения здравоохран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1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───┬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именование             │N строки │Шифр по МКБ-X │ Обращ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  │  </w:t>
      </w:r>
      <w:r>
        <w:rPr>
          <w:sz w:val="16"/>
          <w:szCs w:val="16"/>
        </w:rPr>
        <w:t>пересмотр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│    2    │      3       │ 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Всего             │   1.0   │  Z00 - Z9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из них:               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       в         учреждения│   1.1   │  Z00 - Z1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для    медицинского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мотра и обследования               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тенциальная     опасность    для │   1.2   │  Z20 - Z2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,       связанная        с 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онными болезнями            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       в         учреждения│   1.3   │  Z30 - Z3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в     связи     с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тоятельствами,   относящимися    к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продуктивности функции             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       в         учреждения│   1.4   │  Z40 - Z5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в     связи     с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обходимостью             проведения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фических  процедур  и  получения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                   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нциальная      опасность      для│   1.5   │  Z55 - Z6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я,  связанная   с   социально-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ими   и   психосоциальными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тоятельствами                     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       в         учреждения│   1.6   │  Z70 - Z7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в  связи  с  другими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тоятельствами                     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нциальная      опасность      для│   1.7   │  Z80 - Z9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я,  связанная  с  личным   или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мейным  анамнезом  и  определенными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тоятельствами,    влияющими     на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е                             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───┴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4. Взрослые старше трудоспособно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с 55 лет у женщин и с 60 лет у мужчин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───┬───────────┬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классов     │ N строки │  Код по   │  Зарегистрировано   │ Состоит п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отдельных болезней     │          │  МКБ-10   │  больных с данным   │диспансер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│</w:t>
      </w:r>
      <w:r>
        <w:rPr>
          <w:sz w:val="16"/>
          <w:szCs w:val="16"/>
        </w:rPr>
        <w:t>пересмотра │    заболеванием     │ наблюд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         ├──────┬──────────────┤  </w:t>
      </w:r>
      <w:r>
        <w:rPr>
          <w:sz w:val="16"/>
          <w:szCs w:val="16"/>
        </w:rPr>
        <w:t>на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│           │</w:t>
      </w:r>
      <w:r>
        <w:rPr>
          <w:sz w:val="16"/>
          <w:szCs w:val="16"/>
        </w:rPr>
        <w:t>всего │    из них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         │      │ </w:t>
      </w:r>
      <w:r>
        <w:rPr>
          <w:sz w:val="16"/>
          <w:szCs w:val="16"/>
        </w:rPr>
        <w:t>с диагнозом, │   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│           │      │</w:t>
      </w:r>
      <w:r>
        <w:rPr>
          <w:sz w:val="16"/>
          <w:szCs w:val="16"/>
        </w:rPr>
        <w:t>установленны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         │      │   </w:t>
      </w:r>
      <w:r>
        <w:rPr>
          <w:sz w:val="16"/>
          <w:szCs w:val="16"/>
        </w:rPr>
        <w:t>впервые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         │      │   </w:t>
      </w:r>
      <w:r>
        <w:rPr>
          <w:sz w:val="16"/>
          <w:szCs w:val="16"/>
        </w:rPr>
        <w:t>в жизн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  2     │     3     │  4   │      5  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егистрировано заболеваний │   1.0    │ A00 - T9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 том числе: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инфекционные и    │   2.0    │ A00 - B9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разитарные болезни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ечные инфекции          │   2.1    │ A00 - A0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ингококковая инфекция   │   2.2    │    A39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псис                     │   2.3    │ A40 - A41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полиомиелит         │   2.4    │    A8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русный гепатит           │   2.5    │ B15 - B1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образования             │   3.0    │ C00 - D4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локачественные            │   3.1    │ C00 - C97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локачественные            │  3.1.1   │ C81 - C9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лимфоидной,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ветворной и родственных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 тканей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качественные          │   3.2    │ D10 - D3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вообразования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рови, кроветворных │   4.0    │ D50 - D8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ов и отдельные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рушения, вовлекающие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мунный механизм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емии                     │   4.1    │ D50 - D64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апластические     │  4.1.1   │ D60 - D61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немии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свертываемости   │   4.2    │ D65 - D6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ви, пурпура и другие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моррагические состояния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иссеминированное        │  4.2.1   │    D6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исосудистое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вертывание крови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синдром дефибринации)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емофилия                │  4.2.2   │ D66 - D6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ьные нарушения,       │   4.3    │ D80 - D8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влекающие иммунный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ханизм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эндокринной         │   5.0    │ E00 - E8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, расстройства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ания и нарушения обмена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ществ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щитовидной железы  │   5.1    │ E00 - E07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щитовидной       │  5.1.1   │ E01 - E0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елезы, связанные с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йодной недостаточностью,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сходные состояния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иреотоксикоз            │  5.1.2   │    E0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гипертиреоз)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иреоидит                │  5.1.3   │    E06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харный диабет            │   5.2    │ E10 - E14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его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харный диабет          │  5.2.1   │    E1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инзависимый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харный диабет          │  5.2.2   │    E11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иннезависимый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ерфункция гипофиза      │   5.3    │    E22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ипопитуитаризм            │   5.4    │   E23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сахарный диабет          │   5.5    │   E23.2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дреногенитальные          │   5.6    │    E2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функция яичников        │   5.7    │    E28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функция яичек           │   5.8    │    E29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жирение                   │   5.9    │    E66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нилкетонурия             │   5.10   │   E70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обмена галактозы │   5.11   │   E74.2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галактоземия)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Гоше               │   5.12   │   E75.2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обмена           │   5.13   │ E76.0 - 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икозаминогликанов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мукополисахаридозы)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ковисцидоз               │   5.14   │    E8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ические расстройства и  │   6.0    │ F00 - F9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стройства поведения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ические расстройства   │   6.1    │ F10 - F1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расстройства поведения,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язанные с употреблением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активных веществ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нервной системы     │   7.0    │ G00 - G9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из них: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алительные болезни     │   7.1    │ G00 - G0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альной нервной системы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актериальный менингит   │  7.1.1   │    G0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нцефалит, миелит и      │  7.1.2   │    G0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нцефаломиелит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ные атрофии,         │   7.2    │ G10 - G1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ающие преимущественно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альную нервную систему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трапирамидные и другие  │   7.3    │ G20, G21,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игательные нарушения     │          │ G23 - G25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Паркинсона       │  7.3.1   │    G2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экстрапирамидные  │  7.3.2   │    G2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двигательные нарушения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дегенеративные      │   7.4    │ G30 - G31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ервной системы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Альцгеймера      │  7.4.1   │    G3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миелинизирующие болезни  │   7.5    │ G35 - G37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альной нервной системы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сеянный склероз       │  7.5.1   │    G3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пизодические и            │   7.6    │ G40 - G47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роксизмальные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пилепсия, эпилептический│  7.6.1   │ G40 - G41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тус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ходящие транзиторные  │  7.6.2   │    G4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церебральные ишемические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иступы (атаки) и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дственные синдромы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ения отдельных        │   7.7    │ G50 - G64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ов, нервных корешков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сплетений,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иневропатии и другие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ражения периферической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рвной системы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ндром Гийена-Барре     │  7.7.1   │   G61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ервно-мышечного   │   7.8    │ G70 - G7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апса и мышц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астения                │  7.8.1   │G70.0, 2, 9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ышечная дистрофия       │  7.8.2   │   G71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юшенна                  │          │  (часть)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альный паралич и     │   7.9    │ G80 - G8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аралитические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ы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церебральный      │  7.9.1   │    G8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ралич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вегетативной  │   7.10   │    G9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автономной) нервной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удистые миелопатии      │   7.11   │   G95.1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глаза и его         │   8.0    │ H00 - H5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даточного аппарата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таракты                  │   8.1    │ H25 - H2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укома                   │   8.2    │    H4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врит зрительного нерва   │   8.3    │    H46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мышц глаза,        │   8.4    │ H49 - H5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рушения содружественного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ижения глаз, аккомодации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рефракции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опия                   │  8.4.1   │   H52.1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стигматизм              │  8.4.2   │   H52.2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епота и пониженное зрение│   8.5    │    H5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лепота обоих глаз       │  8.5.1   │   H54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уха и сосцевидного  │   9.0    │  H60 - H95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ростка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наружного уха      │   9.1    │ H60 - H6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реднего уха и     │   9.2    │ H65 - H75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цевидного отростка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отит              │  9.2.1   │  H65.0,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</w:t>
      </w:r>
      <w:r>
        <w:rPr>
          <w:sz w:val="16"/>
          <w:szCs w:val="16"/>
        </w:rPr>
        <w:t>H65.1,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 </w:t>
      </w:r>
      <w:r>
        <w:rPr>
          <w:sz w:val="16"/>
          <w:szCs w:val="16"/>
        </w:rPr>
        <w:t>H66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ий отит         │  9.2.2   │H65.2 - 4,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</w:t>
      </w:r>
      <w:r>
        <w:rPr>
          <w:sz w:val="16"/>
          <w:szCs w:val="16"/>
        </w:rPr>
        <w:t>H66.1 - 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слуховой         │  9.2.3   │ H68 - H6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евстахиевой) трубы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форация барабанной    │  9.2.4   │    H72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епонки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болезни среднего  │  9.2.5   │    H7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ха и сосцевидного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ростка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внутреннего уха    │   9.3    │ H80 - H8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осклероз               │  9.3.1   │    H8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Меньера          │  9.3.2   │   H81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дуктивная и             │   9.4    │    H9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сенсорная потеря слуха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ндуктивная потеря слуха│  9.4.1   │   H90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вусторонняя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йросенсорная потеря    │  9.4.2   │   H90.3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луха двусторонняя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системы             │   10.0   │ I00 - I9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вообращения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ая ревматическая       │   10.1   │ I00 - I0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хорадка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ревматические  │   10.2   │ I05 - I0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сердца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, характеризующиеся │   10.3   │ I10 - I1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вышенным кровяным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авлением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ссенциальная гипертензия│  10.3.1  │    I1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ертензивная болезнь   │  10.3.2  │    I11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рдца (гипертоническая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с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имущественным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ажением сердца)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ертензивная           │  10.3.3  │    I12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гипертоническая)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с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имущественным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ажением почек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пертензивная           │  10.3.4  │    I13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гипертоническая)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с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имущественным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ражением сердца и почек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шемические болезни сердца │   10.4   │ I20 - I25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стенокардия       │  10.4.1  │    I2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ее нестабильная     │ 10.4.1.1 │   I20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енокардия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инфаркт миокарда  │  10.4.2  │    I21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вторный инфаркт        │  10.4.3  │    I22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иокарда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формы острых      │  10.4.4  │    I2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шемических болезней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рдца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хроническая ишемическая  │  10.4.5  │    I2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ь сердца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ее постинфарктный   │ 10.4.5.1 │   I25.8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ардиосклероз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ая эмболия           │   10.5   │    I26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сердца      │   10.6   │ I30 - I5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и подострый       │  10.6.1  │    I33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ндокардит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миокардит         │  10.6.2  │    I4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ардиомиопатия           │  10.6.3  │    I42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реброваскулярные болезни │   10.7   │ I60 - I6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арахноидальное        │  10.7.1  │    I6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воизлияние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имозговое и другое  │  10.7.2  │ I61, I62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нутричерепное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овоизлияние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фаркт мозга            │  10.7.3  │    I63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сульт, не уточненный,  │  10.7.4  │    I6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ак кровоизлияние или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фаркт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купорка и стеноз       │  10.7.5  │ I65 - I6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церебральных,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церебральных артерий, не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иводящие к инфаркту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озга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цереброваскулярные│  10.7.6  │    I67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зни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церебральный     │ 10.7.6.1 │   I67.2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атеросклероз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артериит, тромбангиит   │   10.8   │  I70.2,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литерирующий             │          │   I73.1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вен, лимфатических │   10.9   │ I80 - I8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удов и лимфатических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злов 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лебит и тромбофлебит    │  10.9.1  │    I8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омбоз портальной вены  │  10.9.2  │    I81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арикозное расширение    │  10.9.3  │    I83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н нижних конечностей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еморрой                 │  10.9.4  │    I8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дыхания     │   11.0   │ J00 - J9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респираторные       │   11.1   │ J00 - J0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верхних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тельных путей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ларингит и трахеит│  11.1.1  │    J0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трый обструктивный     │  11.1.2  │    J0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арингит (круп) и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пиглоттит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ипп                      │   11.2   │ J10 - J11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е респираторные       │   11.3   │ J20 - J2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и нижних дыхательных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тей 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невмония                  │   11.4   │ J12 - J1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ллергический ринит        │   11.5   │   J30.1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ллиноз)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е болезни        │   11.6   │ J35 - J3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ндалин и аденоидов,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тонзиллярный абсцесс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ит хронический и      │   11.7   │ J40 - J4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уточненный, эмфизема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ая хроническая         │   11.8   │  J44, J47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структивная легочная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,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онхоэктатическая болезнь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стма; астматический статус│   11.9   │  J45, J4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интерстициальные    │  11.10   │ J84 - J94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очные болезни, гнойные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некротические состояния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ижних дыхательных путей,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плевры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органов пищеварения │   12.0   │ K00 - K9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зва желудка и             │   12.1   │ K25 - K2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венадцатиперстной кишки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стрит и дуоденит         │   12.2   │    K29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ыжи                      │   12.3   │ K40 - K4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инфекционный энтерит и   │   12.4   │ K50 - K5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т 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кишечника   │   12.5   │ K55 - K6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паралитический    │  12.5.1  │    K56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леус и непроходимость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ишечника без грыжи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итонит                  │   12.6   │    K6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ечени             │   12.7   │ K70 - K7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фиброз и цирроз   │  12.7.1  │    K74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чени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желчного пузыря,   │   12.8   │ K80 - 83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чевыводящих путей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джелудочной      │   12.9   │ K85 - K86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острый панкреатит │  12.9.1  │    K8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жи и подкожной    │   13.0   │ L00 - L9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етчатки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топический дерматит       │   13.1   │    L2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тактный дерматит        │   13.2   │ L23 - L25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рматит (экзема)          │   13.3   │   L30.9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ориаз                    │   13.4   │    L4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го псориаз          │  13.4.1  │   L40.5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ртропатический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коидная красная волчанка│   13.5   │   L93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окализованная склеродермия│   13.6   │   L94.0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костно-мышечной     │   14.0   │ M00 - M9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 и соединительной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кани  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тропатии                 │   14.1   │ M00 - M25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│  14.1.1  │    M02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активные артропатии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еропозитивный и другие  │  14.1.2  │ M05, M06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вматоидные артриты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юношеский (ювенильный)   │  14.1.3  │    M08    │  x   │      x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ртрит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ртрозы                  │  14.1.4  │ M15 - M1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ные поражения        │   14.2   │ M30 - M35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единительной ткани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формирующие дорсопатии   │   14.3   │ M40 - M43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нкилозирующий спондилит   │   14.4   │    M45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еопатии и хондропатии   │   14.5   │ M80 - M94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остеопорозы       │  14.5.1  │ M80 - M81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езни мочеполовой системы │   15.0   │ N00 - N9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омерулярные,             │   15.1   │N00 - N15,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улоинтерстициальные     │          │ N25 - N2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чек, другие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очки и мочеточника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чечная недостаточность   │   15.2   │ N17 - N1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чекаменная болезнь       │   15.3   │N20 - N21,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  </w:t>
      </w:r>
      <w:r>
        <w:rPr>
          <w:sz w:val="16"/>
          <w:szCs w:val="16"/>
        </w:rPr>
        <w:t>N23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болезни мочевой     │   15.4   │N30 - N32,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                   │          │N34 - N36,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│    </w:t>
      </w:r>
      <w:r>
        <w:rPr>
          <w:sz w:val="16"/>
          <w:szCs w:val="16"/>
        </w:rPr>
        <w:t>N39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и предстательной     │   15.5   │ N40 - N42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ы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брокачественная          │   15.6   │    N6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сплазия молочной железы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алительные болезни     │   15.7   │ N70 - N77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ских тазовых органов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сальпингит и      │  15.7.1  │    N7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офорит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дометриоз                │   15.8   │    N80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стройства менструаций   │   15.9   │ N91 - N94 │      │      x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ское бесплодие          │  15.10   │    N97    │      │      x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ременность, роды и       │   16.0   │ O00 - O99 │      │      x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леродовой период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ьные состояния,        │   17.0   │ P00 - P96 │  x   │      x 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никающие в перинатальном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иоде 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рожденные аномалии (пороки │   18.0   │ Q00 - Q99 │      │      x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звития), деформации и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ромосомные нарушения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из них: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    │   18.1   │ Q00 - Q07 │      │      x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вития нервной системы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    │   18.2   │ Q20 - Q28 │      │      x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стемы кровообращения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тела   │   18.3   │ Q51 - Q52 │      │      x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шейки матки, другие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е аномалии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ских половых органов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пределенность пола и    │   18.4   │    Q56    │      │      x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евдогермафродитизм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рожденный ихтиоз          │   18.5   │    Q80    │      │      x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йрофиброматоз            │   18.6   │   Q85.0   │      │      x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ндром Дауна              │   18.7   │    Q90    │      │      x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мптомы, признаки и        │   19.0   │ R00 - R99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клонения от нормы,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явленные при клинических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лабораторных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х, не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ассифицированные в других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бриках      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┼───────────┼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вмы, отравления и        │   20.0   │ S00 - T98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которые другие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едствия воздействия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нешних причин              │          │           │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────┴───────────┴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001)  Число  физических  лиц  зарегистрированных   больных   -   всего 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,  из  них с диагнозом, установленным впервые в жизни 2 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оит  под  диспансерным  наблюдением  на конец отчетного года (из гр. 6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. 1) 3 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002)  Из  числа  состоящих  под   диспансерным   наблюдением   больных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болеваниями  щитовидной  железы  (из  стр.  5.1)  снято  с  диспансе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блюдения:  всего  1  ______, из них в связи с выздоровлением 2 ______, с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мертью 3 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Взрослые старше трудоспособно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с 55 лет у женщин и с 60 лет у мужчи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Факторы, влияющие на состояние здоровья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 обращения в учреждения здравоохран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1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Наименование           │ N строки │Шифр по МКБ-X │ Обращ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│  </w:t>
      </w:r>
      <w:r>
        <w:rPr>
          <w:sz w:val="16"/>
          <w:szCs w:val="16"/>
        </w:rPr>
        <w:t>пересмотр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  2     │      3  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Всего                 │   1.0    │  Z00 - Z9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из них:           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      в       учреждения│   1.1    │  Z00 - Z1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для  медицинского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мотра и обследования         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тенциальная   опасность    для│   1.2    │  Z20 - Z2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,        связанная     с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екционными болезнями      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      в       учреждения│   1.3    │  Z30 - Z3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в    связи    с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тоятельствами,  относящимися  к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продуктивности функции       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      в       учреждения│   1.4    │  Z40 - Z5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в    связи    с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обходимостью          проведения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фических      процедур      и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ия медицинской помощи   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нциальная    опасность     для│   1.5    │  Z55 - Z6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я, связанная  с  социально-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ими и  психосоциальными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тоятельствами               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я       в       учреждения│   1.6    │  Z70 - Z76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в связи с  другими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тоятельствами               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енциальная    опасность     для│   1.7    │  Z80 - Z9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я, связанная с  личным  или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мейным        анамнезом        и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ределенными    обстоятельствами,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лияющими на здоровье          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┴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 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предоставление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ормации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ормацию от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ца)                            _________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_____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омер контактного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телефона)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19</Words>
  <Characters>250878</Characters>
  <CharactersWithSpaces>213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5:00Z</dcterms:created>
  <dc:creator>Федеральная служба государственной статистики</dc:creator>
  <dc:description/>
  <dc:language>en-US</dc:language>
  <cp:lastModifiedBy/>
  <dcterms:modified xsi:type="dcterms:W3CDTF">2011-10-30T21:05:00Z</dcterms:modified>
  <cp:revision>2</cp:revision>
  <dc:subject>Сведения</dc:subject>
  <dc:title>Сведения о числе заболеваний, зарегистрированных у больных, проживающих в районе обслуживания лечебного учреждения. Форма N 12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