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6, утвержденная Приказом Росстата от 31.12.2010 N 483, введена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ЕДЕНИЯ О ЧИСЛЕ ЗАБОЛЕВАНИЙ И ПРИЧИНАХ СМЕРТИ ЛИЦ, ПОДЛЕЖАЩИХ ВКЛЮЧЕ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РОССИЙСКИЙ ГОСУДАРСТВЕННЫЙ МЕДИКО-ДОЗИМЕТРИЧЕСКИЙ РЕГИСТР В СВЯЗ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С АВАРИЕЙ НА ЧЕРНОБЫЛЬСКОЙ АЭС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едставляют:          │     Сроки     │ │      Форма N 1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представления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мбулаторно-поликлинические      │   10 янва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(подразделения)       │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ы Минздравсоцразвития      │               │   от 31.12.2010 N 4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и, осуществляющие наблюдение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учет лиц, включенных в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ий государственный       │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ко-дозиметрический регистр:  │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ргану местного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амоуправления в сфере       │ 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дравоохранения              │ до 10 февраля │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 местного самоуправления в  │            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фере здравоохранения: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ргану управления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дравоохранением субъекта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        │  до 5 ма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 управления здравоохранение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а Российской Федерации: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Минздравсоцразвития России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970"/>
        <w:gridCol w:w="3241"/>
        <w:gridCol w:w="229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  </w:t>
              <w:br/>
              <w:t xml:space="preserve">по ОКУД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7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1. Зарегистрировано больных с данным заболевание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000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┬───────────┬────────────┬────────────┬───────────────┬─────────────┬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именование классов  │  N   │  Код по   │   Лица,    │ Поколения  │     Лица,     │  Поколения  │  Лица, проживающие на радиоактивно загрязненных территория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отдельных болезней  │строки│  МКБ-10   │принимавшие │ (из гр. 4) │эвакуированные │ (из гр. 7)  │                     в результате авар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пересмотра │ участие в  ├─────┬──────┤    из зоны    ├─────┬───────┼──────┬──────────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 │ </w:t>
      </w:r>
      <w:r>
        <w:rPr>
          <w:sz w:val="16"/>
          <w:szCs w:val="16"/>
        </w:rPr>
        <w:t>ликвидации │дети │внуки │  воздействия  │дети │ внуки │ всего│ поколения  │                 из них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│</w:t>
      </w:r>
      <w:r>
        <w:rPr>
          <w:sz w:val="16"/>
          <w:szCs w:val="16"/>
        </w:rPr>
        <w:t>последствий │ (I) │ (II) │ или выехавшие │ (I) │  (II) │      │(из гр. 10) ├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 │   </w:t>
      </w:r>
      <w:r>
        <w:rPr>
          <w:sz w:val="16"/>
          <w:szCs w:val="16"/>
        </w:rPr>
        <w:t>аварии   │     │      │  добровольно  │     │       │      │            │  в зоне отселения  │   в зоне с прав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 │            │     │      │ </w:t>
      </w:r>
      <w:r>
        <w:rPr>
          <w:sz w:val="16"/>
          <w:szCs w:val="16"/>
        </w:rPr>
        <w:t>с 26.04.86    │     │       │      │            │                    │      отсел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 │            │     │      │    </w:t>
      </w:r>
      <w:r>
        <w:rPr>
          <w:sz w:val="16"/>
          <w:szCs w:val="16"/>
        </w:rPr>
        <w:t>из зоны    │     │       │      ├─────┬──────┼──────┬─────────────┼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 │            │     │      │  </w:t>
      </w:r>
      <w:r>
        <w:rPr>
          <w:sz w:val="16"/>
          <w:szCs w:val="16"/>
        </w:rPr>
        <w:t>отчуждения   │     │       │      │дети │внуки │ всего│  поколения  │ всего│  покол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 │            │     │      │               │     │       │      │ </w:t>
      </w:r>
      <w:r>
        <w:rPr>
          <w:sz w:val="16"/>
          <w:szCs w:val="16"/>
        </w:rPr>
        <w:t>(I) │ (II) │      │ (из гр. 13) │      │ (из гр. 16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│            │     │      │               │     │       │      │     │      │      ├─────┬───────┤      ├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│            │     │      │               │     │       │      │     │      │      │</w:t>
      </w:r>
      <w:r>
        <w:rPr>
          <w:sz w:val="16"/>
          <w:szCs w:val="16"/>
        </w:rPr>
        <w:t>дети │ внуки │      │ дети │ вну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 │            │     │      │               │     │       │      │     │      │      │ </w:t>
      </w:r>
      <w:r>
        <w:rPr>
          <w:sz w:val="16"/>
          <w:szCs w:val="16"/>
        </w:rPr>
        <w:t>(I) │ (II)  │      │ (I)  │ (II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 │  2   │     3     │     4      │  5  │  6   │       7       │  8  │   9   │  10  │ 11  │  12  │  13  │ 14  │  15   │  16  │  17  │  1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│ 1.0  │ A00 - T98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которые инфекционные │ 2.0  │ A00 - B9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паразитарные болезни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уберкулез            │ 2.1  │ A15 - A1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русный гепатит      │ 2.2  │ B15 - B1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овообразования        │ 3.0  │ C00 - D48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локачественные       │ 3.1  │ C00 - C97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овообразования -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его   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 них: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рганов пищеварения  │ 3.2  │ C15 - C26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рганов дыхания и    │ 3.3  │ C30 - C3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рудной клетки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стей и суставных   │ 3.4  │ C40 - C41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хрящей 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лаза, головного     │ 3.5  │ C69 - C72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озга, спинного мозга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 других отделов ЦНС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щитовидной железы    │ 3.6  │    C73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имфоидной,          │ 3.7  │ C81 - C96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роветворной и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одственных им тканей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лейкозы      │ 3.8  │ C91 - C95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крови,         │ 4.0  │ D50 - D8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роветворных органов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отдельные нарушения,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влекающие иммунный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ханизм 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одефицитная      │ 4.1  │    D50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немия  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емолитические анемии │ 4.2  │ D55 - D5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пластические анемии  │ 4.3  │ D60 - D61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эндокринной    │ 5.0  │ E00 - E90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стемы, расстройства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тания и нарушения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мена веществ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щитовидной    │ 5.1  │ E00 - E07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ы  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 них: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индром врожденной  │ 5.2  │    E00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йодной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достаточности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убклинический      │ 5.3  │    E02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ипотиреоз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следствие йодной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достаточности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угие формы        │ 5.4  │    E03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ипотиреоза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из них: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рожденный         │ 5.5  │   E03.0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гипотиреоз с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диффузным зобом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рожденный         │ 5.6  │   E03.1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гипотиреоз без зоба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угие формы        │ 5.7  │    E04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токсического зоба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из них: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етоксический      │ 5.8  │   E04.1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дноузловой зоб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етоксический      │ 5.9  │   E04.2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многоузловой зоб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иреотоксикоз       │ 5.10 │    E05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гипертиреоз)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иреоидит           │ 5.11 │    E06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его аутоимунный│ 5.12 │   E06.3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тиреоидит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ахарный диабет       │ 5.13 │ E10 - E14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держка полового     │ 5.14 │   E30.0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звития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сихические            │ 6.0  │ F00 - F9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стройства и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стройства поведения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нервной системы│ 7.0  │ G00 - G9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периферической│ 7.1  │ G50 - G72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рвной системы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глаза и его    │ 8.0  │ H00 - H5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даточного аппарата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таракта             │ 8.1  │ H25, H26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аукома              │ 8.2  │    H40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уха и          │ 9.0  │ H60 - H95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сцевидного отростка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системы        │ 10.0 │ I00 - I9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ровообращения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,              │ 10.1 │ I10 - I13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арактеризующиеся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вышенным кровяным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авлением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шемическая болезнь   │ 10.2 │ I20 - I25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рдца  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реброваскулярные    │ 10.3 │ I60 - I6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теросклероз          │ 10.4 │    I70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болезни        │ 10.5 │    I73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иферических сосудов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органов дыхания│ 11.0 │ J00 - J9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е респираторные  │ 11.1 │J00 - J06,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екции верхних      │      │J10 - J11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ыхательных путей и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ипп   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невмонии             │ 11.2 │ J12 - J18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ий ринит,    │ 11.3 │ J31 - J32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зофарингит,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арингит,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ий синусит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ие болезни   │ 11.4 │    J35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индалин и аденоидов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ий и         │ 11.5 │ J40 - J43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уточненный бронхит,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мфизема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стма, астматический  │ 11.6 │ J45 - J46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атус  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органов        │ 12.0 │ K00 - K93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щеварения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язва желудка и        │ 12.1 │ K25, K26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венадцатиперстной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ишки   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печени,       │ 12.2 │ K70 - K86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чного пузыря,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чевыводящих путей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поджелудочной железы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кожи и         │ 13.0 │ L00 - L9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кожной клетчатки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костно-        │ 14.0 │ M00 - M9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ышечной системы и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единительной ткани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мочеполовой    │ 15.0 │ N00 - N9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стемы  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омерулярные,        │ 15.1 │N00 - N07,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убулоинтерстициальные│      │N10 - N15,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почек,        │      │N17 - N19,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чечная              │      │N25 - N28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достаточность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болезни почки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мочеточника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ужское бесплодие     │ 15.2 │    N46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ндометриоз           │ 15.3 │    N80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│ 15.4 │ N91 - N93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нструаций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нское бесплодие     │ 15.5 │    N97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ложнения             │ 16.0 │ O00 - O9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ременности, роды и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леродового периода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ельные состояния,   │ 17.0 │ P00 - P96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никающие в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инатальном периоде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рожденные аномалии    │ 18.0 │ Q00 - Q9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пороки развития),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формации и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ромосомные нарушения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е аномалии   │ 18.1 │ Q00 - Q07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звития нервной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ы 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ая катаракта  │ 18.2 │   Q12.0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е аномалии   │ 18.3 │ Q20 - Q28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ы кровообращения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е аномалии   │ 18.4 │ Q30 - Q34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ов дыхания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врожденные     │ 18.5 │ Q38 - Q45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номалии органов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щеварения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е аномалии   │ 18.6 │ Q50 - Q56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овых органов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е аномалии   │ 18.7 │ Q65 - Q7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деформации костно-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ышечной системы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ножественные         │ 18.8 │   Q89.7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е аномалии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ндром Дауна         │ 18.9 │    Q90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мптомы, признаки и   │ 19.0 │ R00 - R9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клонения от нормы,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ыявленные при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линических и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бораторных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следованиях, не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лассифицированные в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ругих рубриках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авмы, отравления и   │ 20.0 │ S00 - T98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которые другие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ледствия воздействия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нешних причин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лучевая болезнь│ 20.1 │    T66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того, гиперплазия │ 21.0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щитовидной железы I, II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епени   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┴───────────┴────────────┴─────┴──────┴───────────────┴─────┴───────┴──────┴─────┴──────┴──────┴─────┴───────┴─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2. Зарегистрировано бо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с впервые в жизни установленным диагнозо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3000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┬───────────┬────────────┬────────────┬───────────────┬─────────────┬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показателей│  N   │  Код по   │   Лица,    │ Поколения  │     Лица,     │  Поколения  │ Лица, проживающие на радиоактивно загрязненных территориях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строки│  МКБ-10   │ принимавшие│ (из гр. 4) │эвакуированные │ (из гр. 7)  │                      результате авари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пересмотра │   участие  ├─────┬──────┤    из зоны    ├─────┬───────┼──────┬──────────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│</w:t>
      </w:r>
      <w:r>
        <w:rPr>
          <w:sz w:val="16"/>
          <w:szCs w:val="16"/>
        </w:rPr>
        <w:t>в ликвидации│дети │внуки │воздействия или│дети │ внуки │ всего│ поколения  │                 из них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│</w:t>
      </w:r>
      <w:r>
        <w:rPr>
          <w:sz w:val="16"/>
          <w:szCs w:val="16"/>
        </w:rPr>
        <w:t>последствий │ (I) │ (II) │   выехавшие   │ (I) │  (II) │      │(из гр. 10) ├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 │   </w:t>
      </w:r>
      <w:r>
        <w:rPr>
          <w:sz w:val="16"/>
          <w:szCs w:val="16"/>
        </w:rPr>
        <w:t>аварии   │     │      │ добровольно с │     │       │      │            │  в зоне отселения  │   в зоне с прав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 │            │     │      │ </w:t>
      </w:r>
      <w:r>
        <w:rPr>
          <w:sz w:val="16"/>
          <w:szCs w:val="16"/>
        </w:rPr>
        <w:t>26.04.86 из   │     │       │      │            │                    │      отсел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│            │     │      │</w:t>
      </w:r>
      <w:r>
        <w:rPr>
          <w:sz w:val="16"/>
          <w:szCs w:val="16"/>
        </w:rPr>
        <w:t>зоны отчуждения│     │       │      ├─────┬──────┼──────┬─────────────┼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│            │     │      │               │     │       │      │</w:t>
      </w:r>
      <w:r>
        <w:rPr>
          <w:sz w:val="16"/>
          <w:szCs w:val="16"/>
        </w:rPr>
        <w:t>дети │внуки │ всего│  поколения  │ всего│поколения (и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 │            │     │      │               │     │       │      │ </w:t>
      </w:r>
      <w:r>
        <w:rPr>
          <w:sz w:val="16"/>
          <w:szCs w:val="16"/>
        </w:rPr>
        <w:t>(I) │ (II) │      │ (из гр. 13) │      │   гр. 16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│            │     │      │               │     │       │      │     │      │      ├─────┬───────┤      ├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│            │     │      │               │     │       │      │     │      │      │</w:t>
      </w:r>
      <w:r>
        <w:rPr>
          <w:sz w:val="16"/>
          <w:szCs w:val="16"/>
        </w:rPr>
        <w:t>дети │ внуки │      │ дети │ вну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 │            │     │      │               │     │       │      │     │      │      │ </w:t>
      </w:r>
      <w:r>
        <w:rPr>
          <w:sz w:val="16"/>
          <w:szCs w:val="16"/>
        </w:rPr>
        <w:t>(I) │ (II)  │      │ (I)  │ (II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│  2   │     3     │     4      │  5  │  6   │       7       │  8  │   9   │  10  │ 11  │  12  │  13  │ 14  │  15   │  16  │  17  │  1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│ 1.0  │ A00 - T98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 том числе: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которые инфекционные│ 2.0  │ A00 - B9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паразитарные болезни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овообразования       │ 3.0  │ C00 - D48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крови,        │ 4.0  │ D50 - D8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роветворных органов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отдельные нарушения,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влекающие иммунный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ханизм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эндокринной   │ 5.0  │ E00 - E90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ы, расстройства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тания и нарушения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мена веществ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ические           │ 6.0  │ F00 - F9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и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поведения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нервной       │ 7.0  │ G00 - G9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ы 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глаза и его   │ 8.0  │ H00 - H5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даточного аппарата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уха и         │ 9.0  │ H60 - H95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сцевидного отростка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системы       │ 10.0 │ I00 - I9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ровообращения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органов       │ 11.0 │ J00 - J9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ыхания 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органов       │ 12.0 │ K00 - K93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щеварения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кожи и        │ 13.0 │ L00 - L9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дкожной клетчатки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костно-       │ 14.0 │ M00 - M9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ышечной системы и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единительной ткани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мочеполовой   │ 15.0 │ N00 - N9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ы 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еременность, роды и  │ 16.0 │ O00 - O9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леродовой период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дельные состояния,  │ 17.0 │ P00 - P96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никающие в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инатальном периоде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е аномалии   │ 18.0 │ Q00 - Q9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пороки развития),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формации и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мосомные нарушения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мптомы, признаки и  │ 19.0 │ R00 - R9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клонения от нормы,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ыявленные при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линических и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абораторных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сследованиях, не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лассифицированные в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х рубликах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вмы, отравления и  │ 20.0 │ S00 - T98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которые другие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ледствия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действия внешних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чин  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лучевая болезнь│ 20.1 │    T66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того, гиперплазия │ 21.0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щитовидной железы I, II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епени   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┴───────────┴────────────┴─────┴──────┴───────────────┴─────┴───────┴──────┴─────┴──────┴──────┴─────┴───────┴─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3. Число умерших по причина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4000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┬───────────┬────────────┬────────────┬───────────────┬─────────────┬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показателей│  N   │  Код по   │   Лица,    │ Поколения  │Лица, эвакуиро-│  Поколения  │  Лица, проживающие на радиоактивно загрязненных территория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строки│  МКБ-10   │принимавшие │ (из гр. 4) │ванные из зоны │ (из гр. 7)  │                     в результате авар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пересмотра │ участие в  │            │воздействия или│             ├──────┬──────────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 │ </w:t>
      </w:r>
      <w:r>
        <w:rPr>
          <w:sz w:val="16"/>
          <w:szCs w:val="16"/>
        </w:rPr>
        <w:t>ликвидации │            │   выехавшие   │             │ всего│ поколения  │                 из них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│</w:t>
      </w:r>
      <w:r>
        <w:rPr>
          <w:sz w:val="16"/>
          <w:szCs w:val="16"/>
        </w:rPr>
        <w:t>последствий ├─────┬──────┤  добровольно  ├─────┬───────┤      │(из гр. 10) ├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 │   </w:t>
      </w:r>
      <w:r>
        <w:rPr>
          <w:sz w:val="16"/>
          <w:szCs w:val="16"/>
        </w:rPr>
        <w:t>аварии   │дети │внуки │ с 26.04.86    │дети │ внуки │      │            │  в зоне отселения  │   в зоне с прав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 │            │ </w:t>
      </w:r>
      <w:r>
        <w:rPr>
          <w:sz w:val="16"/>
          <w:szCs w:val="16"/>
        </w:rPr>
        <w:t>(I) │ (II) │    из зоны    │ (I) │ (II)  │      │            │                    │      отсел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 │            │     │      │  </w:t>
      </w:r>
      <w:r>
        <w:rPr>
          <w:sz w:val="16"/>
          <w:szCs w:val="16"/>
        </w:rPr>
        <w:t>отчуждения   │     │       │      ├─────┬──────┼──────┬─────────────┼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│            │     │      │               │     │       │      │</w:t>
      </w:r>
      <w:r>
        <w:rPr>
          <w:sz w:val="16"/>
          <w:szCs w:val="16"/>
        </w:rPr>
        <w:t>дети │внуки │ всего│  поколения  │ всего│  покол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 │            │     │      │               │     │       │      │ </w:t>
      </w:r>
      <w:r>
        <w:rPr>
          <w:sz w:val="16"/>
          <w:szCs w:val="16"/>
        </w:rPr>
        <w:t>(I) │ (II) │      │ (из гр. 13) │      │ (из гр. 16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│            │     │      │               │     │       │      │     │      │      ├─────┬───────┤      ├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 │            │     │      │               │     │       │      │     │      │      │</w:t>
      </w:r>
      <w:r>
        <w:rPr>
          <w:sz w:val="16"/>
          <w:szCs w:val="16"/>
        </w:rPr>
        <w:t>дети │ внуки │      │ дети │ вну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 │            │     │      │               │     │       │      │     │      │      │ </w:t>
      </w:r>
      <w:r>
        <w:rPr>
          <w:sz w:val="16"/>
          <w:szCs w:val="16"/>
        </w:rPr>
        <w:t>(I) │ (II)  │      │ (I)  │ (II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│  2   │     3     │     4      │  5  │  6   │       7       │  8  │   9   │  10  │ 11  │  12  │  13  │ 14  │  15   │  16  │  17  │  1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│ 1.0  │ A00 - T98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 том числе: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которые инфекционные │ 2.0  │ A00 - B9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паразитарные болезни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 них: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уберкулез            │ 2.1  │ A15 - A1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русный гепатит      │ 2.2  │ B15 - B1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овообразования        │ 3.0  │ C00 - D48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 них: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локачественные       │ 3.1  │ C00 - C97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овообразования -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его   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 них: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рганов пищеварения  │ 3.2  │ C15 - C26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рганов дыхания и    │ 3.3  │ C30 - C3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рудной клетки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стей и суставных   │ 3.4  │ C40 - C41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хрящей 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лаза, головного     │ 3.5  │ C69 - C72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озга, спинного мозга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 других отделов ЦНС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щитовидной железы    │ 3.6  │    C73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имфоидной,          │ 3.7  │ C81 - C96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роветворной и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одственных им тканей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лейкозы      │ 3.8  │ C91 - C95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крови,         │ 4.0  │ D50 - D8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роветворных органов и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ельные нарушения,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влекающие иммунный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ханизм 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 них: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одефицитная      │ 4.1  │    D50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немия  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емолитические анемии │ 4.2  │ D55 - D5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пластические анемии  │ 4.3  │ D60 - D61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эндокринной    │ 5.0  │ E00 - E90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стемы, расстройства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тания, нарушения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мена веществ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 них: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щитовидной    │ 5.1  │ E00 - E07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ы  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 них: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индром врожденной   │ 5.2  │    E00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йодной 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достаточности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убклинический       │ 5.3  │    E02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ипотиреоз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следствие йодной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достаточности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е формы         │ 5.4  │    E03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ипотиреоза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из них: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рожденный          │ 5.5  │   E03.0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ипотиреоз с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иффузным зобом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рожденный          │ 5.6  │   E03.1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ипотиреоз без зоба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е формы         │ 5.7  │    E04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токсического зоба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из них: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токсический       │ 5.8  │   E04.1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дноузловой зоб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токсический       │ 5.9  │   E04.2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ногоузловой зоб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иреотоксикоз        │ 5.10 │    E05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гипертиреоз)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иреоидит            │ 5.11 │    E06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аутоиммунный │ 5.12 │   E06.3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иреоидит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ахарный диабет       │ 5.13 │ E10 - E14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держка полового     │ 5.14 │   E30.0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звития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сихические            │ 6.0  │ F00 - F9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стройства и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стройства поведения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нервной системы│ 7.0  │ G00 - G9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              │ 7.1  │ G50 - G72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иферической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рвной системы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глаза и его    │ 8.0  │ H00 - H5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даточного аппарата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таракта             │ 8.1  │ H25, H26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аукома              │ 8.2  │    H40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уха и          │ 9.0  │ H60 - H95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сцевидного отростка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системы        │ 10.0 │ I00 - I9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ровообращения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 них: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,              │ 10.1 │ I10 - I13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арактеризующиеся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вышенным кровяным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авлением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шемическая болезнь   │ 10.2 │ I20 - I25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рдца  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реброваскулярные    │ 10.3 │ I60 - I6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теросклероз          │ 10.4 │    I70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болезни        │ 10.5 │    I73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иферических сосудов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органов        │ 11.0 │ J00 - J9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ыхания  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 них: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стрые респираторные │ 11.1 │J00 - J06, │            │     │      │               │     │       │      │     │      │      │     │       │      │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фекции верхних     │      │ J10 - J11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ыхательных путей и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рипп  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невмонии             │ 11.2 │ J12 - J18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ий ринит,    │ 11.3 │ J31 - J32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зофарингит,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арингит, хронический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нусит 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ие болезни   │ 11.4 │    J35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индалин и аденоидов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ий и         │ 11.5 │ J40 - J43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уточненный бронхит,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мфизема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стма, астматический  │ 11.6 │ J45 - J46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атус  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органов        │ 12.0 │ K00 - K93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щеварения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 них: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язва желудка и        │ 12.1 │ K25 - K27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венадцатиперстной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ишки   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печени,       │ 12.2 │ K70 - K86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чного пузыря,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чевыводящих путей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поджелудочной железы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кожи и         │ 13.0 │ L00 - L9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кожной клетчатки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костно-        │ 14.0 │ M00 - M9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ышечной системы и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единительной ткани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мочеполовой    │ 15.0 │ N00 - N9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стемы  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 них: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омерулярные,        │ 15.1 │N00 - N07,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убулоинтерстициальные│      │N10 - N15,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почек,        │      │N17 - N19,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чечная              │      │N25 - N28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достаточность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болезни почки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мочеточника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ужское бесплодие     │ 15.2 │    N46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ндометриоз           │ 15.3 │    N80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│ 15.4 │ N91 - N93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нструаций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нское бесплодие     │ 15.5 │    N97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ложнения             │ 16.0 │ O00 - O9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ременности, родов и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леродового периода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ельные состояния,   │ 17.0 │ P00 - P96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никающие в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инатальном периоде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рожденные аномалии    │ 18.0 │ Q00 - Q9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пороки развития),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формации и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ромосомные нарушения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 них: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е аномалии   │ 18.1 │ Q00 - Q07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звития нервной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ы 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ая катаракта  │ 18.2 │   Q12.0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е аномалии   │ 18.3 │ Q20 - Q28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ы кровообращения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е аномалии   │ 18.4 │ Q30 - Q34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ов дыхания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врожденные     │ 18.5 │ Q38 - Q45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номалии органов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щеварения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е аномалии   │ 18.6 │ Q50 - Q56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овых органов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е аномалии и │ 18.7 │ Q65 - Q7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формации костно-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ышечной системы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ножественные         │ 18.8 │   Q89.7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е аномалии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ндром Дауна         │ 18.9 │    Q90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мптомы, признаки и   │ 19.0 │ R00 - R99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клонения от нормы,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ыявленные при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линических и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бораторных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следованиях, не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лассифицированные в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ругих рубриках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авмы, отравления и   │ 20.0 │ S00 - T98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которые другие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ледствия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действия внешних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чин   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лучевая болезнь│ 20.1 │    T66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─┼────────────┼─────┼──────┼───────────────┼─────┼───────┼──────┼─────┼──────┼──────┼─────┼─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того, гиперплазия │ 21.0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щитовидной железы I, II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епени                 │      │           │            │     │      │               │     │       │      │     │      │      │     │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┴───────────┴────────────┴─────┴──────┴───────────────┴─────┴───────┴──────┴─────┴──────┴──────┴─────┴───────┴─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90</Words>
  <Characters>117619</Characters>
  <CharactersWithSpaces>100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5:00Z</dcterms:created>
  <dc:creator>Федеральная служба государственной статистики</dc:creator>
  <dc:description/>
  <dc:language>en-US</dc:language>
  <cp:lastModifiedBy/>
  <dcterms:modified xsi:type="dcterms:W3CDTF">2011-10-30T21:05:00Z</dcterms:modified>
  <cp:revision>2</cp:revision>
  <dc:subject>Сведения</dc:subject>
  <dc:title>Сведения о числе заболеваний и причинах смерти лиц, подлежащих включению в Российский государственный медико-дозиметрический регистр в связи с аварией на Чернобыльской АЭС. Форма N 16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