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ЧИСЛЕ ЗАБОЛЕВАНИЙ И ПРИЧИНАХ СМЕРТИ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</w:t>
      </w:r>
      <w:r>
        <w:rPr/>
        <w:t>ПОДЛЕЖАЩИХ ВКЛЮЧЕНИЮ В РОССИЙСКИЙ ГОСУДАРСТВ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</w:t>
      </w:r>
      <w:r>
        <w:rPr/>
        <w:t>МЕДИКО - ДОЗИМЕТРИЧЕСКИЙ РЕГИСТР В СВЯЗ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С АВАРИЕЙ НА ЧЕРНОБЫЛЬСКОЙ АЭС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</w:t>
      </w:r>
      <w:r>
        <w:rPr/>
        <w:t>за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┐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│Сроки    │        │ Форма N 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-│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 - поликлинические    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подразделения) сис-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ы Минздрава России, осущест-  │         │  от 4 сентября 2000 г. N 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яющие наблюдение и учет лиц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Российский государ- │         │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й медико - дозиметрический│         │ 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:                         │5 января │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й районной (город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) больнице (рай(гор)здрав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у)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(городская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 (рай(гор)здравотдел) от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 каждого подведомствен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:                   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здравоохра-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ем республики, края, области,│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номного округа, города феде-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значения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м республики, края, области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номного округа, города фед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значения:            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у России;             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тис- │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ки по месту, установленному  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органом Госком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а России в республике, крае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городе федер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в целом по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и в разрезе субъектов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351"/>
        <w:gridCol w:w="1079"/>
        <w:gridCol w:w="1216"/>
        <w:gridCol w:w="1755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7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Зарегистрировано больных с данным заболе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Код по ОКЕИ: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486"/>
        <w:gridCol w:w="1619"/>
        <w:gridCol w:w="676"/>
        <w:gridCol w:w="1619"/>
        <w:gridCol w:w="675"/>
        <w:gridCol w:w="811"/>
        <w:gridCol w:w="810"/>
        <w:gridCol w:w="809"/>
        <w:gridCol w:w="1621"/>
        <w:gridCol w:w="810"/>
        <w:gridCol w:w="1619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лассов и  </w:t>
              <w:br/>
              <w:t xml:space="preserve">отдельных  </w:t>
              <w:br/>
              <w:t xml:space="preserve">болезне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МКБ Х   </w:t>
              <w:br/>
              <w:t>пересмотр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и- </w:t>
              <w:br/>
              <w:t xml:space="preserve">нимавшие   </w:t>
              <w:br/>
              <w:t xml:space="preserve">участие в  </w:t>
              <w:br/>
              <w:t xml:space="preserve">ликвидации </w:t>
              <w:br/>
              <w:t>последствий</w:t>
              <w:br/>
              <w:t xml:space="preserve">авари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эва- </w:t>
              <w:br/>
              <w:t>куированные</w:t>
              <w:br/>
              <w:t xml:space="preserve">из зоны    </w:t>
              <w:br/>
              <w:t>воздействия</w:t>
              <w:br/>
              <w:t>или выехав-</w:t>
              <w:br/>
              <w:t xml:space="preserve">шие добро- </w:t>
              <w:br/>
              <w:t xml:space="preserve">вольно с   </w:t>
              <w:br/>
              <w:t>26.04.86 из</w:t>
              <w:br/>
              <w:t>зоны отчуж-</w:t>
              <w:br/>
              <w:t xml:space="preserve">дени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оживающие на радиоактивно загрязненных </w:t>
              <w:br/>
              <w:t xml:space="preserve">территориях в результате авар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ети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с правом </w:t>
              <w:br/>
              <w:t xml:space="preserve">отселения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отс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0 - T9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некоторые   </w:t>
              <w:br/>
              <w:t>инфекционные</w:t>
              <w:br/>
              <w:t>и паразитар-</w:t>
              <w:br/>
              <w:t xml:space="preserve">ные болезн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A00 - B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туберкулез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A15 - A1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ный   </w:t>
              <w:br/>
              <w:t xml:space="preserve">гепати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15 - B1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ообразо-</w:t>
              <w:br/>
              <w:t xml:space="preserve">в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00 - D4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злокачест- </w:t>
              <w:br/>
              <w:t xml:space="preserve">венные но- </w:t>
              <w:br/>
              <w:t>вообразова-</w:t>
              <w:br/>
              <w:t>ния -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C00 - C9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  <w:br/>
              <w:t xml:space="preserve">органов    </w:t>
              <w:br/>
              <w:t>пищева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C15 - C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ов    </w:t>
              <w:br/>
              <w:t xml:space="preserve">дыхания и  </w:t>
              <w:br/>
              <w:t xml:space="preserve">грудной    </w:t>
              <w:br/>
              <w:t xml:space="preserve">клетк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0 - C3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ей и   </w:t>
              <w:br/>
              <w:t xml:space="preserve">суставных  </w:t>
              <w:br/>
              <w:t xml:space="preserve">хряще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0 - C4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а,     </w:t>
              <w:br/>
              <w:t xml:space="preserve">головного  </w:t>
              <w:br/>
              <w:t xml:space="preserve">мозга,     </w:t>
              <w:br/>
              <w:t xml:space="preserve">спинного   </w:t>
              <w:br/>
              <w:t xml:space="preserve">мозга и    </w:t>
              <w:br/>
              <w:t xml:space="preserve">других     </w:t>
              <w:br/>
              <w:t>отделов ЦН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9 - C7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итовидной </w:t>
              <w:br/>
              <w:t xml:space="preserve">желез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7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фоидной,</w:t>
              <w:br/>
              <w:t xml:space="preserve">кроветвор- </w:t>
              <w:br/>
              <w:t xml:space="preserve">ной и      </w:t>
              <w:br/>
              <w:t>родственных</w:t>
              <w:br/>
              <w:t xml:space="preserve">им ткан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81 - C9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лейкоз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C91 - C9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крови,      </w:t>
              <w:br/>
              <w:t>кроветворных</w:t>
              <w:br/>
              <w:t xml:space="preserve">органов и   </w:t>
              <w:br/>
              <w:t xml:space="preserve">отдельные   </w:t>
              <w:br/>
              <w:t xml:space="preserve">нарушения,  </w:t>
              <w:br/>
              <w:t xml:space="preserve">вовлекающие </w:t>
              <w:br/>
              <w:t xml:space="preserve">иммунный    </w:t>
              <w:br/>
              <w:t xml:space="preserve">механиз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>железодефи-</w:t>
              <w:br/>
              <w:t xml:space="preserve">цитная     </w:t>
              <w:br/>
              <w:t xml:space="preserve">анем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D5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олити-  </w:t>
              <w:br/>
              <w:t xml:space="preserve">ческие     </w:t>
              <w:br/>
              <w:t xml:space="preserve">анем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5 - D5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ластичес-</w:t>
              <w:br/>
              <w:t xml:space="preserve">кие анем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60 - D6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>эндокринной</w:t>
              <w:br/>
              <w:t xml:space="preserve">системы,   </w:t>
              <w:br/>
              <w:t>расстройст-</w:t>
              <w:br/>
              <w:t>ва питания,</w:t>
              <w:br/>
              <w:t xml:space="preserve">нарушения  </w:t>
              <w:br/>
              <w:t xml:space="preserve">обмена     </w:t>
              <w:br/>
              <w:t xml:space="preserve">вещест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  <w:br/>
              <w:t xml:space="preserve">болезни    </w:t>
              <w:br/>
              <w:t xml:space="preserve">щитовидной </w:t>
              <w:br/>
              <w:t xml:space="preserve">желез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E00 - E0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синдром    </w:t>
              <w:br/>
              <w:t xml:space="preserve">врожденной </w:t>
              <w:br/>
              <w:t xml:space="preserve">йодной     </w:t>
              <w:br/>
              <w:t>недостаточ-</w:t>
              <w:br/>
              <w:t xml:space="preserve">ност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E0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клини-  </w:t>
              <w:br/>
              <w:t xml:space="preserve">ческий     </w:t>
              <w:br/>
              <w:t xml:space="preserve">гипотиреоз </w:t>
              <w:br/>
              <w:t xml:space="preserve">вследствие </w:t>
              <w:br/>
              <w:t xml:space="preserve">йодной     </w:t>
              <w:br/>
              <w:t>недостаточ-</w:t>
              <w:br/>
              <w:t xml:space="preserve">ност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формы      </w:t>
              <w:br/>
              <w:t>гипотиреоз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врожденный </w:t>
              <w:br/>
              <w:t xml:space="preserve">гипотиреоз </w:t>
              <w:br/>
              <w:t>с диффузным</w:t>
              <w:br/>
              <w:t xml:space="preserve">зобо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E03.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ый </w:t>
              <w:br/>
              <w:t xml:space="preserve">гипотиреоз </w:t>
              <w:br/>
              <w:t xml:space="preserve">без зоб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3.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формы      </w:t>
              <w:br/>
              <w:t>нетоксичес-</w:t>
              <w:br/>
              <w:t xml:space="preserve">кого зоб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>нетоксичес-</w:t>
              <w:br/>
              <w:t>кий одноуз-</w:t>
              <w:br/>
              <w:t xml:space="preserve">ловой зо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.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E04.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оксичес-</w:t>
              <w:br/>
              <w:t xml:space="preserve">кий много- </w:t>
              <w:br/>
              <w:t>узловой зо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4.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иреотокси-</w:t>
              <w:br/>
              <w:t>коз (гипер-</w:t>
              <w:br/>
              <w:t xml:space="preserve">тиреоз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0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иди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аутоиммун- </w:t>
              <w:br/>
              <w:t xml:space="preserve">ный тирео- </w:t>
              <w:br/>
              <w:t xml:space="preserve">идит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E06.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  </w:t>
              <w:br/>
              <w:t xml:space="preserve">диабе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- E1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ка   </w:t>
              <w:br/>
              <w:t xml:space="preserve">полового   </w:t>
              <w:br/>
              <w:t xml:space="preserve">развит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30.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</w:t>
              <w:br/>
              <w:t>расстройства</w:t>
              <w:br/>
              <w:t xml:space="preserve">и расстрой- </w:t>
              <w:br/>
              <w:t>ства поведе-</w:t>
              <w:br/>
              <w:t xml:space="preserve">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00 - F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нервной     </w:t>
              <w:br/>
              <w:t xml:space="preserve">систем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- G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перифери-  </w:t>
              <w:br/>
              <w:t xml:space="preserve">ческой     </w:t>
              <w:br/>
              <w:t xml:space="preserve">нервной    </w:t>
              <w:br/>
              <w:t xml:space="preserve">систе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7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глаза и его </w:t>
              <w:br/>
              <w:t>придаточного</w:t>
              <w:br/>
              <w:t xml:space="preserve">аппара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5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ара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25, H2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уком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4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уха </w:t>
              <w:br/>
              <w:t xml:space="preserve">и сосцевид- </w:t>
              <w:br/>
              <w:t>ного отрост-</w:t>
              <w:br/>
              <w:t xml:space="preserve">к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9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сис-</w:t>
              <w:br/>
              <w:t xml:space="preserve">темы крово- </w:t>
              <w:br/>
              <w:t xml:space="preserve">обращ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0 - I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болезни,   </w:t>
              <w:br/>
              <w:t xml:space="preserve">характери- </w:t>
              <w:br/>
              <w:t xml:space="preserve">зующиеся   </w:t>
              <w:br/>
              <w:t xml:space="preserve">повышенным </w:t>
              <w:br/>
              <w:t xml:space="preserve">кровяным   </w:t>
              <w:br/>
              <w:t xml:space="preserve">давление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I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шемическая</w:t>
              <w:br/>
              <w:t xml:space="preserve">болезнь    </w:t>
              <w:br/>
              <w:t xml:space="preserve">сердц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ребровас-</w:t>
              <w:br/>
              <w:t xml:space="preserve">кулярные   </w:t>
              <w:br/>
              <w:t xml:space="preserve">болезн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60 - I6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ероскле- </w:t>
              <w:br/>
              <w:t xml:space="preserve">роз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7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болезни    </w:t>
              <w:br/>
              <w:t xml:space="preserve">перифери-  </w:t>
              <w:br/>
              <w:t xml:space="preserve">ческих     </w:t>
              <w:br/>
              <w:t xml:space="preserve">сосуд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7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органов     </w:t>
              <w:br/>
              <w:t xml:space="preserve">дыха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>острые рес-</w:t>
              <w:br/>
              <w:t xml:space="preserve">пираторные </w:t>
              <w:br/>
              <w:t xml:space="preserve">инфекции и </w:t>
              <w:br/>
              <w:t xml:space="preserve">грипп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J00 - J06,</w:t>
              <w:br/>
              <w:t xml:space="preserve">J10 - J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евмон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2 - J1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й</w:t>
              <w:br/>
              <w:t xml:space="preserve">ринит,     </w:t>
              <w:br/>
              <w:t xml:space="preserve">назофарин- </w:t>
              <w:br/>
              <w:t xml:space="preserve">гит,       </w:t>
              <w:br/>
              <w:t xml:space="preserve">фарингит,  </w:t>
              <w:br/>
              <w:t>хронический</w:t>
              <w:br/>
              <w:t xml:space="preserve">синуси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1 - J3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е</w:t>
              <w:br/>
              <w:t xml:space="preserve">болезни    </w:t>
              <w:br/>
              <w:t xml:space="preserve">миндалин и </w:t>
              <w:br/>
              <w:t xml:space="preserve">аденоид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й</w:t>
              <w:br/>
              <w:t xml:space="preserve">и неуточ-  </w:t>
              <w:br/>
              <w:t xml:space="preserve">ненный     </w:t>
              <w:br/>
              <w:t xml:space="preserve">бронхит,   </w:t>
              <w:br/>
              <w:t xml:space="preserve">эмфизем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0 - J4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ма,     </w:t>
              <w:br/>
              <w:t>астматичес-</w:t>
              <w:br/>
              <w:t xml:space="preserve">кий стату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5 - J4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органов     </w:t>
              <w:br/>
              <w:t xml:space="preserve">пищева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00 - K9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язва       </w:t>
              <w:br/>
              <w:t xml:space="preserve">желудка и  </w:t>
              <w:br/>
              <w:t>двенадцати-</w:t>
              <w:br/>
              <w:t xml:space="preserve">перстной   </w:t>
              <w:br/>
              <w:t xml:space="preserve">кишк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K25 - K2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печени,    </w:t>
              <w:br/>
              <w:t xml:space="preserve">желчного   </w:t>
              <w:br/>
              <w:t xml:space="preserve">пузыря,    </w:t>
              <w:br/>
              <w:t xml:space="preserve">желчевыво- </w:t>
              <w:br/>
              <w:t>дящих путей</w:t>
              <w:br/>
              <w:t xml:space="preserve">и поджелу- </w:t>
              <w:br/>
              <w:t xml:space="preserve">дочной     </w:t>
              <w:br/>
              <w:t xml:space="preserve">желез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0 - K8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кожи и      </w:t>
              <w:br/>
              <w:t xml:space="preserve">подкожной   </w:t>
              <w:br/>
              <w:t xml:space="preserve">клетчат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00 - L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>костно - мы-</w:t>
              <w:br/>
              <w:t xml:space="preserve">шечной сис- </w:t>
              <w:br/>
              <w:t xml:space="preserve">темы и сое- </w:t>
              <w:br/>
              <w:t xml:space="preserve">динительной </w:t>
              <w:br/>
              <w:t xml:space="preserve">ткан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00 - M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мочеполовой </w:t>
              <w:br/>
              <w:t xml:space="preserve">систем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>гломеруляр-</w:t>
              <w:br/>
              <w:t xml:space="preserve">ные,       </w:t>
              <w:br/>
              <w:t xml:space="preserve">тубулоин-  </w:t>
              <w:br/>
              <w:t xml:space="preserve">терстици-  </w:t>
              <w:br/>
              <w:t xml:space="preserve">альные     </w:t>
              <w:br/>
              <w:t xml:space="preserve">болезни    </w:t>
              <w:br/>
              <w:t xml:space="preserve">почек,     </w:t>
              <w:br/>
              <w:t xml:space="preserve">почечная   </w:t>
              <w:br/>
              <w:t>недостаточ-</w:t>
              <w:br/>
              <w:t xml:space="preserve">ность,     </w:t>
              <w:br/>
              <w:t xml:space="preserve">другие     </w:t>
              <w:br/>
              <w:t xml:space="preserve">болезни    </w:t>
              <w:br/>
              <w:t xml:space="preserve">почки и    </w:t>
              <w:br/>
              <w:t>мочеточн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N00 - N07,</w:t>
              <w:br/>
              <w:t>N10 - N15,</w:t>
              <w:br/>
              <w:t>N17 - N19,</w:t>
              <w:br/>
              <w:t xml:space="preserve">N25 - N2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ское    </w:t>
              <w:br/>
              <w:t xml:space="preserve">бесплод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4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дометри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8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ройст-</w:t>
              <w:br/>
              <w:t xml:space="preserve">ва мен-    </w:t>
              <w:br/>
              <w:t xml:space="preserve">струац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91 - N9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кое    </w:t>
              <w:br/>
              <w:t xml:space="preserve">бесплод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97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-    </w:t>
              <w:br/>
              <w:t xml:space="preserve">ность, роды </w:t>
              <w:br/>
              <w:t>и послеродо-</w:t>
              <w:br/>
              <w:t xml:space="preserve">вой пери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00 - O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 </w:t>
              <w:br/>
              <w:t xml:space="preserve">состояния,  </w:t>
              <w:br/>
              <w:t xml:space="preserve">возникающие </w:t>
              <w:br/>
              <w:t xml:space="preserve">в           </w:t>
              <w:br/>
              <w:t xml:space="preserve">перинаталь- </w:t>
              <w:br/>
              <w:t xml:space="preserve">ном период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00 - P9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ые  </w:t>
              <w:br/>
              <w:t xml:space="preserve">аномалии    </w:t>
              <w:br/>
              <w:t xml:space="preserve">(пороки     </w:t>
              <w:br/>
              <w:t xml:space="preserve">развития),  </w:t>
              <w:br/>
              <w:t>деформации и</w:t>
              <w:br/>
              <w:t xml:space="preserve">хромосомные </w:t>
              <w:br/>
              <w:t xml:space="preserve">наруш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Q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нервной    </w:t>
              <w:br/>
              <w:t xml:space="preserve">систе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Q0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ая </w:t>
              <w:br/>
              <w:t xml:space="preserve">катара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12.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   </w:t>
              <w:br/>
              <w:t xml:space="preserve">кровообра- </w:t>
              <w:br/>
              <w:t xml:space="preserve">щ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20 - Q2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</w:t>
              <w:br/>
              <w:t xml:space="preserve">дых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30 - Q3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ов    </w:t>
              <w:br/>
              <w:t>пищева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Q38 - Q4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вых    </w:t>
              <w:br/>
              <w:t xml:space="preserve">орган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Q50 - Q5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но -   </w:t>
              <w:br/>
              <w:t xml:space="preserve">мышечной   </w:t>
              <w:br/>
              <w:t xml:space="preserve">систе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65 - Q7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жествен-</w:t>
              <w:br/>
              <w:t xml:space="preserve">ные        </w:t>
              <w:br/>
              <w:t xml:space="preserve">врожденные </w:t>
              <w:br/>
              <w:t xml:space="preserve">аномал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89.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дром    </w:t>
              <w:br/>
              <w:t xml:space="preserve">Дау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9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  </w:t>
              <w:br/>
              <w:t xml:space="preserve">признаки и  </w:t>
              <w:br/>
              <w:t xml:space="preserve">отклонения  </w:t>
              <w:br/>
              <w:t xml:space="preserve">от нормы,   </w:t>
              <w:br/>
              <w:t xml:space="preserve">выявленные  </w:t>
              <w:br/>
              <w:t xml:space="preserve">при клини-  </w:t>
              <w:br/>
              <w:t>ческих и ла-</w:t>
              <w:br/>
              <w:t xml:space="preserve">бораторных  </w:t>
              <w:br/>
              <w:t xml:space="preserve">исследова-  </w:t>
              <w:br/>
              <w:t xml:space="preserve">ниях, не    </w:t>
              <w:br/>
              <w:t xml:space="preserve">классифици- </w:t>
              <w:br/>
              <w:t xml:space="preserve">рованные в  </w:t>
              <w:br/>
              <w:t xml:space="preserve">других      </w:t>
              <w:br/>
              <w:t xml:space="preserve">рубрика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    </w:t>
              <w:br/>
              <w:t xml:space="preserve">отравления  </w:t>
              <w:br/>
              <w:t xml:space="preserve">и некоторые </w:t>
              <w:br/>
              <w:t xml:space="preserve">другие      </w:t>
              <w:br/>
              <w:t xml:space="preserve">последствия </w:t>
              <w:br/>
              <w:t xml:space="preserve">воздействия </w:t>
              <w:br/>
              <w:t xml:space="preserve">внешних     </w:t>
              <w:br/>
              <w:t xml:space="preserve">причин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лучевая    </w:t>
              <w:br/>
              <w:t xml:space="preserve">болезнь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T6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</w:t>
              <w:br/>
              <w:t xml:space="preserve">гиперплазия </w:t>
              <w:br/>
              <w:t xml:space="preserve">щитовидной  </w:t>
              <w:br/>
              <w:t xml:space="preserve">железы I -  </w:t>
              <w:br/>
              <w:t xml:space="preserve">II степен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регистрировано больных с впервые в жиз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диагноз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Код по ОКЕИ: человек - 79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6"/>
        <w:gridCol w:w="1349"/>
        <w:gridCol w:w="1621"/>
        <w:gridCol w:w="674"/>
        <w:gridCol w:w="1621"/>
        <w:gridCol w:w="674"/>
        <w:gridCol w:w="811"/>
        <w:gridCol w:w="809"/>
        <w:gridCol w:w="810"/>
        <w:gridCol w:w="1620"/>
        <w:gridCol w:w="810"/>
        <w:gridCol w:w="162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лассов и  </w:t>
              <w:br/>
              <w:t xml:space="preserve">отдельных  </w:t>
              <w:br/>
              <w:t xml:space="preserve">болезней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МКБ Х    </w:t>
              <w:br/>
              <w:t>пересмот-</w:t>
              <w:br/>
              <w:t xml:space="preserve">ра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и- </w:t>
              <w:br/>
              <w:t xml:space="preserve">нимавшие   </w:t>
              <w:br/>
              <w:t xml:space="preserve">участие в  </w:t>
              <w:br/>
              <w:t xml:space="preserve">ликвидации </w:t>
              <w:br/>
              <w:t>последствий</w:t>
              <w:br/>
              <w:t xml:space="preserve">авари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эва- </w:t>
              <w:br/>
              <w:t>куированные</w:t>
              <w:br/>
              <w:t xml:space="preserve">из зоны    </w:t>
              <w:br/>
              <w:t>воздействия</w:t>
              <w:br/>
              <w:t>или выехав-</w:t>
              <w:br/>
              <w:t xml:space="preserve">шие добро- </w:t>
              <w:br/>
              <w:t xml:space="preserve">вольно с   </w:t>
              <w:br/>
              <w:t>26.04.86 из</w:t>
              <w:br/>
              <w:t>зоны отчуж-</w:t>
              <w:br/>
              <w:t xml:space="preserve">дения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оживающие на радиоактивно загрязненных </w:t>
              <w:br/>
              <w:t xml:space="preserve">территориях в результате авар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ети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с правом </w:t>
              <w:br/>
              <w:t xml:space="preserve">отселения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отс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A00 - T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  <w:br/>
              <w:t xml:space="preserve">некоторые  </w:t>
              <w:br/>
              <w:t xml:space="preserve">инфекцион- </w:t>
              <w:br/>
              <w:t xml:space="preserve">ные и      </w:t>
              <w:br/>
              <w:t xml:space="preserve">паразитар- </w:t>
              <w:br/>
              <w:t>ные болезн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A00 - B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образо-</w:t>
              <w:br/>
              <w:t xml:space="preserve">ва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00 - D4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>крови, кро-</w:t>
              <w:br/>
              <w:t xml:space="preserve">ветворных  </w:t>
              <w:br/>
              <w:t xml:space="preserve">органов и  </w:t>
              <w:br/>
              <w:t xml:space="preserve">отдельные  </w:t>
              <w:br/>
              <w:t xml:space="preserve">нарушения, </w:t>
              <w:br/>
              <w:t>вовлекающие</w:t>
              <w:br/>
              <w:t xml:space="preserve">иммунный   </w:t>
              <w:br/>
              <w:t xml:space="preserve">механиз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50 - D8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>эндокринной</w:t>
              <w:br/>
              <w:t xml:space="preserve">системы,   </w:t>
              <w:br/>
              <w:t>расстройст-</w:t>
              <w:br/>
              <w:t xml:space="preserve">ва питания </w:t>
              <w:br/>
              <w:t>и нарушения</w:t>
              <w:br/>
              <w:t xml:space="preserve">обмена     </w:t>
              <w:br/>
              <w:t xml:space="preserve">вещест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00 - E9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кие</w:t>
              <w:br/>
              <w:t>расстройст-</w:t>
              <w:br/>
              <w:t xml:space="preserve">ва и рас-  </w:t>
              <w:br/>
              <w:t xml:space="preserve">стройства  </w:t>
              <w:br/>
              <w:t xml:space="preserve">повед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 - F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нервной    </w:t>
              <w:br/>
              <w:t xml:space="preserve">систем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00 - G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>глаза и его</w:t>
              <w:br/>
              <w:t>придаточно-</w:t>
              <w:br/>
              <w:t>го аппар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00 - H5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зни уха</w:t>
              <w:br/>
              <w:t>и сосцевид-</w:t>
              <w:br/>
              <w:t>ного отрос-</w:t>
              <w:br/>
              <w:t xml:space="preserve">тк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H60 - H9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системы    </w:t>
              <w:br/>
              <w:t xml:space="preserve">кровообра- </w:t>
              <w:br/>
              <w:t xml:space="preserve">ще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00 - I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органов    </w:t>
              <w:br/>
              <w:t xml:space="preserve">дых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00 - J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органов    </w:t>
              <w:br/>
              <w:t>пищевар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K00 - K9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кожи и     </w:t>
              <w:br/>
              <w:t xml:space="preserve">подкожной  </w:t>
              <w:br/>
              <w:t xml:space="preserve">клетчат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L00 - L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костно -   </w:t>
              <w:br/>
              <w:t xml:space="preserve">мышечной   </w:t>
              <w:br/>
              <w:t xml:space="preserve">системы и  </w:t>
              <w:br/>
              <w:t xml:space="preserve">соедини-   </w:t>
              <w:br/>
              <w:t xml:space="preserve">тельной    </w:t>
              <w:br/>
              <w:t xml:space="preserve">ткани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00 - M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>мочеполовой</w:t>
              <w:br/>
              <w:t xml:space="preserve">систем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00 - N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-   </w:t>
              <w:br/>
              <w:t>ность, роды</w:t>
              <w:br/>
              <w:t xml:space="preserve">и послеро- </w:t>
              <w:br/>
              <w:t xml:space="preserve">довой      </w:t>
              <w:br/>
              <w:t xml:space="preserve">период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00 - O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</w:t>
              <w:br/>
              <w:t xml:space="preserve">состояния, </w:t>
              <w:br/>
              <w:t xml:space="preserve">возникаю-  </w:t>
              <w:br/>
              <w:t xml:space="preserve">щие в      </w:t>
              <w:br/>
              <w:t>перинаталь-</w:t>
              <w:br/>
              <w:t>ном период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00 - P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ые </w:t>
              <w:br/>
              <w:t xml:space="preserve">аномалии   </w:t>
              <w:br/>
              <w:t xml:space="preserve">(пороки    </w:t>
              <w:br/>
              <w:t xml:space="preserve">развития), </w:t>
              <w:br/>
              <w:t xml:space="preserve">деформации </w:t>
              <w:br/>
              <w:t xml:space="preserve">и          </w:t>
              <w:br/>
              <w:t>хромосомные</w:t>
              <w:br/>
              <w:t xml:space="preserve">наруш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Q00 - Q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 </w:t>
              <w:br/>
              <w:t xml:space="preserve">признаки и </w:t>
              <w:br/>
              <w:t xml:space="preserve">отклонения </w:t>
              <w:br/>
              <w:t xml:space="preserve">от нормы,  </w:t>
              <w:br/>
              <w:t xml:space="preserve">выявленные </w:t>
              <w:br/>
              <w:t xml:space="preserve">при клини- </w:t>
              <w:br/>
              <w:t xml:space="preserve">ческих и   </w:t>
              <w:br/>
              <w:t xml:space="preserve">лаборатор- </w:t>
              <w:br/>
              <w:t xml:space="preserve">ных        </w:t>
              <w:br/>
              <w:t xml:space="preserve">исследова- </w:t>
              <w:br/>
              <w:t xml:space="preserve">ниях, не   </w:t>
              <w:br/>
              <w:t>классифици-</w:t>
              <w:br/>
              <w:t xml:space="preserve">рованные в </w:t>
              <w:br/>
              <w:t xml:space="preserve">других     </w:t>
              <w:br/>
              <w:t xml:space="preserve">рубрика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00 - R9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   </w:t>
              <w:br/>
              <w:t xml:space="preserve">отравления </w:t>
              <w:br/>
              <w:t>и некоторые</w:t>
              <w:br/>
              <w:t xml:space="preserve">другие     </w:t>
              <w:br/>
              <w:t>последствия</w:t>
              <w:br/>
              <w:t>воздействия</w:t>
              <w:br/>
              <w:t xml:space="preserve">внешних    </w:t>
              <w:br/>
              <w:t xml:space="preserve">причин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00 - T9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лучевая   </w:t>
              <w:br/>
              <w:t xml:space="preserve">болезн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.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T6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</w:t>
              <w:br/>
              <w:t xml:space="preserve">гиперплазия </w:t>
              <w:br/>
              <w:t xml:space="preserve">щитовидной  </w:t>
              <w:br/>
              <w:t xml:space="preserve">железы I -  </w:t>
              <w:br/>
              <w:t xml:space="preserve">II степен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исло умерших по причи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486"/>
        <w:gridCol w:w="1619"/>
        <w:gridCol w:w="676"/>
        <w:gridCol w:w="1619"/>
        <w:gridCol w:w="675"/>
        <w:gridCol w:w="811"/>
        <w:gridCol w:w="810"/>
        <w:gridCol w:w="809"/>
        <w:gridCol w:w="1621"/>
        <w:gridCol w:w="810"/>
        <w:gridCol w:w="1619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лассов и  </w:t>
              <w:br/>
              <w:t xml:space="preserve">отдельных  </w:t>
              <w:br/>
              <w:t xml:space="preserve">болезне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МКБ Х   </w:t>
              <w:br/>
              <w:t>пересмотр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и- </w:t>
              <w:br/>
              <w:t xml:space="preserve">нимавшие   </w:t>
              <w:br/>
              <w:t xml:space="preserve">участие в  </w:t>
              <w:br/>
              <w:t xml:space="preserve">ликвидации </w:t>
              <w:br/>
              <w:t>последствий</w:t>
              <w:br/>
              <w:t xml:space="preserve">авари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эва- </w:t>
              <w:br/>
              <w:t>куированные</w:t>
              <w:br/>
              <w:t xml:space="preserve">из зоны    </w:t>
              <w:br/>
              <w:t>воздействия</w:t>
              <w:br/>
              <w:t>или выехав-</w:t>
              <w:br/>
              <w:t xml:space="preserve">шие добро- </w:t>
              <w:br/>
              <w:t xml:space="preserve">вольно с   </w:t>
              <w:br/>
              <w:t>26.04.86 из</w:t>
              <w:br/>
              <w:t>зоны отчуж-</w:t>
              <w:br/>
              <w:t xml:space="preserve">дени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оживающие на радиоактивно загрязненных </w:t>
              <w:br/>
              <w:t xml:space="preserve">территориях в результате авар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ети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с правом </w:t>
              <w:br/>
              <w:t xml:space="preserve">отселения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отс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0 - T9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некоторые   </w:t>
              <w:br/>
              <w:t>инфекционные</w:t>
              <w:br/>
              <w:t>и паразитар-</w:t>
              <w:br/>
              <w:t xml:space="preserve">ные болезн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A00 - B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туберкулез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A15 - A1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ный   </w:t>
              <w:br/>
              <w:t xml:space="preserve">гепати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15 - B1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ообразо-</w:t>
              <w:br/>
              <w:t xml:space="preserve">ва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00 - D4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 xml:space="preserve">злокачест- </w:t>
              <w:br/>
              <w:t xml:space="preserve">венные     </w:t>
              <w:br/>
              <w:t>новообразо-</w:t>
              <w:br/>
              <w:t xml:space="preserve">вания -    </w:t>
              <w:br/>
              <w:t xml:space="preserve">все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C00 - C9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  <w:br/>
              <w:t xml:space="preserve">органов    </w:t>
              <w:br/>
              <w:t>пищева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C15 - C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ов    </w:t>
              <w:br/>
              <w:t xml:space="preserve">дыхания и  </w:t>
              <w:br/>
              <w:t xml:space="preserve">грудной    </w:t>
              <w:br/>
              <w:t xml:space="preserve">клетк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0 - C3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ей и   </w:t>
              <w:br/>
              <w:t xml:space="preserve">суставных  </w:t>
              <w:br/>
              <w:t xml:space="preserve">хряще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40 - C4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а,     </w:t>
              <w:br/>
              <w:t xml:space="preserve">головного  </w:t>
              <w:br/>
              <w:t xml:space="preserve">мозга,     </w:t>
              <w:br/>
              <w:t xml:space="preserve">спинного   </w:t>
              <w:br/>
              <w:t xml:space="preserve">мозга и    </w:t>
              <w:br/>
              <w:t xml:space="preserve">других     </w:t>
              <w:br/>
              <w:t>отделов ЦН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9 - C7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итовидной </w:t>
              <w:br/>
              <w:t xml:space="preserve">желез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7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фоидной,</w:t>
              <w:br/>
              <w:t xml:space="preserve">кроветвор- </w:t>
              <w:br/>
              <w:t xml:space="preserve">ной и      </w:t>
              <w:br/>
              <w:t>родственных</w:t>
              <w:br/>
              <w:t xml:space="preserve">им ткан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81 - C9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лейкоз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C91 - C9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крови,      </w:t>
              <w:br/>
              <w:t xml:space="preserve">кроветвор-  </w:t>
              <w:br/>
              <w:t xml:space="preserve">ных органов </w:t>
              <w:br/>
              <w:t xml:space="preserve">и отдельные </w:t>
              <w:br/>
              <w:t xml:space="preserve">нарушения,  </w:t>
              <w:br/>
              <w:t xml:space="preserve">вовлекающие </w:t>
              <w:br/>
              <w:t xml:space="preserve">иммунный    </w:t>
              <w:br/>
              <w:t xml:space="preserve">механиз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>железодефи-</w:t>
              <w:br/>
              <w:t xml:space="preserve">цитная     </w:t>
              <w:br/>
              <w:t xml:space="preserve">анем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D5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олити-  </w:t>
              <w:br/>
              <w:t xml:space="preserve">ческие     </w:t>
              <w:br/>
              <w:t xml:space="preserve">анем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5 - D5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ластичес-</w:t>
              <w:br/>
              <w:t xml:space="preserve">кие анем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60 - D6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эндокринной </w:t>
              <w:br/>
              <w:t xml:space="preserve">системы,    </w:t>
              <w:br/>
              <w:t>расстройства</w:t>
              <w:br/>
              <w:t xml:space="preserve">питания,    </w:t>
              <w:br/>
              <w:t xml:space="preserve">нарушения   </w:t>
              <w:br/>
              <w:t xml:space="preserve">обмена      </w:t>
              <w:br/>
              <w:t xml:space="preserve">вещест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  <w:br/>
              <w:t xml:space="preserve">болезни    </w:t>
              <w:br/>
              <w:t xml:space="preserve">щитовидной </w:t>
              <w:br/>
              <w:t xml:space="preserve">желез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E00 - E0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 xml:space="preserve">синдром    </w:t>
              <w:br/>
              <w:t xml:space="preserve">врожденной </w:t>
              <w:br/>
              <w:t xml:space="preserve">йодной не- </w:t>
              <w:br/>
              <w:t xml:space="preserve">достаточ-  </w:t>
              <w:br/>
              <w:t xml:space="preserve">ност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E0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клини-  </w:t>
              <w:br/>
              <w:t xml:space="preserve">ческий     </w:t>
              <w:br/>
              <w:t xml:space="preserve">гипотиреоз </w:t>
              <w:br/>
              <w:t xml:space="preserve">вследствие </w:t>
              <w:br/>
              <w:t xml:space="preserve">йодной     </w:t>
              <w:br/>
              <w:t>недостаточ-</w:t>
              <w:br/>
              <w:t xml:space="preserve">ност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формы      </w:t>
              <w:br/>
              <w:t>гипотиреоз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 xml:space="preserve">врожденный </w:t>
              <w:br/>
              <w:t xml:space="preserve">гипотиреоз </w:t>
              <w:br/>
              <w:t>с диффузным</w:t>
              <w:br/>
              <w:t xml:space="preserve">зобо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E03.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ый </w:t>
              <w:br/>
              <w:t xml:space="preserve">гипотиреоз </w:t>
              <w:br/>
              <w:t xml:space="preserve">без зоб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3.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формы      </w:t>
              <w:br/>
              <w:t>нетоксичес-</w:t>
              <w:br/>
              <w:t xml:space="preserve">кого зоб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>нетоксичес-</w:t>
              <w:br/>
              <w:t>кий одноуз-</w:t>
              <w:br/>
              <w:t xml:space="preserve">ловой зо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.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E04.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оксичес-</w:t>
              <w:br/>
              <w:t xml:space="preserve">кий много- </w:t>
              <w:br/>
              <w:t>узловой зо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4.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иреотокси-</w:t>
              <w:br/>
              <w:t>коз (гипер-</w:t>
              <w:br/>
              <w:t xml:space="preserve">тиреоз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0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еоиди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аутоиммун- </w:t>
              <w:br/>
              <w:t xml:space="preserve">ный тирео- </w:t>
              <w:br/>
              <w:t xml:space="preserve">идит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E06.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  </w:t>
              <w:br/>
              <w:t xml:space="preserve">диабе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0 - E1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ка   </w:t>
              <w:br/>
              <w:t xml:space="preserve">полового   </w:t>
              <w:br/>
              <w:t xml:space="preserve">развит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30.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</w:t>
              <w:br/>
              <w:t>расстройства</w:t>
              <w:br/>
              <w:t xml:space="preserve">и расстрой- </w:t>
              <w:br/>
              <w:t xml:space="preserve">ства        </w:t>
              <w:br/>
              <w:t xml:space="preserve">повед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00 - F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нервной     </w:t>
              <w:br/>
              <w:t xml:space="preserve">систем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- G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перифери-  </w:t>
              <w:br/>
              <w:t xml:space="preserve">ческой     </w:t>
              <w:br/>
              <w:t xml:space="preserve">нервной    </w:t>
              <w:br/>
              <w:t xml:space="preserve">систе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50 - G7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глаза и его </w:t>
              <w:br/>
              <w:t>придаточного</w:t>
              <w:br/>
              <w:t xml:space="preserve">аппара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H5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ара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25, H2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уком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4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уха </w:t>
              <w:br/>
              <w:t xml:space="preserve">и           </w:t>
              <w:br/>
              <w:t xml:space="preserve">сосцевидно- </w:t>
              <w:br/>
              <w:t xml:space="preserve">го отрос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0 - H9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системы     </w:t>
              <w:br/>
              <w:t xml:space="preserve">кровообра-  </w:t>
              <w:br/>
              <w:t xml:space="preserve">щ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00 - I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болезни,   </w:t>
              <w:br/>
              <w:t xml:space="preserve">характери- </w:t>
              <w:br/>
              <w:t xml:space="preserve">зующиеся   </w:t>
              <w:br/>
              <w:t xml:space="preserve">повышенным </w:t>
              <w:br/>
              <w:t xml:space="preserve">кровяным   </w:t>
              <w:br/>
              <w:t xml:space="preserve">давление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I10 - I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шемическая</w:t>
              <w:br/>
              <w:t xml:space="preserve">болезнь    </w:t>
              <w:br/>
              <w:t xml:space="preserve">сердц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ребровас-</w:t>
              <w:br/>
              <w:t xml:space="preserve">кулярные   </w:t>
              <w:br/>
              <w:t xml:space="preserve">болезн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60 - I6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ероскле- </w:t>
              <w:br/>
              <w:t xml:space="preserve">роз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7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болезни    </w:t>
              <w:br/>
              <w:t xml:space="preserve">перифери-  </w:t>
              <w:br/>
              <w:t xml:space="preserve">ческих     </w:t>
              <w:br/>
              <w:t xml:space="preserve">сосуд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7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органов     </w:t>
              <w:br/>
              <w:t xml:space="preserve">дыха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>острые рес-</w:t>
              <w:br/>
              <w:t xml:space="preserve">пираторные </w:t>
              <w:br/>
              <w:t xml:space="preserve">инфекции и </w:t>
              <w:br/>
              <w:t xml:space="preserve">грипп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J00 - J06,</w:t>
              <w:br/>
              <w:t xml:space="preserve">J10 - J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евмон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2 - J1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й</w:t>
              <w:br/>
              <w:t xml:space="preserve">ринит,     </w:t>
              <w:br/>
              <w:t xml:space="preserve">назофарин- </w:t>
              <w:br/>
              <w:t xml:space="preserve">гит,       </w:t>
              <w:br/>
              <w:t xml:space="preserve">фарингит,  </w:t>
              <w:br/>
              <w:t>хронический</w:t>
              <w:br/>
              <w:t xml:space="preserve">синуси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1 - J3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е</w:t>
              <w:br/>
              <w:t xml:space="preserve">болезни    </w:t>
              <w:br/>
              <w:t xml:space="preserve">миндалин и </w:t>
              <w:br/>
              <w:t xml:space="preserve">аденоид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3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ический</w:t>
              <w:br/>
              <w:t xml:space="preserve">и          </w:t>
              <w:br/>
              <w:t xml:space="preserve">неуточнен- </w:t>
              <w:br/>
              <w:t xml:space="preserve">ный        </w:t>
              <w:br/>
              <w:t xml:space="preserve">бронхит,   </w:t>
              <w:br/>
              <w:t xml:space="preserve">эмфизем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0 - J4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ма,     </w:t>
              <w:br/>
              <w:t>астматичес-</w:t>
              <w:br/>
              <w:t xml:space="preserve">кий стату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45 - J4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органов     </w:t>
              <w:br/>
              <w:t xml:space="preserve">пищева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00 - K9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язва       </w:t>
              <w:br/>
              <w:t xml:space="preserve">желудка и  </w:t>
              <w:br/>
              <w:t>двенадцати-</w:t>
              <w:br/>
              <w:t xml:space="preserve">перстной   </w:t>
              <w:br/>
              <w:t xml:space="preserve">кишк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K25 - K2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печени,    </w:t>
              <w:br/>
              <w:t xml:space="preserve">желчного   </w:t>
              <w:br/>
              <w:t xml:space="preserve">пузыря,    </w:t>
              <w:br/>
              <w:t xml:space="preserve">желчевыво- </w:t>
              <w:br/>
              <w:t>дящих путей</w:t>
              <w:br/>
              <w:t xml:space="preserve">и          </w:t>
              <w:br/>
              <w:t>поджелудоч-</w:t>
              <w:br/>
              <w:t xml:space="preserve">ной желез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70 - K8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ожи</w:t>
              <w:br/>
              <w:t xml:space="preserve">и подкожной </w:t>
              <w:br/>
              <w:t xml:space="preserve">клетчат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00 - L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>костно - мы-</w:t>
              <w:br/>
              <w:t xml:space="preserve">шечной сис- </w:t>
              <w:br/>
              <w:t xml:space="preserve">темы и сое- </w:t>
              <w:br/>
              <w:t xml:space="preserve">динительной </w:t>
              <w:br/>
              <w:t xml:space="preserve">ткан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00 - M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мочеполовой </w:t>
              <w:br/>
              <w:t xml:space="preserve">систем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N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>гломеруляр-</w:t>
              <w:br/>
              <w:t xml:space="preserve">ные,       </w:t>
              <w:br/>
              <w:t xml:space="preserve">тубулоин-  </w:t>
              <w:br/>
              <w:t xml:space="preserve">терстици-  </w:t>
              <w:br/>
              <w:t xml:space="preserve">альные бо- </w:t>
              <w:br/>
              <w:t xml:space="preserve">лезни по-  </w:t>
              <w:br/>
              <w:t>чек, почеч-</w:t>
              <w:br/>
              <w:t xml:space="preserve">ная недос- </w:t>
              <w:br/>
              <w:t>таточность,</w:t>
              <w:br/>
              <w:t xml:space="preserve">другие     </w:t>
              <w:br/>
              <w:t xml:space="preserve">болезни    </w:t>
              <w:br/>
              <w:t xml:space="preserve">почки и    </w:t>
              <w:br/>
              <w:t>мочеточн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N00 - N07,</w:t>
              <w:br/>
              <w:t>N10 - N15,</w:t>
              <w:br/>
              <w:t>N17 - N19,</w:t>
              <w:br/>
              <w:t xml:space="preserve">N25 - N2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ское    </w:t>
              <w:br/>
              <w:t xml:space="preserve">бесплод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4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дометри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8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ройст-</w:t>
              <w:br/>
              <w:t xml:space="preserve">ва         </w:t>
              <w:br/>
              <w:t>менструац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91 - N9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кое    </w:t>
              <w:br/>
              <w:t xml:space="preserve">бесплод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97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-    </w:t>
              <w:br/>
              <w:t xml:space="preserve">ность, роды </w:t>
              <w:br/>
              <w:t xml:space="preserve">и           </w:t>
              <w:br/>
              <w:t xml:space="preserve">послеродо-  </w:t>
              <w:br/>
              <w:t xml:space="preserve">вой пери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00 - O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  </w:t>
              <w:br/>
              <w:t xml:space="preserve">состояния,  </w:t>
              <w:br/>
              <w:t xml:space="preserve">возникающие </w:t>
              <w:br/>
              <w:t xml:space="preserve">в           </w:t>
              <w:br/>
              <w:t xml:space="preserve">перинаталь- </w:t>
              <w:br/>
              <w:t xml:space="preserve">ном период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00 - P9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ые  </w:t>
              <w:br/>
              <w:t xml:space="preserve">аномалии    </w:t>
              <w:br/>
              <w:t xml:space="preserve">(пороки     </w:t>
              <w:br/>
              <w:t xml:space="preserve">развития),  </w:t>
              <w:br/>
              <w:t xml:space="preserve">деформации  </w:t>
              <w:br/>
              <w:t xml:space="preserve">и           </w:t>
              <w:br/>
              <w:t xml:space="preserve">хромосомные </w:t>
              <w:br/>
              <w:t xml:space="preserve">наруш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00 - Q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нервной    </w:t>
              <w:br/>
              <w:t xml:space="preserve">систе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Q00 - Q0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ожденная </w:t>
              <w:br/>
              <w:t xml:space="preserve">катара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12.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   </w:t>
              <w:br/>
              <w:t xml:space="preserve">кровообра- </w:t>
              <w:br/>
              <w:t xml:space="preserve">щ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20 - Q2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</w:t>
              <w:br/>
              <w:t xml:space="preserve">дых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30 - Q3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ов    </w:t>
              <w:br/>
              <w:t>пищева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Q38 - Q4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вых    </w:t>
              <w:br/>
              <w:t xml:space="preserve">орган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Q50 - Q5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но -   </w:t>
              <w:br/>
              <w:t xml:space="preserve">мышечной   </w:t>
              <w:br/>
              <w:t xml:space="preserve">систе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65 - Q7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жествен-</w:t>
              <w:br/>
              <w:t xml:space="preserve">ные        </w:t>
              <w:br/>
              <w:t xml:space="preserve">врожденные </w:t>
              <w:br/>
              <w:t xml:space="preserve">аномал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89.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дром    </w:t>
              <w:br/>
              <w:t xml:space="preserve">Дау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9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  </w:t>
              <w:br/>
              <w:t xml:space="preserve">признаки и  </w:t>
              <w:br/>
              <w:t xml:space="preserve">отклонения  </w:t>
              <w:br/>
              <w:t xml:space="preserve">от нормы,   </w:t>
              <w:br/>
              <w:t xml:space="preserve">выявленные  </w:t>
              <w:br/>
              <w:t xml:space="preserve">при клини-  </w:t>
              <w:br/>
              <w:t>ческих и ла-</w:t>
              <w:br/>
              <w:t xml:space="preserve">бораторных  </w:t>
              <w:br/>
              <w:t xml:space="preserve">исследова-  </w:t>
              <w:br/>
              <w:t xml:space="preserve">ниях, не    </w:t>
              <w:br/>
              <w:t xml:space="preserve">классифици- </w:t>
              <w:br/>
              <w:t xml:space="preserve">рованные в  </w:t>
              <w:br/>
              <w:t xml:space="preserve">других      </w:t>
              <w:br/>
              <w:t xml:space="preserve">рубрика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    </w:t>
              <w:br/>
              <w:t xml:space="preserve">отравления  </w:t>
              <w:br/>
              <w:t xml:space="preserve">и некоторые </w:t>
              <w:br/>
              <w:t xml:space="preserve">другие      </w:t>
              <w:br/>
              <w:t xml:space="preserve">последствия </w:t>
              <w:br/>
              <w:t xml:space="preserve">воздействия </w:t>
              <w:br/>
              <w:t xml:space="preserve">внешних     </w:t>
              <w:br/>
              <w:t xml:space="preserve">причин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лучевая    </w:t>
              <w:br/>
              <w:t xml:space="preserve">болезнь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6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</w:t>
              <w:br/>
              <w:t xml:space="preserve">гиперплазия </w:t>
              <w:br/>
              <w:t xml:space="preserve">щитовидной  </w:t>
              <w:br/>
              <w:t xml:space="preserve">железы I -  </w:t>
              <w:br/>
              <w:t xml:space="preserve">II степен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7</Words>
  <Characters>21782</Characters>
  <CharactersWithSpaces>18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