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БР, утвержденная Приказом Росстата от 31.08.2010 N 299, вводится в действие с отчета за январь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татьей 3 Закона Российской Федерации от 13.05.92 N 2761-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СВЕДЕНИЯ О ЧИСЛЕ ЗАРЕГИСТРИРОВАННЫХ БРАКОВ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за _________ 20__ г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(месяц)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│     Сроки     │ │     Форма N БР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</w:t>
      </w:r>
      <w:r>
        <w:rPr/>
        <w:t>предоставления│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- органы ЗАГСа   │на 7 день после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 Российской Федерации:    │   отчетного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периода    │  от 31.08.2010 N 29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  │               │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м адресу                     │               │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</w:t>
      </w:r>
      <w:r>
        <w:rPr/>
        <w:t>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│      </w:t>
      </w:r>
      <w:r>
        <w:rPr/>
        <w:t>Месячн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 └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700"/>
        <w:gridCol w:w="3105"/>
        <w:gridCol w:w="2835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>организации по ОКПО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5009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 (город) по месту регистрации 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1080"/>
        <w:gridCol w:w="1080"/>
        <w:gridCol w:w="1080"/>
        <w:gridCol w:w="1080"/>
        <w:gridCol w:w="1080"/>
        <w:gridCol w:w="1079"/>
      </w:tblGrid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строк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я  </w:t>
              <w:br/>
              <w:t xml:space="preserve">запись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я  </w:t>
              <w:br/>
              <w:t xml:space="preserve">запись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-я  </w:t>
              <w:br/>
              <w:t xml:space="preserve">запись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-я  </w:t>
              <w:br/>
              <w:t xml:space="preserve">запись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-я  </w:t>
              <w:br/>
              <w:t xml:space="preserve">запись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записи акта о          </w:t>
              <w:br/>
              <w:t xml:space="preserve">заключении брака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регистрации:        </w:t>
              <w:br/>
              <w:t xml:space="preserve">число, месяц, год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дения о заключивших   </w:t>
              <w:br/>
              <w:t xml:space="preserve">брак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Н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ождения: число,    </w:t>
              <w:br/>
              <w:t xml:space="preserve">месяц, год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раст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рождения: субъект  </w:t>
              <w:br/>
              <w:t xml:space="preserve">РФ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ство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жительства:        </w:t>
              <w:br/>
              <w:t xml:space="preserve">субъект РФ, район;       </w:t>
              <w:br/>
              <w:t xml:space="preserve">город (городской район,  </w:t>
              <w:br/>
              <w:t xml:space="preserve">округ), пгт, сельская    </w:t>
              <w:br/>
              <w:t xml:space="preserve">администрация, сельский  </w:t>
              <w:br/>
              <w:t xml:space="preserve">населенный пункт, улица, </w:t>
              <w:br/>
              <w:t xml:space="preserve">дом (корпус, строение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код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код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код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код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код    </w:t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мейное положение (в    </w:t>
              <w:br/>
              <w:t xml:space="preserve">браке не состоял - 1,    </w:t>
              <w:br/>
              <w:t xml:space="preserve">разведен - 2, вдов - 3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НА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ождения: число,    </w:t>
              <w:br/>
              <w:t xml:space="preserve">месяц, год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раст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рождения: субъект  </w:t>
              <w:br/>
              <w:t xml:space="preserve">РФ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ство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жительства:        </w:t>
              <w:br/>
              <w:t xml:space="preserve">субъект РФ, район;       </w:t>
              <w:br/>
              <w:t xml:space="preserve">город (городской район,  </w:t>
              <w:br/>
              <w:t xml:space="preserve">округ), пгт, сельская    </w:t>
              <w:br/>
              <w:t xml:space="preserve">администрация, сельский  </w:t>
              <w:br/>
              <w:t xml:space="preserve">населенный пункт, улица, </w:t>
              <w:br/>
              <w:t xml:space="preserve">дом (корпус, строение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1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код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код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код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код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код    </w:t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мейное положение (в    </w:t>
              <w:br/>
              <w:t xml:space="preserve">браке не состояла - 1,   </w:t>
              <w:br/>
              <w:t>разведена - 2, вдова - 3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общих детей до 18  </w:t>
              <w:br/>
              <w:t xml:space="preserve">лет у лиц, вступивших в  </w:t>
              <w:br/>
              <w:t xml:space="preserve">брак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1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 общее количество зарегистрированных браков ___________ (е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листов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и  (лицо,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оставлять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ю  от  имени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а)                              ____________ 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) 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 "__" 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омер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нтактного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5</Words>
  <Characters>5657</Characters>
  <CharactersWithSpaces>48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5:00Z</dcterms:created>
  <dc:creator>Федеральная служба государственной статистики</dc:creator>
  <dc:description/>
  <dc:language>en-US</dc:language>
  <cp:lastModifiedBy/>
  <dcterms:modified xsi:type="dcterms:W3CDTF">2011-10-30T14:55:00Z</dcterms:modified>
  <cp:revision>2</cp:revision>
  <dc:subject>Сведения</dc:subject>
  <dc:title>Сведения о числе зарегистрированных браков. Форма № БР (меся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