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Форма 1-К (лесх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МПР России __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      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схозы - 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ПР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ле 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, СОСТАВЕ И ДВИ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ГОСУДАРСТВЕННОЙ ЛЕСНОЙ СЛУЖ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ИХ ДОЛЖНОСТИ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СТОВ, З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081"/>
        <w:gridCol w:w="540"/>
        <w:gridCol w:w="809"/>
        <w:gridCol w:w="1215"/>
        <w:gridCol w:w="676"/>
        <w:gridCol w:w="945"/>
        <w:gridCol w:w="674"/>
        <w:gridCol w:w="945"/>
        <w:gridCol w:w="946"/>
        <w:gridCol w:w="945"/>
        <w:gridCol w:w="1215"/>
        <w:gridCol w:w="148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лжност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работ- </w:t>
              <w:br/>
              <w:t xml:space="preserve">ников, </w:t>
              <w:br/>
              <w:t xml:space="preserve">состо- </w:t>
              <w:br/>
              <w:t xml:space="preserve">ящих в </w:t>
              <w:br/>
              <w:t>списоч-</w:t>
              <w:br/>
              <w:t xml:space="preserve">ном    </w:t>
              <w:br/>
              <w:t>составе</w:t>
              <w:br/>
              <w:t xml:space="preserve">на 1   </w:t>
              <w:br/>
              <w:t xml:space="preserve">января </w:t>
              <w:br/>
              <w:t>____ г.</w:t>
            </w:r>
          </w:p>
        </w:tc>
        <w:tc>
          <w:tcPr>
            <w:tcW w:w="25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т </w:t>
              <w:br/>
              <w:t xml:space="preserve">возраст: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</w:t>
              <w:br/>
              <w:t>образовани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гр. </w:t>
              <w:br/>
              <w:t xml:space="preserve">1   </w:t>
              <w:br/>
              <w:t>жен-</w:t>
              <w:br/>
              <w:t xml:space="preserve">щин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-</w:t>
              <w:br/>
              <w:t>то ра-</w:t>
              <w:br/>
              <w:t>ботни-</w:t>
              <w:br/>
              <w:t xml:space="preserve">ков в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  <w:br/>
              <w:t>работ-</w:t>
              <w:br/>
              <w:t xml:space="preserve">ников </w:t>
              <w:br/>
              <w:t xml:space="preserve">в от- </w:t>
              <w:br/>
              <w:t>четном</w:t>
              <w:br/>
              <w:t xml:space="preserve">году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>должностей</w:t>
              <w:br/>
              <w:t xml:space="preserve">руководи- </w:t>
              <w:br/>
              <w:t xml:space="preserve">телей и   </w:t>
              <w:br/>
              <w:t xml:space="preserve">специа-   </w:t>
              <w:br/>
              <w:t xml:space="preserve">листов,   </w:t>
              <w:br/>
              <w:t>утвержден-</w:t>
              <w:br/>
              <w:t xml:space="preserve">ных по    </w:t>
              <w:br/>
              <w:t xml:space="preserve">штату     </w:t>
            </w:r>
          </w:p>
        </w:tc>
      </w:tr>
      <w:tr>
        <w:trPr>
          <w:trHeight w:val="23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об-  </w:t>
              <w:br/>
              <w:t>ствен-</w:t>
              <w:br/>
              <w:t xml:space="preserve">ному  </w:t>
              <w:br/>
              <w:t xml:space="preserve">жела- </w:t>
              <w:br/>
              <w:t xml:space="preserve">нию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о </w:t>
              <w:br/>
              <w:t xml:space="preserve">за про- </w:t>
              <w:br/>
              <w:t xml:space="preserve">гул и   </w:t>
              <w:br/>
              <w:t xml:space="preserve">др. на- </w:t>
              <w:br/>
              <w:t xml:space="preserve">рушения </w:t>
              <w:br/>
              <w:t xml:space="preserve">трудо-  </w:t>
              <w:br/>
              <w:t>вой дис-</w:t>
              <w:br/>
              <w:t xml:space="preserve">циплины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  <w:br/>
              <w:t>лет и</w:t>
              <w:br/>
              <w:t>стар-</w:t>
              <w:br/>
              <w:t xml:space="preserve">ш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женщин  </w:t>
              <w:br/>
              <w:t>55 лет и</w:t>
              <w:br/>
              <w:t xml:space="preserve">старше, </w:t>
              <w:br/>
              <w:t xml:space="preserve">мужчин  </w:t>
              <w:br/>
              <w:t>60 лет и</w:t>
              <w:br/>
              <w:t xml:space="preserve">старш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специ-</w:t>
              <w:br/>
              <w:t>альное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ботни- </w:t>
              <w:br/>
              <w:t>ков, занимающих</w:t>
              <w:br/>
              <w:t>должности руко-</w:t>
              <w:br/>
              <w:t xml:space="preserve">водителей и    </w:t>
              <w:br/>
              <w:t xml:space="preserve">специалистов   </w:t>
              <w:br/>
              <w:t>государственной</w:t>
              <w:br/>
              <w:t xml:space="preserve">лесной служб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</w:t>
              <w:br/>
              <w:t>специалисты ДПР</w:t>
              <w:br/>
              <w:t xml:space="preserve">и КПР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  <w:br/>
              <w:t>Руководящие ра-</w:t>
              <w:br/>
              <w:t xml:space="preserve">ботники ДПР и  </w:t>
              <w:br/>
              <w:t xml:space="preserve">КПР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</w:t>
              <w:br/>
              <w:t xml:space="preserve">специалисты    </w:t>
              <w:br/>
              <w:t xml:space="preserve">лесхоз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Директор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и ди-</w:t>
              <w:br/>
              <w:t xml:space="preserve">ректор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лесни- </w:t>
              <w:br/>
              <w:t xml:space="preserve">ч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с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- ме- </w:t>
              <w:br/>
              <w:t xml:space="preserve">ханик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ы по ох-</w:t>
              <w:br/>
              <w:t xml:space="preserve">ране и защите  </w:t>
              <w:br/>
              <w:t xml:space="preserve">лес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женеры по ле-</w:t>
              <w:br/>
              <w:t xml:space="preserve">совосстановле- </w:t>
              <w:br/>
              <w:t xml:space="preserve">нию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ы по ле-</w:t>
              <w:br/>
              <w:t xml:space="preserve">сопользовани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ове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ич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лес- </w:t>
              <w:br/>
              <w:t xml:space="preserve">ничи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а лес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ик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гер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</w:t>
              <w:br/>
              <w:t>специалисты пи-</w:t>
              <w:br/>
              <w:t xml:space="preserve">томник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лжнос-</w:t>
              <w:br/>
              <w:t xml:space="preserve">ти руководите- </w:t>
              <w:br/>
              <w:t xml:space="preserve">лей и специа-  </w:t>
              <w:br/>
              <w:t xml:space="preserve">лис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. Численность   всех   работников,  состоящих  в  списо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на 1 января __________ г., занятые в основной и не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4</Characters>
  <CharactersWithSpaces>3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, составе и движении работников государственной лесной службы, занимающих должности руководителей и специалистов. Форма № 1-К (лесхо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