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1-ДЕТИ (МВД), утвержденная Постановлением Росстата от 01.04.2005 N 25, введена в действие с отчета за I полугодие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</w:t>
      </w:r>
      <w:r>
        <w:rPr/>
        <w:t>ФЕДЕРАЛЬНОЕ ГОСУДАРСТВЕННОЕ СТАТИСТИЧЕСКОЕ НАБЛЮДЕНИ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├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</w:t>
      </w:r>
      <w:r>
        <w:rPr/>
        <w:t>КОНФИДЕНЦИАЛЬНОСТЬ ГАРАНТИРУЕТСЯ ПОЛУЧАТЕЛЕМ ИНФОРМ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┌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Нарушение порядка представления статистической информации, а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авно представление недостоверной статистической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влечет ответственность, установленную статьей 13.19 Кодекс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</w:t>
      </w:r>
      <w:r>
        <w:rPr/>
        <w:t>Российской Федерации об административных правонарушениях от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</w:t>
      </w:r>
      <w:r>
        <w:rPr/>
        <w:t>30.12.2001 N 195-ФЗ, а также статьей 3 Закона Россий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</w:t>
      </w:r>
      <w:r>
        <w:rPr/>
        <w:t>Федерации от 13.05.92 N 2761-1 "Об ответственности з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</w:t>
      </w:r>
      <w:r>
        <w:rPr/>
        <w:t>нарушение порядка представления государствен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│                 </w:t>
      </w:r>
      <w:r>
        <w:rPr/>
        <w:t>статистической отчетности"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└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</w:t>
      </w:r>
      <w:r>
        <w:rPr/>
        <w:t>СВЕДЕНИЯ О ЧИСЛЕННОСТИ БЕСПРИЗОРНЫХ И БЕЗНАДЗОРНЫХ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</w:t>
      </w:r>
      <w:r>
        <w:rPr/>
        <w:t>НЕСОВЕРШЕННОЛЕТНИХ, НАХОДЯЩИХСЯ В ЦЕНТРА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</w:t>
      </w:r>
      <w:r>
        <w:rPr/>
        <w:t>ВРЕМЕННОГО СОДЕРЖАНИЯ ДЛЯ НЕСОВЕРШЕННОЛЕТНИ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</w:t>
      </w:r>
      <w:r>
        <w:rPr/>
        <w:t>ПРАВОНАРУШИТЕЛЕЙ ОРГАНОВ ВНУТРЕННИХ ДЕЛ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за ________ полугодие 20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    </w:t>
      </w:r>
      <w:r>
        <w:rPr/>
        <w:t>(нарастающим итогом)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└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┬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яют:        │Сроки    │  │Форма N 1-ДЕТИ (МВД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представ-│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┼─────────┤         </w:t>
      </w:r>
      <w:r>
        <w:rPr/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, их        │5 числа  │  Постановлением Росстат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бособленные подразделения -│после    │  от 1 апреля 2005 г. N 2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ентры временного содержания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ля несовершеннолетних      │периода  │ 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авонарушителей (ЦВСНП):   │         │   │Полугодовая, годов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МВД, ГУВД, УВД субъектов  │         │ 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Д, ГУВД, УВД субъектов    │1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оссийской Федерации:     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Главному информационно-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тическому центру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ГИАЦ) МВД России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лавный информационно-      │25 числ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аналитический центр (ГИАЦ)  │посл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ВД России                  │отчетног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- Росстату                  │период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│</w:t>
      </w:r>
      <w:r>
        <w:rPr/>
        <w:t>1 март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14"/>
        <w:gridCol w:w="1216"/>
        <w:gridCol w:w="945"/>
        <w:gridCol w:w="1755"/>
        <w:gridCol w:w="1080"/>
        <w:gridCol w:w="945"/>
        <w:gridCol w:w="539"/>
      </w:tblGrid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877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 xml:space="preserve">по   </w:t>
              <w:br/>
              <w:t xml:space="preserve">ОКУД  </w:t>
            </w:r>
          </w:p>
        </w:tc>
        <w:tc>
          <w:tcPr>
            <w:tcW w:w="769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</w:t>
            </w:r>
          </w:p>
        </w:tc>
      </w:tr>
      <w:tr>
        <w:trPr>
          <w:trHeight w:val="96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- </w:t>
              <w:br/>
              <w:t>вающейся</w:t>
              <w:br/>
              <w:t xml:space="preserve">органи- </w:t>
              <w:br/>
              <w:t xml:space="preserve">зации   </w:t>
              <w:br/>
              <w:t xml:space="preserve">по ОКПО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а    </w:t>
              <w:br/>
              <w:t>деятель-</w:t>
              <w:br/>
              <w:t>ности по</w:t>
              <w:br/>
              <w:t xml:space="preserve">ОКВЭД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-</w:t>
              <w:br/>
              <w:t xml:space="preserve">тории </w:t>
              <w:br/>
              <w:t xml:space="preserve">по    </w:t>
              <w:br/>
              <w:t xml:space="preserve">ОКАТО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истерства</w:t>
              <w:br/>
              <w:t>(ведомства),</w:t>
              <w:br/>
              <w:t xml:space="preserve">органа   </w:t>
              <w:br/>
              <w:t xml:space="preserve">управления </w:t>
              <w:br/>
              <w:t xml:space="preserve">по ОКОГУ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и-</w:t>
              <w:br/>
              <w:t>зацион-</w:t>
              <w:br/>
              <w:t>но-пра-</w:t>
              <w:br/>
              <w:t xml:space="preserve">вовой  </w:t>
              <w:br/>
              <w:t xml:space="preserve">формы  </w:t>
              <w:br/>
              <w:t xml:space="preserve">по     </w:t>
              <w:br/>
              <w:t xml:space="preserve">ОКОПФ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ы </w:t>
              <w:br/>
              <w:t xml:space="preserve">соб-  </w:t>
              <w:br/>
              <w:t>ствен-</w:t>
              <w:br/>
              <w:t xml:space="preserve">ности </w:t>
              <w:br/>
              <w:t xml:space="preserve">по    </w:t>
              <w:br/>
              <w:t xml:space="preserve">ОКФС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5115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1. Возрастно-половой соста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еспризорных и безнадзорных несовершеннолетни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ившихся в центрах временного содерж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несовершеннолетних правонаруш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января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25"/>
        <w:gridCol w:w="945"/>
        <w:gridCol w:w="810"/>
        <w:gridCol w:w="1079"/>
        <w:gridCol w:w="1216"/>
      </w:tblGrid>
      <w:tr>
        <w:trPr>
          <w:trHeight w:val="240" w:hRule="atLeast"/>
          <w:cantSplit w:val="true"/>
        </w:trPr>
        <w:tc>
          <w:tcPr>
            <w:tcW w:w="47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вочки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альчики</w:t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72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совершеннолетних,   </w:t>
              <w:br/>
              <w:t xml:space="preserve">находившихся в центрах временного </w:t>
              <w:br/>
              <w:t xml:space="preserve">содержания несовершеннолетних     </w:t>
              <w:br/>
              <w:t xml:space="preserve">правонарушителей, - всего         </w:t>
              <w:br/>
              <w:t xml:space="preserve">(сумма строк 02 - 12)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br/>
              <w:br/>
              <w:t xml:space="preserve">0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возрасте (число ис- </w:t>
              <w:br/>
              <w:t xml:space="preserve">полнившихся лет на отчетную дату)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д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лет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2. Сведения о движении беспри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безнадзорных несовершеннолетних в центре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несовершеннолетних правонаруш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65"/>
        <w:gridCol w:w="945"/>
        <w:gridCol w:w="2565"/>
      </w:tblGrid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полугодие _____</w:t>
              <w:br/>
              <w:t xml:space="preserve">20__ года    </w:t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упило несовершеннолетних          </w:t>
              <w:br/>
              <w:t xml:space="preserve">правонарушителей - всего (сумма       </w:t>
              <w:br/>
              <w:t xml:space="preserve">строк 14 - 17)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из территориального ОВД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ОВД на транспорте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центров временного         </w:t>
              <w:br/>
              <w:t xml:space="preserve">содержания несовершеннолетних        </w:t>
              <w:br/>
              <w:t xml:space="preserve">правонарушителе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других учреждений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несовершеннолетних, поступивших </w:t>
              <w:br/>
              <w:t xml:space="preserve">повторно (неоднократно)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1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было из центра временного содержания</w:t>
              <w:br/>
              <w:t xml:space="preserve">несовершеннолетних правонарушителей,  </w:t>
              <w:br/>
              <w:t xml:space="preserve">всего (сумма строк 20 - 22, 24 - 28)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1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дано родителям или законным      </w:t>
              <w:br/>
              <w:t xml:space="preserve">представителям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отрудникам ОВД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мочным представителям           </w:t>
              <w:br/>
              <w:t xml:space="preserve">иностранных государств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                         </w:t>
              <w:br/>
              <w:t xml:space="preserve">государств - участников СНГ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3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мещено в другие центры временного  </w:t>
              <w:br/>
              <w:t xml:space="preserve">содержания несовершеннолетних        </w:t>
              <w:br/>
              <w:t xml:space="preserve">правонарушителей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24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пределено в образовательные         </w:t>
              <w:br/>
              <w:t xml:space="preserve">учреждения для детей-сирот и детей,  </w:t>
              <w:br/>
              <w:t xml:space="preserve">оставшихся без попечения родител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br/>
              <w:t xml:space="preserve">25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ределено в учреждения социальной   </w:t>
              <w:br/>
              <w:t xml:space="preserve">реабилитации несовершеннолетних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6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аправлено в лечебно-профилактические</w:t>
              <w:br/>
              <w:t xml:space="preserve">учреждения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27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ее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звращено к месту постоянного        </w:t>
              <w:br/>
              <w:t xml:space="preserve">проживания, всего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9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 </w:t>
              <w:br/>
              <w:t xml:space="preserve">в другие субъекты Российской         </w:t>
              <w:br/>
              <w:t xml:space="preserve">Федерации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0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другие государств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                              </w:t>
              <w:br/>
              <w:t xml:space="preserve">в государства - участники СНГ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2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ал 3. Сведения о беспризорных и безнадзор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совершеннолетних, находившихся в центре врем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держания для несовершеннолетних правонарушител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 полугодие 20_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- 792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945"/>
        <w:gridCol w:w="810"/>
        <w:gridCol w:w="1349"/>
        <w:gridCol w:w="1216"/>
      </w:tblGrid>
      <w:tr>
        <w:trPr>
          <w:trHeight w:val="720" w:hRule="atLeast"/>
          <w:cantSplit w:val="true"/>
        </w:trPr>
        <w:tc>
          <w:tcPr>
            <w:tcW w:w="44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в   </w:t>
              <w:br/>
              <w:t xml:space="preserve">возрасте (число  </w:t>
              <w:br/>
              <w:t xml:space="preserve">исполнившихся лет </w:t>
              <w:br/>
              <w:t>на конец отчетного</w:t>
              <w:br/>
              <w:t xml:space="preserve">периода)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- 14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5 - 17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несовершеннолетних  </w:t>
              <w:br/>
              <w:t xml:space="preserve">правонарушителей - всего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</w:t>
              <w:br/>
              <w:t xml:space="preserve">остались без попечения родите- </w:t>
              <w:br/>
              <w:t>лей или законных представителе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3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лись на попечении одного   </w:t>
              <w:br/>
              <w:t xml:space="preserve">родителя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3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оживали в семьях, находящихся</w:t>
              <w:br/>
              <w:t xml:space="preserve">в социально опасном положении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3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ились в учебных заведениях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ботали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е работали и не учились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вольно оставили семью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0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ходились в розыске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овольно ушли из спецшкол    </w:t>
              <w:br/>
              <w:t xml:space="preserve">закрытого тип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2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мовольно ушли из спецучилищ  </w:t>
              <w:br/>
              <w:t xml:space="preserve">закрытого типа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br/>
              <w:t xml:space="preserve">43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других государств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государств -          </w:t>
              <w:br/>
              <w:t xml:space="preserve">участников СНГ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4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граждане России, проживающие на</w:t>
              <w:br/>
              <w:t xml:space="preserve">территории других субъектов    </w:t>
              <w:br/>
              <w:t xml:space="preserve">Российской Федерации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br/>
              <w:t xml:space="preserve">46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исло мест в ЦВСНП: (47)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        __________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________________  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должность)  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__________________    "__" ____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омер контактного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телефона)                  докумен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04</Words>
  <Characters>8054</Characters>
  <CharactersWithSpaces>6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Федеральная служба государственной статистик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беспризорных и безнадзорных несовершеннолетних, находящихся в центрах временного содержания для несовершеннолетних правонарушителей органов внутренних дел. Форма № 1-ДЕТИ (МВ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