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1-НД, утвержденная Приказом Росстата от 27.07.2009 N 150, вводится в действие с отчета на начало 2009/2010 учебного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</w:t>
      </w:r>
      <w:r>
        <w:rPr>
          <w:sz w:val="16"/>
          <w:szCs w:val="16"/>
        </w:rPr>
        <w:t>ФЕДЕРАЛЬНОЕ СТАТИСТИЧЕСКОЕ НАБЛЮДЕНИ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</w:t>
      </w:r>
      <w:r>
        <w:rPr>
          <w:sz w:val="16"/>
          <w:szCs w:val="16"/>
        </w:rPr>
        <w:t>КОНФИДЕНЦИАЛЬНОСТЬ ГАРАНТИРУЕТСЯ ПОЛУЧАТЕЛЕМ ИНФОРМ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Нарушение порядка представления статистической информации, а равн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</w:t>
      </w:r>
      <w:r>
        <w:rPr>
          <w:sz w:val="16"/>
          <w:szCs w:val="16"/>
        </w:rPr>
        <w:t>представление недостоверной статистической информации влече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тветственность, установленную статьей 13.19 Кодекса Российской Федер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об административных правонарушениях от 30.12.2001 N 195-ФЗ, а такж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статьей 3 Закона Российской Федерации от 13.05.92 N 2761-1 "Об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ответственности за нарушение порядка представления государственно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</w:t>
      </w:r>
      <w:r>
        <w:rPr>
          <w:sz w:val="16"/>
          <w:szCs w:val="16"/>
        </w:rPr>
        <w:t>статистической отчетности"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</w:t>
      </w:r>
      <w:r>
        <w:rPr>
          <w:sz w:val="16"/>
          <w:szCs w:val="16"/>
        </w:rPr>
        <w:t>ВОЗМОЖНО ПРЕДОСТАВЛЕНИЕ В ЭЛЕКТРОННОМ ВИДЕ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СВЕДЕНИЯ О ЧИСЛЕННОСТИ ДЕТЕЙ И ПОДРОСТКОВ В ВОЗРАСТЕ 7 - 18 ЛЕТ,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</w:t>
      </w:r>
      <w:r>
        <w:rPr>
          <w:sz w:val="16"/>
          <w:szCs w:val="16"/>
        </w:rPr>
        <w:t>НЕ ОБУЧАЮЩИХСЯ В ОБРАЗОВАТЕЛЬНЫХ УЧРЕЖДЕНИЯХ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</w:t>
      </w:r>
      <w:r>
        <w:rPr>
          <w:sz w:val="16"/>
          <w:szCs w:val="16"/>
        </w:rPr>
        <w:t>по состоянию на 1 октября 2009 г.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┬────────────────┐ ┌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</w:t>
      </w:r>
      <w:r>
        <w:rPr>
          <w:sz w:val="16"/>
          <w:szCs w:val="16"/>
        </w:rPr>
        <w:t>Предоставляют:          │     Сроки      │ │    Форма N 1-НД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│ </w:t>
      </w:r>
      <w:r>
        <w:rPr>
          <w:sz w:val="16"/>
          <w:szCs w:val="16"/>
        </w:rPr>
        <w:t>предоставления │ └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рганы исполнительной власти     │    1 ноября    │    Приказ Росст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убъектов Российской Федерации,  │                │  Об утверждении фор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существляющие управление в сфере│                │  от 27.07.2009 N 150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разования:                     │                │  О внесении изменен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- Рособразованию;              │                │      (при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- территориальному органу      │                │   от __________ N 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Росстата в субъекте          │                │   от __________ N 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Российской Федерации по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установленному им адресу     │                │ ┌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особразование:                  │   1 декабря    │ │       Годовая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- Росстату (105679, г. Москва, │                │ └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Измайловское шоссе, 44)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┴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3241"/>
        <w:gridCol w:w="2429"/>
        <w:gridCol w:w="2970"/>
      </w:tblGrid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</w:t>
              <w:br/>
              <w:t xml:space="preserve">формы  </w:t>
              <w:br/>
              <w:t xml:space="preserve">по ОКУД </w:t>
            </w:r>
          </w:p>
        </w:tc>
        <w:tc>
          <w:tcPr>
            <w:tcW w:w="8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вающейся     </w:t>
              <w:br/>
              <w:t xml:space="preserve">организации по ОКПО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09515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</w:t>
      </w:r>
      <w:r>
        <w:rPr>
          <w:sz w:val="16"/>
          <w:szCs w:val="16"/>
        </w:rPr>
        <w:t>Код по ОКЕИ: человек - 79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┬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┬───────────┬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Наименование      │   N   │                                     Число полных лет на 1 января 2009 г.                                     │Итого      │Из общег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показателя       │строки │                                                                                                              │необучаю-  │ числа, в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│       ├────────┬────────┬─────────┬────────┬────────┬────────┬────────┬─────────┬────────┬────────┬────────┬─────────┤</w:t>
      </w:r>
      <w:r>
        <w:rPr>
          <w:sz w:val="16"/>
          <w:szCs w:val="16"/>
        </w:rPr>
        <w:t>щихся в    │ сельско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│       │ </w:t>
      </w:r>
      <w:r>
        <w:rPr>
          <w:sz w:val="16"/>
          <w:szCs w:val="16"/>
        </w:rPr>
        <w:t>7 лет  │ 8 лет  │  9 лет  │ 10 лет │ 11 лет │ 12 лет │ 13 лет │ 14 лет  │ 15 лет │ 16 лет │ 17 лет │ 18 лет  │возрасте   │местност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│       │        │        │         │        │        │        │        │         │        │        │        │         │</w:t>
      </w:r>
      <w:r>
        <w:rPr>
          <w:sz w:val="16"/>
          <w:szCs w:val="16"/>
        </w:rPr>
        <w:t>7 - 18 лет │ (из гр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│       ├────────┼────────┼─────────┼────────┼────────┼────────┼────────┼─────────┼────────┼────────┼────────┼─────────┤</w:t>
      </w:r>
      <w:r>
        <w:rPr>
          <w:sz w:val="16"/>
          <w:szCs w:val="16"/>
        </w:rPr>
        <w:t>(сумма граф│   15)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│       │</w:t>
      </w:r>
      <w:r>
        <w:rPr>
          <w:sz w:val="16"/>
          <w:szCs w:val="16"/>
        </w:rPr>
        <w:t>2001 г. │2000 г. │ 1999 г. │1998 г. │1997 г. │1996 г. │1995 г. │ 1994 г. │1993 г. │1992 г. │1991 г. │ 1990 г. │с 3 по 14)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─┼────────┼────────┼─────────┼────────┼────────┼────────┼────────┼─────────┼────────┼────────┼────────┼───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</w:t>
      </w:r>
      <w:r>
        <w:rPr>
          <w:sz w:val="16"/>
          <w:szCs w:val="16"/>
        </w:rPr>
        <w:t>1           │   2   │   3    │   4    │    5    │   6    │   7    │   8    │   9    │   10    │   11   │   12   │   13   │   14    │    15     │    16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─┼────────┼────────┼─────────┼────────┼────────┼────────┼────────┼─────────┼────────┼────────┼────────┼───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Численность            │       │        │        │         │        │        │        │        │         │        │        │        │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еобучающихся детей в  │       │        │        │         │        │        │        │        │         │        │        │        │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разовательных        │       │        │        │         │        │        │        │        │         │        │        │        │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чреждениях - всего    │       │        │        │         │        │        │        │        │         │        │        │        │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сумма строк 05, 09,   │       │        │        │         │        │        │        │        │         │        │        │        │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3, 22, 28)            │  01   │        │        │         │        │        │        │        │         │        │        │        │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─┼────────┼────────┼─────────┼────────┼────────┼────────┼────────┼─────────┼────────┼────────┼────────┼───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 том числе девочек  │       │        │        │         │        │        │        │        │         │        │        │        │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(сумма строк 06, 10, │       │        │        │         │        │        │        │        │         │        │        │        │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14, 23, 29)          │  02   │        │        │         │        │        │        │        │         │        │        │        │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─┼────────┼────────┼─────────┼────────┼────────┼────────┼────────┼─────────┼────────┼────────┼────────┼───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з общей численности   │       │        │        │         │        │        │        │        │         │        │        │        │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еобучающихся детей-   │       │        │        │         │        │        │        │        │         │        │        │        │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беженцев и вынужденных │       │        │        │         │        │        │        │        │         │        │        │        │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ереселенцев (из       │       │        │        │         │        │        │        │        │         │        │        │        │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роки 01) &lt;*&gt;         │  03   │        │        │         │        │        │        │        │         │        │        │        │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─┼────────┼────────┼─────────┼────────┼────────┼────────┼────────┼─────────┼────────┼────────┼────────┼───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 том числе девочек  │  04   │        │        │         │        │        │        │        │         │        │        │        │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&lt;*&gt;                  │       │        │        │         │        │        │        │        │         │        │        │        │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─┼────────┼────────┼─────────┼────────┼────────┼────────┼────────┼─────────┼────────┼────────┼────────┼───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з общей численности   │       │        │        │         │        │        │        │        │         │        │        │        │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еобучающихся детей в  │       │        │        │         │        │        │        │        │         │        │        │        │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разовательных        │       │        │        │         │        │        │        │        │         │        │        │        │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чреждениях, по        │       │        │        │         │        │        │        │        │         │        │        │        │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ичинам:              │       │        │        │         │        │        │        │        │         │        │        │        │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болезни(из строки 01)  │  05   │        │        │         │        │        │        │        │         │        │        │        │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─┼────────┼────────┼─────────┼────────┼────────┼────────┼────────┼─────────┼────────┼────────┼────────┼───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 том числе девочек  │  06   │        │        │         │        │        │        │        │         │        │        │        │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─┼────────┼────────┼─────────┼────────┼────────┼────────┼────────┼─────────┼────────┼────────┼────────┼───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з них (из строки 05): │       │        │        │         │        │        │        │        │         │        │        │        │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не подлежат обучению │       │        │        │         │        │        │        │        │         │        │        │        │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(по заключению       │       │        │        │         │        │        │        │        │         │        │        │        │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сихолого-медико-    │       │        │        │         │        │        │        │        │         │        │        │        │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едагогических       │       │        │        │         │        │        │        │        │         │        │        │        │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комиссий)            │  07   │        │        │         │        │        │        │        │         │        │        │        │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─┼────────┼────────┼─────────┼────────┼────────┼────────┼────────┼─────────┼────────┼────────┼────────┼───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свобождены на год   │  08   │        │        │         │        │        │        │        │         │        │        │        │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─┼────────┼────────┼─────────┼────────┼────────┼────────┼────────┼─────────┼────────┼────────┼────────┼───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з общей численности   │       │        │        │         │        │        │        │        │         │        │        │        │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еобучающихся в        │       │        │        │         │        │        │        │        │         │        │        │        │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разовательных        │       │        │        │         │        │        │        │        │         │        │        │        │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чреждениях никогда не │       │        │        │         │        │        │        │        │         │        │        │        │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чились (кроме не      │       │        │        │         │        │        │        │        │         │        │        │        │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длежащих обучению по │       │        │        │         │        │        │        │        │         │        │        │        │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остоянию здоровья)    │       │        │        │         │        │        │        │        │         │        │        │        │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из строки 01)         │  09   │        │        │         │        │        │        │        │         │        │        │        │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─┼────────┼────────┼─────────┼────────┼────────┼────────┼────────┼─────────┼────────┼────────┼────────┼───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 том числе девочек  │  10   │        │        │         │        │        │        │        │         │        │        │        │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─┼────────┼────────┼─────────┼────────┼────────┼────────┼────────┼─────────┼────────┼────────┼────────┼───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з них (из строки 09): │       │        │        │         │        │        │        │        │         │        │        │        │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о причине           │       │        │        │         │        │        │        │        │         │        │        │        │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материального        │       │        │        │         │        │        │        │        │         │        │        │        │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оложения родителей  │       │        │        │         │        │        │        │        │         │        │        │        │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(законных            │       │        │        │         │        │        │        │        │         │        │        │        │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редставителей)      │  11   │        │        │         │        │        │        │        │         │        │        │        │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─┼────────┼────────┼─────────┼────────┼────────┼────────┼────────┼─────────┼────────┼────────┼────────┼───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другие причины       │  12   │        │        │         │        │        │        │        │         │        │        │        │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─┼────────┼────────┼─────────┼────────┼────────┼────────┼────────┼─────────┼────────┼────────┼────────┼───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ыбыли из учреждений,  │       │        │        │         │        │        │        │        │         │        │        │        │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еализующих            │       │        │        │         │        │        │        │        │         │        │        │        │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щеобразовательные    │       │        │        │         │        │        │        │        │         │        │        │        │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граммы, и не        │       │        │        │         │        │        │        │        │         │        │        │        │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должают обучение    │       │        │        │         │        │        │        │        │         │        │        │        │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&lt;**&gt;                   │  13   │        │        │         │        │        │        │        │         │        │        │        │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─┼────────┼────────┼─────────┼────────┼────────┼────────┼────────┼─────────┼────────┼────────┼────────┼───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 том числе девочек  │  14   │        │        │         │        │        │        │        │         │        │        │        │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─┼────────┼────────┼─────────┼────────┼────────┼────────┼────────┼─────────┼────────┼────────┼────────┼───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з них (из строки 13): │       │        │        │         │        │        │        │        │         │        │        │        │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з 1 - 3 (4)         │       │        │        │         │        │        │        │        │         │        │        │        │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классов, не окончив  │       │        │        │         │        │        │        │        │         │        │        │        │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3 (4) класса         │  15   │        │        │         │        │        │        │        │         │        │        │        │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─┼────────┼────────┼─────────┼────────┼────────┼────────┼────────┼─────────┼────────┼────────┼────────┼───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з 5 - 9 классов, не │       │        │        │         │        │        │        │        │         │        │        │        │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кончив 9 класса     │  16   │   X    │   X    │    X    │        │        │        │        │         │        │        │        │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─┼────────┼────────┼─────────┼────────┼────────┼────────┼────────┼─────────┼────────┼────────┼────────┼───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з 10 - 11 (12)      │       │        │        │         │        │        │        │        │         │        │        │        │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классов, не окончив  │       │        │        │         │        │        │        │        │         │        │        │        │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11 (12) класса       │  17   │   X    │   X    │    X    │        │        │        │        │         │        │        │        │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─┼────────┼────────┼─────────┼────────┼────────┼────────┼────────┼─────────┼────────┼────────┼────────┼───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 том числе (из строки │       │        │        │         │        │        │        │        │         │        │        │        │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3) по причинам:       │       │        │        │         │        │        │        │        │         │        │        │        │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материального        │       │        │        │         │        │        │        │        │         │        │        │        │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оложения родителей  │       │        │        │         │        │        │        │        │         │        │        │        │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(законных            │       │        │        │         │        │        │        │        │         │        │        │        │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редставителей)      │  18   │        │        │         │        │        │        │        │         │        │        │        │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─┼────────┼────────┼─────────┼────────┼────────┼────────┼────────┼─────────┼────────┼────────┼────────┼───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сключены            │  19   │        │        │         │        │        │        │        │         │        │        │        │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─┼────────┼────────┼─────────┼────────┼────────┼────────┼────────┼─────────┼────────┼────────┼────────┼───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оступили на работу  │  20   │   X    │   X    │    X    │   X    │   X    │   X    │   X    │         │        │        │        │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─┼────────┼────────┼─────────┼────────┼────────┼────────┼────────┼─────────┼────────┼────────┼────────┼───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другие причины       │  21   │        │        │         │        │        │        │        │         │        │        │        │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─┼────────┼────────┼─────────┼────────┼────────┼────────┼────────┼─────────┼────────┼────────┼────────┼───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ыбыли из учреждений   │       │        │        │         │        │        │        │        │         │        │        │        │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чального             │       │        │        │         │        │        │        │        │         │        │        │        │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фессионального      │       │        │        │         │        │        │        │        │         │        │        │        │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разования и не       │       │        │        │         │        │        │        │        │         │        │        │        │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должают обучение    │  22   │   X    │   X    │    X    │   X    │        │        │        │         │        │        │        │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─┼────────┼────────┼─────────┼────────┼────────┼────────┼────────┼─────────┼────────┼────────┼────────┼───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 том числе девочек  │  23   │   X    │   X    │    X    │   X    │        │        │        │         │        │        │        │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─┼────────┼────────┼─────────┼────────┼────────┼────────┼────────┼─────────┼────────┼────────┼────────┼───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 том числе (из строки │       │        │        │         │        │        │        │        │         │        │        │        │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2) по причинам:       │       │        │        │         │        │        │        │        │         │        │        │        │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материального        │       │        │        │         │        │        │        │        │         │        │        │        │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оложения родителей  │       │        │        │         │        │        │        │        │         │        │        │        │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(законных            │       │        │        │         │        │        │        │        │         │        │        │        │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редставителей)      │  24   │   X    │   X    │    X    │   X    │        │        │        │         │        │        │        │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─┼────────┼────────┼─────────┼────────┼────────┼────────┼────────┼─────────┼────────┼────────┼────────┼───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сключены            │  25   │   X    │   X    │    X    │   X    │        │        │        │         │        │        │        │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─┼────────┼────────┼─────────┼────────┼────────┼────────┼────────┼─────────┼────────┼────────┼────────┼───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оступили на работу  │  26   │   X    │   X    │    X    │   X    │   X    │   X    │   X    │         │        │        │        │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─┼────────┼────────┼─────────┼────────┼────────┼────────┼────────┼─────────┼────────┼────────┼────────┼───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другие причины       │  27   │   X    │   X    │    X    │   X    │        │        │        │         │        │        │        │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─┼────────┼────────┼─────────┼────────┼────────┼────────┼────────┼─────────┼────────┼────────┼────────┼───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ыбыли из учреждений   │       │        │        │         │        │        │        │        │         │        │        │        │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реднего               │       │        │        │         │        │        │        │        │         │        │        │        │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фессионального      │       │        │        │         │        │        │        │        │         │        │        │        │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разования и не       │       │        │        │         │        │        │        │        │         │        │        │        │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должают обучение    │  28   │   X    │   X    │    X    │   X    │   X    │   X    │   X    │         │        │        │        │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─┼────────┼────────┼─────────┼────────┼────────┼────────┼────────┼─────────┼────────┼────────┼────────┼───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 том числе девочек  │  29   │   X    │   X    │    X    │   X    │   X    │   X    │   X    │         │        │        │        │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─┼────────┼────────┼─────────┼────────┼────────┼────────┼────────┼─────────┼────────┼────────┼────────┼───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 том числе (из строки │       │        │        │         │        │        │        │        │         │        │        │        │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8) по причинам:       │       │        │        │         │        │        │        │        │         │        │        │        │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материального        │       │        │        │         │        │        │        │        │         │        │        │        │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оложения родителей  │       │        │        │         │        │        │        │        │         │        │        │        │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(законных            │       │        │        │         │        │        │        │        │         │        │        │        │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редставителей)      │  30   │   X    │   X    │    X    │   X    │   X    │   X    │   X    │         │        │        │        │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─┼────────┼────────┼─────────┼────────┼────────┼────────┼────────┼─────────┼────────┼────────┼────────┼───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сключены            │  31   │   X    │   X    │    X    │   X    │   X    │   X    │   X    │         │        │        │        │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─┼────────┼────────┼─────────┼────────┼────────┼────────┼────────┼─────────┼────────┼────────┼────────┼───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оступили на работу  │  32   │   X    │   X    │    X    │   X    │   X    │   X    │   X    │         │        │        │        │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─┼────────┼────────┼─────────┼────────┼────────┼────────┼────────┼─────────┼────────┼────────┼────────┼───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другие причины       │  33   │   X    │   X    │    X    │   X    │   X    │   X    │   X    │         │        │        │        │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─┼────────┼────────┼─────────┼────────┼────────┼────────┼────────┼─────────┼────────┼────────┼────────┼───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Численность            │       │        │        │         │        │        │        │        │         │        │        │        │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учающихся,           │       │        │        │         │        │        │        │        │         │        │        │        │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истематически         │       │        │        │         │        │        │        │        │         │        │        │        │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пускающих по        │       │        │        │         │        │        │        │        │         │        │        │        │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еуважительным         │       │        │        │         │        │        │        │        │         │        │        │        │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ичинам занятия в     │       │        │        │         │        │        │        │        │         │        │        │        │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разовательных        │       │        │        │         │        │        │        │        │         │        │        │        │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чреждениях            │  34   │        │        │         │        │        │        │        │         │        │        │        │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┴───────┴────────┴────────┴─────────┴────────┴────────┴────────┴────────┴─────────┴────────┴────────┴────────┴─────────┴───────────┴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Примечание: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&lt;*&gt;  Строки  03,  04  заполняются  на основании сведений, полученных от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территориальных органов внутренних дел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&lt;**&gt;  В  строке  13  учитываются обучающиеся всех видов образовательны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учреждений, реализующих общеобразовательные программы, в том числе вечерни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(сменных) школ, образовательных центров и комплексов и пр.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Должностное лицо, ответственно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за предоставление  статист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информации (лицо,  уполномоченно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предоставлять      статистическую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информацию от имени 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лица)                             _____________ _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</w:t>
      </w:r>
      <w:r>
        <w:rPr>
          <w:sz w:val="16"/>
          <w:szCs w:val="16"/>
        </w:rPr>
        <w:t>(должность)   (Ф.И.О.)    (подпись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______________ "__" ___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</w:t>
      </w:r>
      <w:r>
        <w:rPr>
          <w:sz w:val="16"/>
          <w:szCs w:val="16"/>
        </w:rPr>
        <w:t>(номер  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</w:t>
      </w:r>
      <w:r>
        <w:rPr>
          <w:sz w:val="16"/>
          <w:szCs w:val="16"/>
        </w:rPr>
        <w:t>контактного   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телеф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24</Words>
  <Characters>30252</Characters>
  <CharactersWithSpaces>257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54:00Z</dcterms:created>
  <dc:creator>Федеральная служба государственной статистики</dc:creator>
  <dc:description/>
  <dc:language>en-US</dc:language>
  <cp:lastModifiedBy/>
  <dcterms:modified xsi:type="dcterms:W3CDTF">2011-10-30T14:54:00Z</dcterms:modified>
  <cp:revision>2</cp:revision>
  <dc:subject>Сведения</dc:subject>
  <dc:title>Сведения о численности детей и подростков в возрасте 7 — 18 лет, не обучающихся в образовательных учреждениях. Форма № 1-НД (годов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