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25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численности должностных лиц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ый лесной контро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945"/>
        <w:gridCol w:w="2295"/>
        <w:gridCol w:w="1620"/>
      </w:tblGrid>
      <w:tr>
        <w:trPr>
          <w:trHeight w:val="360" w:hRule="atLeast"/>
          <w:cantSplit w:val="true"/>
        </w:trPr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олжностных лиц, </w:t>
              <w:br/>
              <w:t xml:space="preserve">чел.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исполнительной власти субъекта </w:t>
              <w:br/>
              <w:t xml:space="preserve">Российской Федераци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чества/лесопарк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5</Characters>
  <CharactersWithSpaces>2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 должностных лиц, осуществляющих государственный лесной контроль. Форма № 25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