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ГС, утвержденная Постановлением Росстата от 28.12.2007 N 107, введена в действие с отчета за февраль - июл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ФЕДЕРАЛЬН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</w:t>
      </w:r>
      <w:r>
        <w:rPr/>
        <w:t>СВЕДЕНИЯ О ЧИСЛЕННОСТИ ГРАЖДАН, ПРОХОДЯ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</w:t>
      </w:r>
      <w:r>
        <w:rPr/>
        <w:t>АЛЬТЕРНАТИВНУЮ ГРАЖДАНСКУЮ СЛУЖБ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</w:t>
      </w:r>
      <w:r>
        <w:rPr/>
        <w:t>за _______________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</w:t>
      </w:r>
      <w:r>
        <w:rPr/>
        <w:t>(февраль - июль, август - январ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│  Форма N 1-АГ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где         │  на 10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атривается прохождение │  день   │   от 28.12.2007 N 1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тернативной гражданской 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:                       │отчетного│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едеральным органам        │ периода │      │2 раза в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нительной власти по   │         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едомственности;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ам исполнительн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асти субъектов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едомственност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│  на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      │ 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 подведомственных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которых граждане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ят альтернативную 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ую службу: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ам исполнительн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асти субъектов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ведающим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просами организац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ьтернативной гражданск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ы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           │  на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; органы │ 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     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едающие вопросами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альтернатив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службы: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труду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руд:                      │  на 4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│ 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945"/>
        <w:gridCol w:w="1755"/>
        <w:gridCol w:w="256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 xml:space="preserve">органи-  </w:t>
              <w:br/>
              <w:t xml:space="preserve">зации по </w:t>
              <w:br/>
              <w:t xml:space="preserve">ОКП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рганизации - </w:t>
              <w:br/>
              <w:t>локальный (1 - ор-</w:t>
              <w:br/>
              <w:t xml:space="preserve">ганизации, подве- </w:t>
              <w:br/>
              <w:t xml:space="preserve">домственные феде- </w:t>
              <w:br/>
              <w:t xml:space="preserve">ральным органам   </w:t>
              <w:br/>
              <w:t xml:space="preserve">исполнительной    </w:t>
              <w:br/>
              <w:t xml:space="preserve">власти; 2 - орга- </w:t>
              <w:br/>
              <w:t>низации, подведом-</w:t>
              <w:br/>
              <w:t xml:space="preserve">ственные органам  </w:t>
              <w:br/>
              <w:t xml:space="preserve">исполнительной    </w:t>
              <w:br/>
              <w:t xml:space="preserve">власти субъектов  </w:t>
              <w:br/>
              <w:t xml:space="preserve">Российской        </w:t>
              <w:br/>
              <w:t xml:space="preserve">Федерации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Численность граждан, проходящих альтерна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889"/>
        <w:gridCol w:w="1756"/>
        <w:gridCol w:w="1754"/>
        <w:gridCol w:w="1756"/>
        <w:gridCol w:w="1889"/>
        <w:gridCol w:w="1215"/>
        <w:gridCol w:w="811"/>
        <w:gridCol w:w="945"/>
        <w:gridCol w:w="809"/>
        <w:gridCol w:w="175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>граждан, про-</w:t>
              <w:br/>
              <w:t xml:space="preserve">ходящих аль- </w:t>
              <w:br/>
              <w:t xml:space="preserve">тернативную  </w:t>
              <w:br/>
              <w:t xml:space="preserve">гражданскую  </w:t>
              <w:br/>
              <w:t xml:space="preserve">службу, на   </w:t>
              <w:br/>
              <w:t>начало отчет-</w:t>
              <w:br/>
              <w:t xml:space="preserve">ного периода </w:t>
              <w:br/>
              <w:t xml:space="preserve">(на 01.02;   </w:t>
              <w:br/>
              <w:t xml:space="preserve">01.08)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граждан,    </w:t>
              <w:br/>
              <w:t xml:space="preserve">прибывших в </w:t>
              <w:br/>
              <w:t xml:space="preserve">организацию </w:t>
              <w:br/>
              <w:t xml:space="preserve">для прохож- </w:t>
              <w:br/>
              <w:t xml:space="preserve">дения аль-  </w:t>
              <w:br/>
              <w:t xml:space="preserve">тернативной </w:t>
              <w:br/>
              <w:t xml:space="preserve">гражданской </w:t>
              <w:br/>
              <w:t>службы и за-</w:t>
              <w:br/>
              <w:t xml:space="preserve">ключивших   </w:t>
              <w:br/>
              <w:t>срочный тру-</w:t>
              <w:br/>
              <w:t xml:space="preserve">довой дого- </w:t>
              <w:br/>
              <w:t xml:space="preserve">вор в тече- </w:t>
              <w:br/>
              <w:t>ние отчетно-</w:t>
              <w:br/>
              <w:t xml:space="preserve">го периода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>граждан, про-</w:t>
              <w:br/>
              <w:t xml:space="preserve">ходящих аль- </w:t>
              <w:br/>
              <w:t xml:space="preserve">тернативную  </w:t>
              <w:br/>
              <w:t xml:space="preserve">гражданскую  </w:t>
              <w:br/>
              <w:t>службу, с ко-</w:t>
              <w:br/>
              <w:t xml:space="preserve">торыми был   </w:t>
              <w:br/>
              <w:t xml:space="preserve">расторгнут   </w:t>
              <w:br/>
              <w:t xml:space="preserve">срочный тру- </w:t>
              <w:br/>
              <w:t xml:space="preserve">довой дого-  </w:t>
              <w:br/>
              <w:t xml:space="preserve">вор, в тече- </w:t>
              <w:br/>
              <w:t>ние отчетного</w:t>
              <w:br/>
              <w:t xml:space="preserve">периода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граждан,    </w:t>
              <w:br/>
              <w:t xml:space="preserve">проходящих  </w:t>
              <w:br/>
              <w:t>альтернатив-</w:t>
              <w:br/>
              <w:t>ную граждан-</w:t>
              <w:br/>
              <w:t>скую службу,</w:t>
              <w:br/>
              <w:t>на конец от-</w:t>
              <w:br/>
              <w:t xml:space="preserve">четного пе- </w:t>
              <w:br/>
              <w:t xml:space="preserve">риода (на   </w:t>
              <w:br/>
              <w:t xml:space="preserve">31.07;      </w:t>
              <w:br/>
              <w:t xml:space="preserve">31.01) (гр. </w:t>
              <w:br/>
              <w:t xml:space="preserve">3 + гр. 4 - </w:t>
              <w:br/>
              <w:t xml:space="preserve">гр. 7)   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  <w:br/>
              <w:t xml:space="preserve">проживающих </w:t>
              <w:br/>
              <w:t>за пределами</w:t>
              <w:br/>
              <w:t xml:space="preserve">субъекта    </w:t>
              <w:br/>
              <w:t xml:space="preserve">Российской  </w:t>
              <w:br/>
              <w:t xml:space="preserve">Федерации,  </w:t>
              <w:br/>
              <w:t xml:space="preserve">на террито- </w:t>
              <w:br/>
              <w:t>рии которого</w:t>
              <w:br/>
              <w:t xml:space="preserve">находится   </w:t>
              <w:br/>
              <w:t xml:space="preserve">организац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  <w:br/>
              <w:t xml:space="preserve">проживающих </w:t>
              <w:br/>
              <w:t xml:space="preserve">на террито- </w:t>
              <w:br/>
              <w:t>рии субъекта</w:t>
              <w:br/>
              <w:t xml:space="preserve">Российской  </w:t>
              <w:br/>
              <w:t xml:space="preserve">Федерации,  </w:t>
              <w:br/>
              <w:t xml:space="preserve">на которой  </w:t>
              <w:br/>
              <w:t xml:space="preserve">находится   </w:t>
              <w:br/>
              <w:t xml:space="preserve">организация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сте-</w:t>
              <w:br/>
              <w:t xml:space="preserve">чении   </w:t>
              <w:br/>
              <w:t xml:space="preserve">срока   </w:t>
              <w:br/>
              <w:t xml:space="preserve">альтер- </w:t>
              <w:br/>
              <w:t>нативной</w:t>
              <w:br/>
              <w:t>граждан-</w:t>
              <w:br/>
              <w:t xml:space="preserve">ской    </w:t>
              <w:br/>
              <w:t xml:space="preserve">служб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о-  </w:t>
              <w:br/>
              <w:t>стоя-</w:t>
              <w:br/>
              <w:t xml:space="preserve">нию  </w:t>
              <w:br/>
              <w:t xml:space="preserve">здо- </w:t>
              <w:br/>
              <w:t>ров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е-</w:t>
              <w:br/>
              <w:t>мейным</w:t>
              <w:br/>
              <w:t xml:space="preserve">об-   </w:t>
              <w:br/>
              <w:t xml:space="preserve">стоя- </w:t>
              <w:br/>
              <w:t xml:space="preserve">тель- </w:t>
              <w:br/>
              <w:t xml:space="preserve">ства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ым </w:t>
              <w:br/>
              <w:t xml:space="preserve">об-  </w:t>
              <w:br/>
              <w:t>стоя-</w:t>
              <w:br/>
              <w:t>тель-</w:t>
              <w:br/>
              <w:t>ствам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>челов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ав граждан, проходящих альтернативную гражда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у, по возрасту и уровню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N    │Все-│      В том числе имеющие уровен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-│го  │              образова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  ├─────┬────┬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на-  │ос- │сред-│началь-│среднее│высш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чаль-│нов-│нее  │ное    │профес-│пр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ное  │ное │(пол-│профес-│сио-   │фе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общее│об- │ное) │сио-   │нальное│си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     │</w:t>
      </w:r>
      <w:r>
        <w:rPr/>
        <w:t>щее │общее│нальное│       │н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┼────┼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 │  2  │ 3  │  4  │ 5  │  6  │   7   │   8   │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┼────┼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│ 02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     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ящих    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тернативную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ую   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у, на конец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    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человек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┼────┼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:       │   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- 20 лет    │ 03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┼────┼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- 25 лет    │ 04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┼────┼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лет и старше│ 05  │    │     │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┴─────┴────┴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  (заполняется  в  сводных отчетах органами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ов    Российской    Федерации,   ведающими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альтернативной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граждан, в отношении которых призы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ынесено заключение о замене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призыву альтернатив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в отчетном периоде, человек                  06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71</Characters>
  <CharactersWithSpaces>7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граждан, проходящих альтернативную гражданскую службу. Форма № 1-А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