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ФФОМС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.01.2007 N 249/26-2/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численности граждан, работающих в государств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муниципальных учреждениях сферы образования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дравоохранения, социальной защиты, культуры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изической культуры и спор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в научно-исследовательских учреждения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убъект Российской Федер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4049"/>
      </w:tblGrid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ОКВЭД        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, чел.      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K 73                         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M 80                         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N 85.1 - 85.14               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N 85.3                       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O 92                         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:                       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2</Words>
  <Characters>617</Characters>
  <CharactersWithSpaces>5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3:00Z</dcterms:created>
  <dc:creator>Федеральный фонд обязательного медицинского страхования</dc:creator>
  <dc:description/>
  <dc:language>en-US</dc:language>
  <cp:lastModifiedBy/>
  <dcterms:modified xsi:type="dcterms:W3CDTF">2011-10-30T14:53:00Z</dcterms:modified>
  <cp:revision>2</cp:revision>
  <dc:subject>Сведения</dc:subject>
  <dc:title>Сведения о численности граждан, работающих в государственных и муниципальных учреждениях сферы образования, здравоохранения, социальной защиты, культуры, физической культуры и спорта и в научно-исследовательских учреждениях субъекта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