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 (проф), утвержденная Приказом Росстата от 07.07.2008 N 156, введена в действие с отчета по состоянию на 3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ЧИСЛЕННОСТИ И ПОТРЕБНОСТИ ОРГАНИЗАЦ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 РАБОТНИКАХ ПО ПРОФЕССИОНАЛЬНЫМ ГРУППА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 31 октября 2008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│  │ Форма N 1-Т (проф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28 ноябр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           │              │   от 07.07.2008 N 1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 (кроме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управления и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военной безопасности;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общественных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й):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│   1 раз в 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Численность и потребность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работниках по профессиональным груп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31 октябр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┬──────┬──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│       Наименование        │  N   │ Списочная │ В том │Потребност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З │                           │строки│численность│ числе │ работник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│      │</w:t>
      </w:r>
      <w:r>
        <w:rPr/>
        <w:t>работников │женщины│для за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│      │</w:t>
      </w:r>
      <w:r>
        <w:rPr/>
        <w:t>организации│       │  вакан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│      │  </w:t>
      </w:r>
      <w:r>
        <w:rPr/>
        <w:t>- всего  │       │рабочих мес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2             │  3   │     4     │   5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РАБОТНИКОВ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умма строк 02, 07, 70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43, 167, 195, 201, 234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57)                       │  0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по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ональным группам: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И УЧРЕЖДЕНИЙ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Й И ПРЕДПРИЯТИЙ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Х СТРУКТУРНЫХ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РАЗДЕЛЕНИЙ (СЛУЖБ) -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(сумма строк с 03 по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06)                        │  0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и (первые лица)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й, организаций 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ятий и их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1 │заместители                │  0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и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зированных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роизводственно-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сплуатационных)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2 │подразделений (служб)      │  0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и функциональных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других подразделений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3 │служб                      │  0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и малых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й, организаций 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1 │предприятий                │  0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ЫСШЕГО УРОВНЯ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- ВСЕГО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умма строк 08, 31, 41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48)                        │  0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 област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стественных (кроме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иологии) и инженерных наук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сего (сумма строк с 09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│по 30)                     │  0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1│Физики и астрономы         │  0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2│Метеорологи                │  1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3│Химики                     │  1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4│Геологи и геофизики        │  1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физических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9│химических специальностей,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не вошедшие в другие группы│  1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матики и специалисты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21│родственных профессий      │  1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22│Статистики                 │  1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по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23│стандартизации и метрологии│  1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математически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29│специальностей, не вошедшие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в другие группы            │  1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работчики и аналитик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31│компьютерных систем        │  1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32│Программисты               │  1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по компьютерам,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39│не вошедшие в другие группы│  2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рхитекторы и инженеры по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ному и городскому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1│строительству              │  2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ы по промышленному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2│гражданскому строительству │  2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ы-электрики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3│инженеры-энергетики        │  2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ы-электроники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ы по связи и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4│приборостроению            │  2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ы-механики и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5│технологи машиностроения   │  2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имики-технологи, технолог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лива, изделий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кстильной и легкой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, продуктов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6│питания                    │  2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ные инженеры и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7│металлурги                 │  2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еодезисты, картографы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8│топографы                  │  2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рхитекторы, инженеры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родственны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й, не вошедшие в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9│другие группы              │  2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 област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стественных и технически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ук, занятые научным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50│исследованиями и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разработками               │  3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 област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иологических,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льскохозяйственных наук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дравоохранения - всего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│(сумма строк с 32 по 40)   │  3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иологи, ботаники, зоолог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специалисты родственных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11│профессий                  │  3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ктериологи, фармакологи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родственны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12│профессий                  │  3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грономы и специалисты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13│родственных профессий      │  3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1│Врачи (без зубных)         │  3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2│Стоматологи                │  3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3│Ветеринары                 │  3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4│Фармацевты                 │  3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-медики (кроме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дсестер), не вошедшие в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9│другие группы              │  3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 област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иологических,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льскохозяйственных наук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дравоохранения, занятые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40│научными исследованиями 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разработками               │  4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 област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я - всего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│(сумма строк с 42 по 47)   │  4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подаватели учреждений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сшего и среднего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онального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я (колледжей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ниверситетов и других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10│вузов)                     │  4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подаватели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образовательных школ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учителя учреждений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го общего и среднег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олного) общего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я) и учреждений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чального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онального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20│образования                │  4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подаватели в систем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ьного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коррекционного)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я (учителя-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фектологи, учителя-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огопеды и други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40│преподаватели)             │  4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по методик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учения и воспитательной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51│работы                     │  4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52│Инспекторы в образовании   │  4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по обучению, не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59│вошедшие в другие группы   │  4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чие специалисты высшего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ровня квалификации - всег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│(сумма строк с 49 по 69)   │  4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хгалтеры и специалисты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11│по финансам и кредиту      │  4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по кадрам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12│профориентации             │  5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по коммерческой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13│деятельности               │  5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по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кой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и кадрам, не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19│вошедшие в другие группы   │  5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21│Юристы                     │  5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 област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а, не вошедшие в другие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29│группы                     │  5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рхивоведы, хранител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узеев и специалисты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31│родственных профессий      │  5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иблиотекари, библиографы,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оведы и специалисты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32│родственных профессий      │  5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41│Экономисты                 │  5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циологи и специалисты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42│родственных профессий      │  5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лософы, историки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43│политологи                 │  5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44│Филологи и переводчики     │  6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45│Психологи                  │  6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 сфере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46│социальных проблем         │  6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урналисты и литературные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51│работники                  │  6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кульпторы, художники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дственные им деятел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52│искусства                  │  6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позиторы, музыканты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53│певцы                      │  6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54│Хореографы и танцоры       │  6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еры и режиссеры театра,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55│кино и др.                 │  6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и литературы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59│искусства, не вошедшие в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другие группы              │  6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 област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ов, права,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ственных и родственны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ук, занятые научным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70│исследованиями и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разработками               │  6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СРЕДНЕГО УРОВНЯ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- ВСЕГО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умма строк 71, 97, 112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117, 137)                  │  7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среднего уровня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физических 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ных направлений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- всего (сумма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│строк с 72 по 96)          │  7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в области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имических и физически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учных исследований и их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1│практического применения   │  7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по промышленному 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2│гражданскому строительству │  7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3│Техники-электрики          │  7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-электроники 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по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4│телекоммуникациям          │  7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5│Техники-механики           │  7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-химики, занятые в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6│производстве               │  7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в добывающих 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7│металлургических отраслях  │  7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8│Чертежники                 │  7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физических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ных направлений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, не вошедшие в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9│другие группы              │  8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и операторы по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уживанию электронных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21│вычислительных машин       │  8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и операторы по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уживанию компьютерных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22│устройств                  │  8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и операторы по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уживанию промышленных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23│роботов                    │  8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и операторы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ппаратуры для запис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31│изображения и звука        │  8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и операторы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ппаратуры для радио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32│телевещания и телесвязи    │  8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по обслуживанию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33│медицинского оборудования  │  8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и операторы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тического и электронного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39│оборудования, не вошедшие в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другие группы              │  8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41│Судовые механики           │  8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42│Капитаны и лоцманы         │  8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илоты самолетов и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родственны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43│профессий                  │  9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44│Авиационные диспетчеры     │  9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по безопасност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45│движения самолетов         │  9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испетчеры транспортны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46│(кроме авиационных)        │  9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угие диспетчеры и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49│специалисты по эксплуатаци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транспортных средств       │  9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ые и пожарны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51│инспекторы                 │  9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спекторы и инструкторы п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езопасности,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дравоохранению и качеству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ранспортных средств,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ых процессов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52│и продукции)               │  9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среднего уровня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и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помогательный персонал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стественных наук и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дравоохранения - всего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│(сумма строк с 98 по 111)  │  9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естественных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11│наук                       │  9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по агрономии 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ому хозяйству (со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ним специальным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12│образованием)              │  9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сультанты по сельскому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13│лесному хозяйству          │ 10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1│Фельдшеры                  │ 10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игиенисты и специалисты п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2│санитарии                  │ 10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иетологи и специалисты по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3│рациональному питанию      │ 10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тики-офтальмологи 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4│оптометристы               │ 10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льдшеры-стоматологи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5│техники-стоматологи        │ 10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6│Физиотерапевты             │ 10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льдшеры-ветеринары 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7│техники-ветеринары         │ 10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8│Фармацевты                 │ 10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ний медицинский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сонал (исключая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дицинский уход), не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29│вошедший в другие группы   │ 10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дицинский персонал по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31│уходу                      │ 11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32│Акушеры                    │ 11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среднего уровня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в сфере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│образования - всего        │ 11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ителя и другой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подавательский персонал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чального общего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10│образования                │ 11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сонал дошкольного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спитания и обучения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воспитатели, преподавател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истеме дошкольного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20│воспитания и обучения)     │ 11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подавательский персонал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ьного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коррекционного) обучения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логопеды, учителя-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фектологи и другие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со средним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ональным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30│образованием)              │ 11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подавательский персонал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обучению управлению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40│средствами передвижения    │ 11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ний персонал в област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ово-экономической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дминистративной и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циальной деятельности -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(сумма строк  со  118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│по 136)                    │ 11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1│Дилеры и брокеры           │ 11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2│Страховые агенты           │ 11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генты по продаж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3│недвижимости               │ 12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4│Организаторы путешествий   │ 12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5│Агенты по продаже          │ 12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6│Агенты по закупкам         │ 12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7│Оценщики                   │ 12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8│Аукционисты                │ 12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чий персонал в област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овой и торговой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, не вошедший в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19│другие группы              │ 12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21│Торговые брокеры           │ 12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ргово-коммерческие агенты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22│и экспедиторы              │ 12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кадровых служб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23│и учреждений занятости     │ 12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чий торгово-коммерческий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сонал, не вошедший в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29│другие группы              │ 13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дминистраторы, референты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родственных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31│профессий                  │ 13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ний юридический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32│персонал                   │ 13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хгалтеры (со средним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ональным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33│образованием)              │ 13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ний информационно-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34│статистический персонал    │ 13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чий средний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дминистративно-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енческий персонал, не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39│вошедший в другие группы   │ 13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60│Социальные работники       │ 13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сонал сферы искусства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влечений и спорта -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(сумма строк  со  138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7 │по 142)                    │ 13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71│Дизайнеры                  │ 13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72│Дикторы радио и телевидения│ 13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73│Музыканты, певцы и танцоры │ 14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74│Артисты цирка              │ 14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ортсмены и тренеры по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зической культуре, спорту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военно-технической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75│подготовке                 │ 14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, ЗАНЯТЫ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ГОТОВКОЙ ИНФОРМАЦИ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ФОРМЛЕНИЕМ ДОКУМЕНТАЦИИ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ЕТОМ И ОБСЛУЖИВАНИЕМ, -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(сумма строк 144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158)                       │ 14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, заняты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готовкой информаци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формлением документации 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етом, - всего (сумма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 │строк со 145 по 157)       │ 14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11│Стенографистки и машинистки│ 14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использующи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ьное оборудование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подготовки и передач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формации (принтер,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етайп, телефакс, телекс,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ифровальное оборудование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12│электронная почта)         │ 14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 электронно-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числительных машин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компьютеров), занятые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13│вводом различной информации│ 14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 вычислительных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 (счетные машины,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лькуляторы, фактурны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14│машины)                    │ 14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кретари и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15│делопроизводители          │ 14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, заняты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хгалтерскими операциями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21│учетом                     │ 15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, заняты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боткой статистической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22│финансовой информации      │ 15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занятые учетом,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31│приемом и выдачей товаров  │ 15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, заняты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испетчеризацией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32│производства               │ 15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, занятые учетом,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33│дежурные на транспорте     │ 15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 библиотек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41│занятые картотеками        │ 15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ировщики, корректоры 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43│родственные профессии      │ 15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угие служащие, занятые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готовкой информаци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формлением документации 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90│учетом                     │ 15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 сферы обслуживания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сего (сумма строк со 159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2 │по 166)                    │ 15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ссиры, включая билетных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11│кассиров                   │ 15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ссиры банков и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12│родственные профессии      │ 16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13│Букмекеры и крупье         │ 16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генты по залогу вещей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14│выдаче займов в долг       │ 16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по получению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тежей по счетам,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сроченных и других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15│наличных сумм              │ 16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 бюро путешествий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уристических и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21│транспортных агентств)     │ 16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, занятые приемом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формированием посетителей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егистраторы, дежурные по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22│выдаче справок и другие)   │ 16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ащие, заняты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яйственным обслуживанием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дежурные, коменданты,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24│портье и другие)           │ 16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СФЕРЫ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УЖИВАНИЯ, ЖИЛИЩНО-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МУНАЛЬНОГО ХОЗЯЙСТВА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РГОВЛИ И РОДСТВЕННЫХ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ИДОВ ДЕЯТЕЛЬНОСТИ - ВСЕГО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умма строк  168, 188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189, 194)                  │ 16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сферы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услуг 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щиты граждан и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ости - всего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 │(сумма строк со 169 по 187)│ 16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одники железнодорожног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агона, бортпроводник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11│стюарды                    │ 16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дукторы общественного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12│транспорта                 │ 17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13│Гиды                       │ 17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22│Повара                     │ 17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фицианты, бармены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23│буфетчики                  │ 17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по уходу за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тьми (няни, помощник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31│воспитателя и другие)      │ 17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оказывающие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е услуг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ациентам лечебных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32│учреждений                 │ 17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оказывающие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е услуги на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33│дому                       │ 17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оказывающие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е услуги,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родственных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й, не вошедшие в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39│другие группы              │ 17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енские и мужские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арикмахеры, косметики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родственных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41│профессий                  │ 17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43│Работники ритуальных услуг │ 17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занятые в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имической чистке и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44│крашении                   │ 18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45│Работники прачечных        │ 18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занятые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м пошивом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46│ремонтом одежды и обуви    │ 18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по ремонту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ртир, мебели,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бытовых приборов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е- и радиоаппаратуры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47│часов и др.                │ 18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48│Работники фотостудий       │ 18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оказывающие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е услуги, не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49│вошедшие в другие группы   │ 18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61│Пожарные                   │ 18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служб,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уществляющих защиту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69│граждан и собственности    │ 18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давцы, демонстраторы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ов, натурщики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 │демонстраторы одежды       │ 18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жилищно-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мунального хозяйства -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(сумма строк  со  190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 │по 193)                    │ 18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газового хозяйства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одов, поселков и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10│населенных пунктов         │ 19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водопроводно-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20│канализационного хозяйства │ 19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30│Рабочие зеленого хозяйства │ 19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осуществляющи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40│энергонадзор               │ 19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кино- и телестудий;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на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 -│рекламно-оформительских 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 │реставрационных работах    │ 19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ЦИРОВАННЫЕ РАБОТНИК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ЛЬСКОГО, ЛЕСНОГО,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ХОТНИЧЬЕГО ХОЗЯЙСТВ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ЫБОВОДСТВА И РЫБОЛОВСТВА -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(сумма строк  со  196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по 200)                    │ 19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занятые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ращиванием плодовых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евых культур (полеводы,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вощеводы, садоводы,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ибоводы, виноградар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1 │чаеводы и т.п.)            │ 19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, занятые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ом продукци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ивотноводства (выращивание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уход за скотом, пушным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верьками, разведение пчел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2 │и т.п.)                    │ 19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цированные работник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шанного производства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стениеводства и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3 │животноводства)            │ 19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лесного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яйства, лесозаготовител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работники родственны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4 │профессий                  │ 19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и рыбоводства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5 │рыболовства, охотники      │ 20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ЦИРОВАННЫЕ РАБОЧИЕ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ЫХ ПРЕДПРИЯТИЙ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УДОЖЕСТВЕННЫХ ПРОМЫСЛОВ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А, ТРАНСПОРТА,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И, ГЕОЛОГИИ И РАЗВЕДК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Р - ВСЕГО (сумма строк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02, 207, 216, 221, 228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231)                       │ 20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на горных,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но-капитальных и на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о-монтажных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но-строительных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х, - всего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1 │(сумма строк с 203 по 206) │ 20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норабочие и рабочие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угих профессий по добыче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езных ископаемых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земным и открытым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особами, взрывники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мнетесы, обработчик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мня и родственные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1 │профессии                  │ 20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и, строители-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нтажники и родственные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(арматурщик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етонщики, каменщики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сфальтобетонщики, слесари-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антехники, плотники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овельщики, облицовщики-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иточники, машинисты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ой техники 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2 │т.п.)                      │ 20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-отделочники на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ых и ремонтно-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ых работах 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дственные професси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штукатуры, маляры,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екольщики, электрослесар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ые, паркетчики 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3 │т.п.)                      │ 20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на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е шахт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удников) и карьеров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зов), метрополитенов,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ннелей и подземных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ружений специального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5 │назначения                 │ 20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 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ообрабатывающей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остроительной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 - всего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2 │(сумма строк с 208 по 215) │ 20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овщики, сварщики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узнецы, вальцовщики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готовители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струкционного металла 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родственных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1 │профессий                  │ 20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сари-инструментальщики,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аночники, наладчики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родственных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2 │профессий                  │ 20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ханики по оборудованию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сари-сборщики и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3 │слесари-ремонтники         │ 21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сари-сборщики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их,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механических 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4 │радиоэлектронных приборов  │ 21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на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малировании,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5 │металлопокрытиях и окраске │ 21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в оптико-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ханическом производстве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6 │и в спецпроизводствах      │ 21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в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 абразивов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нтетических алмазов,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рхтвердых материалов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изделий из них и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7 │природных алмазов          │ 21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в других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ах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остроительной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ообрабатывающей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8 │промышленности             │ 21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готовлением прецизионны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струментов и приборов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художественных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слов и других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идов производств в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удожественной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, рабочи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играфического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а - всего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3 │(сумма строк с 217 по 220) │ 21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выполняющие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цизионные работы по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у и другим материалам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изготовление и ремонт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асов, навигационных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еорологических,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тических, медицинских,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топедических и т.п.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боров, инструментов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я, изготовление,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тройка и реставрация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узыкальных инструментов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готовление украшений из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агоценных камней и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ов,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сокохудожественных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делий в традициях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родных художественны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31 │промыслов и т.п.)          │ 21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нчары, прессовщики и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овщики изделий из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ерамики, фарфора, стекла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угих материалов и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родственных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32 │профессий                  │ 21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художественных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слов и других видов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 в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удожественной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, занятые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готовлением и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ставрацией изделий из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а (кроме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агоценного), дерева,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кстиля, кожи и други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33 │материалов                 │ 21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полиграфического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34 │производства               │ 22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угие профессии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цированных рабочих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упных и мелких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ых предприятий -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(сумма строк с 222 п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4 │227)                       │ 22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 пищевой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41 │промышленности             │ 22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ревообрабатывающей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42 │промышленности             │ 22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43 │текстильной промышленности │ 22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 легкой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 (включая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44 │швейную)                   │ 22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 строительных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45 │материалов                 │ 22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, заняты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роизводстве игрушек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46 │учебно-наглядных пособий   │ 22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 по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уживанию и ремонту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а и связи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исключая водителей 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ов)- всего (сумма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5 │строк 229, 230)            │ 22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51 │транспорта                 │ 22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52 │Профессии рабочих связи    │ 23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, заняты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геологии и разведке недр,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сего (сумма строк 232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6 │233)                       │ 23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, заняты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геологоразведочных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61 │работах                    │ 23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рабочих, заняты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топографо-геодезических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62 │работах                    │ 23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УСТАНОВОК И МАШИН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СЕГО  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(сумма строк 235, 243, 252)│ 23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промышленных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ок - всего (сумма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1 │строк с 236 по 242)        │ 23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горнодобывающих 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но-обогатительных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1 │установок                  │ 23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и другие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и на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оплавильных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2 │установках                 │ 23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 установок и печей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производству и отжигу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екла и стеклоизделий и п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у и обжигу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ерамических, фарфоровых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делий, стеновых и вяжущих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3 │материалов                 │ 23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 и аппаратчик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ок по переработке 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ботке древесины,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у целлюлозы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маги, картона, фибры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4 │изделий из них             │ 23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ппаратчики, операторы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установок по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работке химического и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5 │нефтехимического сырья     │ 24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установок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6 │электростанций и сетей     │ 24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 автоматических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борочных линий и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7 │промышленных роботов       │ 24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стационарного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я и сборщик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делий - всего (сумма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2 │строк с 244 по 251)        │ 24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 и машинисты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я по обработке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ов и переработке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1 │минерального сырья         │ 24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машинисты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ппаратчики оборудования п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у химически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2 │продуктов                  │ 24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оборудования по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у резины,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стических масс,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нтетических смол,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нтетических каучуков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3 │др.                        │ 24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 и машинисты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чатных и переплетных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5 │машин                      │ 24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оборудования по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у текстиля, кожи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6 │и меха и изделий из них    │ 24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оборудования по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ботке пищевых и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7 │аналогичных продуктов      │ 24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борщики изделий из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стмассы, резины, дерева,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маги, текстиля и подобных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8 │материалов                 │ 25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торы, аппаратчики,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стационарного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я и сборщик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делий, не вошедшие в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9 │другие группы              │ 25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ители и машинисты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вижного оборудования -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(сумма строк с 253 по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3 │256)                       │ 25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з них: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локомотивов и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родственных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31 │профессий                  │ 25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ители мототранспортных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32 │средств                    │ 25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льскохозяйственного,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млеройного, подъемного 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угого подвижного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грузочно-разгрузочного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33 │оборудования               │ 25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лены палубной команды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рских и речных судов и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 родственных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34 │профессий                  │ 256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КВАЛИФИЦИРОВАННЫЕ РАБОЧИЕ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СЕГО (сумма строк с 258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 │по 261)                    │ 257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: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квалифицированные рабочие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феры обслуживания,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илищно-коммунального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яйства, торговли и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дственных видов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 │деятельности               │ 258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квалифицированные рабочие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льского, лесного,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хотничьего хозяйств,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2 │рыбоводства и рыболовства  │ 259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квалифицированные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занятые в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,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е, на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е, в связи,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 │геологии и разведке недр   │ 260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квалифицированные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ие, общие для всех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4 │отраслей экономики         │ 26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┴──────┴──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равка 1. Численность и потребность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аботниках, осуществляющих деятельность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ства товаров и услуг, связанных с созд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использованием нанотехнолог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профессиональным груп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┬──────┬──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│       Наименование        │  N   │ Списочная │ В том │Потребност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З │                           │строки│численность│ числе │ работник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│      │</w:t>
      </w:r>
      <w:r>
        <w:rPr/>
        <w:t>работников │женщины│для за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│      │</w:t>
      </w:r>
      <w:r>
        <w:rPr/>
        <w:t>организации│       │  свобод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│      │  </w:t>
      </w:r>
      <w:r>
        <w:rPr/>
        <w:t>- всего  │       │ (вакантны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│      │           │       │</w:t>
      </w:r>
      <w:r>
        <w:rPr/>
        <w:t>рабочих мес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2             │  3   │     4     │   5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работников (сумма    │  01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к с 02 по 05)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  из них по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ональным группам: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исты высшего уровня │  02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(из строки 07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дела 1)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Специалисты среднего уровня│  03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(из строки 70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дела 1)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Квалифицированные рабочие  │  04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ых предприятий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удожественных промыслов,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а, транспорта,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и, геологии и разведки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р (из строки 201 раздела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┼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Операторы, аппаратчики,    │  05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исты установок и машин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из строки 234 раздела 1)  │      │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┴──────┴──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статистическ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информацию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     ______________  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9</Words>
  <Characters>94945</Characters>
  <CharactersWithSpaces>80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 потребности организаций в работниках по профессиональным группам. Форма № 1-Т (про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