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Т (миграция), утвержденная Приказом Росстата от 13.10.2009 N 225, вводится в действие с отчета за январь - март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рушение порядка представления статистической информации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а равно представление недостоверной статистической информ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лечет ответственность, установленную статьей 13.19 Кодекс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Российской Федерации об административных правонарушения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от 30.12.2001 N 195-ФЗ, а также статьей 3 Закона Российск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от 13.05.92 N 2761-1 "Об ответственности за наруш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рядка представления государственной статистической отчетности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┌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</w:t>
      </w:r>
      <w:r>
        <w:rPr>
          <w:sz w:val="16"/>
          <w:szCs w:val="16"/>
        </w:rPr>
        <w:t>СВЕДЕНИЯ О ЧИСЛЕННОСТИ И СОСТАВЕ ИНОСТРАННОЙ РАБОЧЕЙ СИЛ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   </w:t>
      </w:r>
      <w:r>
        <w:rPr>
          <w:sz w:val="16"/>
          <w:szCs w:val="16"/>
        </w:rPr>
        <w:t>за январь - ________________ 20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                </w:t>
      </w:r>
      <w:r>
        <w:rPr>
          <w:sz w:val="16"/>
          <w:szCs w:val="16"/>
        </w:rPr>
        <w:t>(нарастающим итогом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└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──────┐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едоставляют:         │     Сроки    │ │Форма N 2-Т (миграц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</w:t>
      </w:r>
      <w:r>
        <w:rPr>
          <w:sz w:val="16"/>
          <w:szCs w:val="16"/>
        </w:rPr>
        <w:t>предоставления│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ые органы           │  на 5 день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й миграционной службы: │    после  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ФМС России;                  │  отчетного   │   от 13.10.2009 N 2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│   периода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    │          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по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        │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        │       │</w:t>
      </w:r>
      <w:r>
        <w:rPr>
          <w:sz w:val="16"/>
          <w:szCs w:val="16"/>
        </w:rPr>
        <w:t>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───────┘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566"/>
        <w:gridCol w:w="2699"/>
        <w:gridCol w:w="2025"/>
        <w:gridCol w:w="1621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603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здел 1. Половозрастной состав иностранных работник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заполняется за I полугодие и год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┬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N    │Всего   │       В том числе в возраст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стро-│работало├────┬────┬────┬────┬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ки   │в отчет-│16 -│18 -│30 -│40 -│50 -│55 -│6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ном пе- │ 17 │ 29 │ 39 │ 49 │ 54 │ 59 │л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риоде   │лет │лет │лет │лет │лет │лет 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(сумма  │    │    │    │    │    │    │ста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гр. 4 - │    │    │    │    │    │    │ш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10) 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 │  2  │    3   │  4 │ 5  │ 6  │  7 │  8 │ 9  │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          │     │    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остранных           │     │    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ников - всего    │     │    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. 02, 03)   │ 01  │    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│     │    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ужчины            │ 02  │    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женщины            │ 03  │    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┴────────┴────┴────┴────┴────┴────┴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аздел 2. Численность иностранных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по странам происхожд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заполняется за I квартал, I полугодие, 9 месяцев и год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┬──────┬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ны        │N    │ Код  │      Всего иностранных работников      │                          В том числ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стро-│страны├────────┬───────┬───────┬───────┬───────┼────────────────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ки   │  по  │всего   │по сос-│прибыло│выбыло │по сос-│       у юридических лиц       │       у физических лиц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│ </w:t>
      </w:r>
      <w:r>
        <w:rPr>
          <w:sz w:val="16"/>
          <w:szCs w:val="16"/>
        </w:rPr>
        <w:t>ОКСМ │работало│тоянию │за от- │за от- │тоянию ├───────┬───────┬───────┬───────┼───────┬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</w:t>
      </w:r>
      <w:r>
        <w:rPr>
          <w:sz w:val="16"/>
          <w:szCs w:val="16"/>
        </w:rPr>
        <w:t>в отчет-│на на- │четный │четный │на ко- │по сос-│прибыло│выбыло │по сос-│по сос-│прибыло│выбыло │по с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</w:t>
      </w:r>
      <w:r>
        <w:rPr>
          <w:sz w:val="16"/>
          <w:szCs w:val="16"/>
        </w:rPr>
        <w:t>ном пе- │чало   │период │период │нец от-│тоянию │за от- │за от- │тоянию │тоянию │за от- │за от- │тоя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</w:t>
      </w:r>
      <w:r>
        <w:rPr>
          <w:sz w:val="16"/>
          <w:szCs w:val="16"/>
        </w:rPr>
        <w:t>риоде   │отчет- │(гр. 10│(гр. 11│четного│на на- │четный │четный │на ко- │на на- │четный │четный │на к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</w:t>
      </w:r>
      <w:r>
        <w:rPr>
          <w:sz w:val="16"/>
          <w:szCs w:val="16"/>
        </w:rPr>
        <w:t>(гр. 5 +│ного   │+ гр.  │+ гр.  │периода│чало   │период │период │нец от-│чало   │период │период │нец о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</w:t>
      </w:r>
      <w:r>
        <w:rPr>
          <w:sz w:val="16"/>
          <w:szCs w:val="16"/>
        </w:rPr>
        <w:t>гр. 6)  │периода│14)    │15)    │(гр. 12│отчет- │       │       │четного│отчет- │       │       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        │</w:t>
      </w:r>
      <w:r>
        <w:rPr>
          <w:sz w:val="16"/>
          <w:szCs w:val="16"/>
        </w:rPr>
        <w:t>(гр. 9 │       │       │+ гр.  │ного   │       │       │периода│ного   │       │       │пери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        │</w:t>
      </w:r>
      <w:r>
        <w:rPr>
          <w:sz w:val="16"/>
          <w:szCs w:val="16"/>
        </w:rPr>
        <w:t>+ гр.  │       │       │16)    │периода│       │       │(гр. 9 │периода│       │       │(гр. 1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        │</w:t>
      </w:r>
      <w:r>
        <w:rPr>
          <w:sz w:val="16"/>
          <w:szCs w:val="16"/>
        </w:rPr>
        <w:t>13)    │       │       │       │       │       │       │+ гр.  │       │       │       │+ гр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        │       │       │       │       │       │       │       │</w:t>
      </w:r>
      <w:r>
        <w:rPr>
          <w:sz w:val="16"/>
          <w:szCs w:val="16"/>
        </w:rPr>
        <w:t>10 -   │       │       │       │14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        │       │       │       │       │       │       │       │</w:t>
      </w:r>
      <w:r>
        <w:rPr>
          <w:sz w:val="16"/>
          <w:szCs w:val="16"/>
        </w:rPr>
        <w:t>гр. 11)│       │       │       │гр. 15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│  2  │   3  │   4    │   5   │   6   │   7   │   8   │   9   │  10   │  11   │  12   │  13   │  14   │  15   │   1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       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остранных        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ников - всего 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. 02, 13,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51)                  │ 01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государств -    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ников СНГ -   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. 03 - 12)  │ 02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зербайджан           │ 03  │ 031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рмения               │ 04  │ 051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ларусь              │ 05  │ 11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захстан             │ 06  │ 39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ргизия              │ 07  │ 417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лдова, Республика   │ 08  │ 49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джикистан           │ 09  │ 76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ркмения             │ 10  │ 795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бекистан            │ 11  │ 86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краина               │ 12  │ 80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других стран -  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. 14 -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50)                  │ 13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бхазия               │ 14  │ 895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стралия             │ 15  │ 03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стрия               │ 16  │ 04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лбания               │ 17  │ 00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лжир                 │ 18  │ 01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мериканское Самоа    │ 19  │ 01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гилья               │ 20  │ 66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гола                │ 21  │ 02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дорра               │ 22  │ 02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тарктида            │ 23  │ 01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тигуа и Барбуда     │ 24  │ 02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ргентина             │ 25  │ 03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руба                 │ 26  │ 533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фганистан            │ 27  │ 00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гамы                │ 28  │ 04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нгладеш             │ 29  │ 05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рбадос              │ 30  │ 05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хрейн               │ 31  │ 04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лиз                 │ 32  │ 08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льгия               │ 33  │ 05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нин                 │ 34  │ 20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рмуды               │ 35  │ 06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гария              │ 36  │ 10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ивия, Многонацио-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ьное Государство   │ 37  │ 06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сния и Герцеговина  │ 38  │ 07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тсвана              │ 39  │ 07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азилия              │ 40  │ 07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итанская территория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Индийском океане    │ 41  │ 08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уней-Даруссалам     │ 42  │ 09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уркина-Фасо          │ 43  │ 85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урунди               │ 44  │ 10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утан                 │ 45  │ 06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ануату               │ 46  │ 54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нгрия               │ 47  │ 34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несуэла,         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иварианская     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           │ 48  │ 86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ргинские острова,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итанские            │ 49  │ 09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ргинские острова,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ША                   │ 50  │ 85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ьетнам               │ 51  │ 70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бон                 │ 52  │ 26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ити                 │ 53  │ 33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йана                │ 54  │ 32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мбия                │ 55  │ 27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на                  │ 56  │ 28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ваделупа             │ 57  │ 31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ватемала             │ 58  │ 32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винея                │ 59  │ 32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винея-Бисау          │ 60  │ 62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рмания              │ 61  │ 27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рнси                │ 62  │ 831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ибралтар             │ 63  │ 29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ндурас              │ 64  │ 34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нконг               │ 65  │ 34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енада               │ 66  │ 30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енландия            │ 67  │ 30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еция                │ 68  │ 30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узия                │ 69  │ 26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уам                  │ 70  │ 31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ния                 │ 71  │ 20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жерси                │ 72  │ 83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жибути               │ 73  │ 26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миника              │ 74  │ 21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миниканская      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           │ 75  │ 21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гипет                │ 76  │ 81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мбия                │ 77  │ 89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падная Сахара       │ 78  │ 73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имбабве              │ 79  │ 71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раиль               │ 80  │ 37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дия                 │ 81  │ 35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донезия             │ 82  │ 36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ордания              │ 83  │ 40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рак                  │ 84  │ 36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ран, Исламская    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           │ 85  │ 36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рландия              │ 86  │ 37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ландия              │ 87  │ 35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ания               │ 88  │ 72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алия                │ 89  │ 38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Йемен                 │ 90  │ 887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бо-Верде            │ 91  │ 13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мбоджа              │ 92  │ 11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мерун               │ 93  │ 12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нада                │ 94  │ 12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тар                 │ 95  │ 63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ения                 │ 96  │ 40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пр                  │ 97  │ 19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рибати              │ 98  │ 29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тай                 │ 99  │ 15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косовые (Килинг) 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ова               │ 100 │ 16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умбия              │ 101 │ 17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оры                │ 102 │ 17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го                 │ 103 │ 17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го, Демократическая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           │ 104 │ 18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рея, Народно-    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мократическая    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           │ 105 │ 40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рея, Республика     │ 106 │ 41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ста-Рика            │ 107 │ 18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т д' Ивуар          │ 108 │ 38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уба                  │ 109 │ 19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увейт                │ 110 │ 41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осская Народно-  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мократическая    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           │ 111 │ 41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твия                │ 112 │ 42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сото                │ 113 │ 42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берия               │ 114 │ 43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ван                 │ 115 │ 42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вийская Арабская 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жамахирия            │ 116 │ 43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тва                 │ 117 │ 44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хтенштейн           │ 118 │ 43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юксембург            │ 119 │ 44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врикий              │ 120 │ 48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вритания            │ 121 │ 47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дагаскар            │ 122 │ 45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йотта               │ 123 │ 175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као                 │ 124 │ 44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лави                │ 125 │ 45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лайзия              │ 126 │ 45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ли                  │ 127 │ 46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лые Тихоокеанские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аленные острова 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единенных Штатов    │ 128 │ 581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льдивы              │ 129 │ 46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льта                │ 130 │ 47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рокко               │ 131 │ 50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ртиника             │ 132 │ 47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ршалловы острова    │ 133 │ 58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ксика               │ 134 │ 48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кронезия,        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тивные Штаты    │ 135 │ 583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замбик              │ 136 │ 50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ако                │ 137 │ 49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голия              │ 138 │ 49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тсеррат            │ 139 │ 50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ьянма                │ 140 │ 10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мибия               │ 141 │ 51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уру                 │ 142 │ 52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пал                 │ 143 │ 52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гер                 │ 144 │ 56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герия               │ 145 │ 56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дерландские Антилы  │ 146 │ 53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дерланды            │ 147 │ 52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карагуа             │ 148 │ 55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уэ                  │ 149 │ 57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ая Зеландия        │ 150 │ 55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ая Каледония       │ 151 │ 54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рвегия              │ 152 │ 57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диненные Арабские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мираты               │ 153 │ 78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ман                  │ 154 │ 51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ова Кайман        │ 155 │ 13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ова Кука          │ 156 │ 18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ова Теркс и    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йкос                │ 157 │ 79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ов Буве           │ 158 │ 07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ов Мэн            │ 159 │ 833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ов Норфолк        │ 160 │ 57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ов Рождества      │ 161 │ 16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ов Херд и острова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кдональд            │ 162 │ 33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кистан              │ 163 │ 58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лау                 │ 164 │ 585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лестинская       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я,        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купированная        │ 165 │ 275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нама                │ 166 │ 591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пский престол    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Государство-город 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атикан)              │ 167 │ 33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пуа - Новая Гвинея  │ 168 │ 59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рагвай              │ 169 │ 60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у                  │ 170 │ 60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ткерн               │ 171 │ 61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ьша                │ 172 │ 61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тугалия            │ 173 │ 62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эрто-Рико           │ 174 │ 63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Македония  │ 175 │ 807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юньон               │ 176 │ 63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анда                │ 177 │ 64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мыния               │ 178 │ 64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моа                 │ 179 │ 88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-Марино            │ 180 │ 67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-Томе и Принсипи   │ 181 │ 67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удовская Аравия     │ 182 │ 68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азиленд             │ 183 │ 74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тая Елена          │ 184 │ 65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верные Марианские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ова               │ 185 │ 58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йшелы               │ 186 │ 69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н-Бартелеми         │ 187 │ 65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негал               │ 188 │ 68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н-Мартен            │ 189 │ 663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нт-Винсент и     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енадины             │ 190 │ 67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нт-Китс и Невис     │ 191 │ 659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нт-Люсия            │ 192 │ 66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нт-Пьер и Микелон   │ 193 │ 66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рбия                │ 194 │ 68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нгапур              │ 195 │ 70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рийская Арабская 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           │ 196 │ 76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овакия              │ 197 │ 703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овения              │ 198 │ 705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единенное        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ролевство           │ 199 │ 82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единенные Штаты     │ 200 │ 84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ломоновы острова    │ 201 │ 09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мали                │ 202 │ 70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ан                 │ 203 │ 73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ринам               │ 204 │ 74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ьерра-Леоне          │ 205 │ 69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иланд               │ 206 │ 76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йвань (Китай)       │ 207 │ 15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нзания, объединенная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           │ 208 │ 83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имор-Лесте           │ 209 │ 62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го                  │ 210 │ 76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келау               │ 211 │ 77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нга                 │ 212 │ 77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инидад и Тобаго     │ 213 │ 78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валу                │ 214 │ 79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нис                 │ 215 │ 78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рция                │ 216 │ 79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ганда                │ 217 │ 80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оллис и Футуна       │ 218 │ 87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ругвай               │ 219 │ 85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рерские острова     │ 220 │ 23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джи                 │ 221 │ 24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липпины             │ 222 │ 60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ляндия             │ 223 │ 24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лклендские острова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Мальвинские)         │ 224 │ 23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ранция               │ 225 │ 25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ранцузская Гвиана    │ 226 │ 25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ранцузская Полинезия │ 227 │ 25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ранцузские Южные  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и            │ 228 │ 26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рватия              │ 229 │ 191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трально-Африканская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           │ 230 │ 14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д                   │ 231 │ 14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рногория            │ 232 │ 499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шская Республика    │ 233 │ 203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ли                  │ 234 │ 15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вейцария             │ 235 │ 75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веция                │ 236 │ 75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пицберген и Ян Майен │ 237 │ 74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ри-Ланка             │ 238 │ 144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вадор               │ 239 │ 21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ваториальная Гвинея │ 240 │ 22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андские острова     │ 241 │ 24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ь-Сальвадор         │ 242 │ 22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ритрея               │ 243 │ 23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стония               │ 244 │ 233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фиопия               │ 245 │ 231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жная Африка          │ 246 │ 710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жная Джорджия и   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жные Сандвичевы      │    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ова               │ 247 │ 239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жная Осетия          │ 248 │ 896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Ямайка                │ 249 │ 388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Япония                │ 250 │ 392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а без гражданства  │ 251 │      │ 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┴──────┴────────┴───────┴───────┴───────┴───────┴───────┴───────┴───────┴───────┴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ка к разделу 2 (заполняется за I полугодие и год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811"/>
        <w:gridCol w:w="1755"/>
        <w:gridCol w:w="810"/>
        <w:gridCol w:w="1215"/>
        <w:gridCol w:w="1215"/>
        <w:gridCol w:w="2024"/>
      </w:tblGrid>
      <w:tr>
        <w:trPr>
          <w:trHeight w:val="36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о за  </w:t>
              <w:br/>
              <w:t>отчетный пе-</w:t>
              <w:br/>
              <w:t xml:space="preserve">риод (сумма </w:t>
              <w:br/>
              <w:t xml:space="preserve">гр. 4 - 7)  </w:t>
            </w:r>
          </w:p>
        </w:tc>
        <w:tc>
          <w:tcPr>
            <w:tcW w:w="5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продолжительности   </w:t>
              <w:br/>
              <w:t xml:space="preserve">работы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 </w:t>
              <w:br/>
              <w:t>меся-</w:t>
              <w:br/>
              <w:t xml:space="preserve">це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3 до </w:t>
              <w:br/>
              <w:t xml:space="preserve">6 меся- </w:t>
              <w:br/>
              <w:t xml:space="preserve">цев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6 до </w:t>
              <w:br/>
              <w:t xml:space="preserve">9 меся- </w:t>
              <w:br/>
              <w:t xml:space="preserve">цев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9 до 12 ме-</w:t>
              <w:br/>
              <w:t xml:space="preserve">сяцев включи- </w:t>
              <w:br/>
              <w:t xml:space="preserve">тельно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</w:t>
              <w:br/>
              <w:t xml:space="preserve">иностранных    </w:t>
              <w:br/>
              <w:t xml:space="preserve">работников -   </w:t>
              <w:br/>
              <w:t xml:space="preserve">всего (сумма   </w:t>
              <w:br/>
              <w:t xml:space="preserve">стр. 02, 03)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у:</w:t>
              <w:br/>
              <w:t>юридических лиц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х ли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здел 3. Распределение иностранных работников по вид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экономической деятельности и странам происхожд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заполняется за I квартал, I полугодие, 9 месяцев и год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┬──────┬────────┬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ны        │N    │ Код  │Всего   │            В том числе по видам экономической деятельност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стро-│страны│работало├──────┬───────────────┬───────┬───────┬───────┬───────┬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ки   │  по  │в отчет-│сельс-│  в том числе  │рыбо-  │добыча │обраба-│строи- │оптовая и │тран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│ </w:t>
      </w:r>
      <w:r>
        <w:rPr>
          <w:sz w:val="16"/>
          <w:szCs w:val="16"/>
        </w:rPr>
        <w:t>ОКСМ │ном пе- │кое   ├───────┬───────┤ловст- │полез- │тываю- │тельст-│розничная │порт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</w:t>
      </w:r>
      <w:r>
        <w:rPr>
          <w:sz w:val="16"/>
          <w:szCs w:val="16"/>
        </w:rPr>
        <w:t>риоде   │хозяй-│сельс- │лесное │во, ры-│ных ис-│щие    │во     │торговля; │связ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</w:t>
      </w:r>
      <w:r>
        <w:rPr>
          <w:sz w:val="16"/>
          <w:szCs w:val="16"/>
        </w:rPr>
        <w:t>(сумма  │ство, │кое хо-│хозяйс-│бовод- │копае- │произ- │       │ремонт ав-│(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</w:t>
      </w:r>
      <w:r>
        <w:rPr>
          <w:sz w:val="16"/>
          <w:szCs w:val="16"/>
        </w:rPr>
        <w:t>гр. 5,  │охота │зяйст- │тво,   │ство   │мых    │водства│       │тотранс-  │гр. 14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</w:t>
      </w:r>
      <w:r>
        <w:rPr>
          <w:sz w:val="16"/>
          <w:szCs w:val="16"/>
        </w:rPr>
        <w:t>8 - 13, │и лес-│во,    │лесоза-│       │       │       │       │портных   │15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</w:t>
      </w:r>
      <w:r>
        <w:rPr>
          <w:sz w:val="16"/>
          <w:szCs w:val="16"/>
        </w:rPr>
        <w:t>16, 17, │ное   │охота и│готовки│       │       │       │       │средств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</w:t>
      </w:r>
      <w:r>
        <w:rPr>
          <w:sz w:val="16"/>
          <w:szCs w:val="16"/>
        </w:rPr>
        <w:t>23 - 25,│хозяй-│предос-│и пре- │       │       │       │       │мотоцик-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</w:t>
      </w:r>
      <w:r>
        <w:rPr>
          <w:sz w:val="16"/>
          <w:szCs w:val="16"/>
        </w:rPr>
        <w:t>27)     │ство  │тавле- │достав-│       │       │       │       │лов, быто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        │</w:t>
      </w:r>
      <w:r>
        <w:rPr>
          <w:sz w:val="16"/>
          <w:szCs w:val="16"/>
        </w:rPr>
        <w:t>(сумма│ние ус-│ление  │       │       │       │       │вых изде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        │</w:t>
      </w:r>
      <w:r>
        <w:rPr>
          <w:sz w:val="16"/>
          <w:szCs w:val="16"/>
        </w:rPr>
        <w:t>гр. 6,│луг в  │услуг в│       │       │       │       │лий и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        │</w:t>
      </w:r>
      <w:r>
        <w:rPr>
          <w:sz w:val="16"/>
          <w:szCs w:val="16"/>
        </w:rPr>
        <w:t>7)    │этих   │этой   │       │       │       │       │предметов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        │      │</w:t>
      </w:r>
      <w:r>
        <w:rPr>
          <w:sz w:val="16"/>
          <w:szCs w:val="16"/>
        </w:rPr>
        <w:t>облас- │области│       │       │       │       │личного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        │      │</w:t>
      </w:r>
      <w:r>
        <w:rPr>
          <w:sz w:val="16"/>
          <w:szCs w:val="16"/>
        </w:rPr>
        <w:t>тях    │       │       │       │       │       │пользова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        │      │       │       │       │       │       │       │</w:t>
      </w:r>
      <w:r>
        <w:rPr>
          <w:sz w:val="16"/>
          <w:szCs w:val="16"/>
        </w:rPr>
        <w:t>ния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│  2  │  3   │   4    │   5  │   6   │   7   │   8   │   9   │  10   │  11   │    12    │  1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по ОКВЭД          │     │      │        │  A   │  A.01 │  A.02 │   B   │   C   │   D   │   F   │     G    │   I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       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остранных        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ников - всего 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. 02, 13,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51)                  │ 01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государств -    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ников СНГ -   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.  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3 - 12)              │ 02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зербайджан           │ 03  │ 031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рмения               │ 04  │ 051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ларусь              │ 05  │ 11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захстан             │ 06  │ 39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ргизия              │ 07  │ 417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лдова, Республика   │ 08  │ 49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джикистан           │ 09  │ 76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ркмения             │ 10  │ 795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бекистан            │ 11  │ 86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краина               │ 12  │ 80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других стран -  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. 14 -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50)                  │ 13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бхазия               │ 14  │ 895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стралия             │ 15  │ 03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стрия               │ 16  │ 04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лбания               │ 17  │ 00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лжир                 │ 18  │ 01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мериканское Самоа    │ 19  │ 01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гилья               │ 20  │ 66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гола                │ 21  │ 02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дорра               │ 22  │ 02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тарктида            │ 23  │ 01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тигуа и Барбуда     │ 24  │ 02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ргентина             │ 25  │ 03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руба                 │ 26  │ 533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фганистан            │ 27  │ 00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гамы                │ 28  │ 04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нгладеш             │ 29  │ 05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рбадос              │ 30  │ 05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хрейн               │ 31  │ 04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лиз                 │ 32  │ 08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льгия               │ 33  │ 05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нин                 │ 34  │ 20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рмуды               │ 35  │ 06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гария              │ 36  │ 10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ивия, Многонацио-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ьное Государство   │ 37  │ 06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сния и Герцеговина  │ 38  │ 07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тсвана              │ 39  │ 07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азилия              │ 40  │ 07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итанская территория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Индийском океане    │ 41  │ 08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уней-Даруссалам     │ 42  │ 09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уркина-Фасо          │ 43  │ 85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урунди               │ 44  │ 10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утан                 │ 45  │ 06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ануату               │ 46  │ 54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нгрия               │ 47  │ 34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несуэла,         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иварианская     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           │ 48  │ 86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ргинские острова,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итанские            │ 49  │ 09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ргинские острова,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ША                   │ 50  │ 85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ьетнам               │ 51  │ 70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бон                 │ 52  │ 26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ити                 │ 53  │ 33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йана                │ 54  │ 32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мбия                │ 55  │ 27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на                  │ 56  │ 28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ваделупа             │ 57  │ 31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ватемала             │ 58  │ 32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винея                │ 59  │ 32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винея-Бисау          │ 60  │ 62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рмания              │ 61  │ 27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рнси                │ 62  │ 831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ибралтар             │ 63  │ 29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ндурас              │ 64  │ 34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нконг               │ 65  │ 34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енада               │ 66  │ 30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енландия            │ 67  │ 30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еция                │ 68  │ 30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узия                │ 69  │ 26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уам                  │ 70  │ 31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ния                 │ 71  │ 20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жерси                │ 72  │ 83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жибути               │ 73  │ 26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миника              │ 74  │ 21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миниканская      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           │ 75  │ 21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гипет                │ 76  │ 81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мбия                │ 77  │ 89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падная Сахара       │ 78  │ 73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имбабве              │ 79  │ 71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раиль               │ 80  │ 37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дия                 │ 81  │ 35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донезия             │ 82  │ 36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ордания              │ 83  │ 40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рак                  │ 84  │ 36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ран, Исламская    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           │ 85  │ 36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рландия              │ 86  │ 37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ландия              │ 87  │ 35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ания               │ 88  │ 72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алия                │ 89  │ 38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Йемен                 │ 90  │ 887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бо-Верде            │ 91  │ 13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мбоджа              │ 92  │ 11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мерун               │ 93  │ 12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нада                │ 94  │ 12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тар                 │ 95  │ 63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ения                 │ 96  │ 40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пр                  │ 97  │ 19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рибати              │ 98  │ 29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тай                 │ 99  │ 15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косовые (Килинг) 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ова               │ 100 │ 16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умбия              │ 101 │ 17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оры                │ 102 │ 17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го                 │ 103 │ 17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го, Демократическая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           │ 104 │ 18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рея, Народно-    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мократическая    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           │ 105 │ 40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рея, Республика     │ 106 │ 41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ста-Рика            │ 107 │ 18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т д' Ивуар          │ 108 │ 38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уба                  │ 109 │ 19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увейт                │ 110 │ 41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осская Народно-  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мократическая    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           │ 111 │ 41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твия                │ 112 │ 42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сото                │ 113 │ 42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берия               │ 114 │ 43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ван                 │ 115 │ 42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вийская Арабская 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жамахирия            │ 116 │ 43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тва                 │ 117 │ 44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хтенштейн           │ 118 │ 43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юксембург            │ 119 │ 44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врикий              │ 120 │ 48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вритания            │ 121 │ 47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дагаскар            │ 122 │ 45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йотта               │ 123 │ 175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као                 │ 124 │ 44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лави                │ 125 │ 45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лайзия              │ 126 │ 45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ли                  │ 127 │ 46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лые Тихоокеанские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аленные острова 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единенных Штатов    │ 128 │ 581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льдивы              │ 129 │ 46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льта                │ 130 │ 47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рокко               │ 131 │ 50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ртиника             │ 132 │ 47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ршалловы острова    │ 133 │ 58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ксика               │ 134 │ 48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кронезия,        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тивные Штаты    │ 135 │ 583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замбик              │ 136 │ 50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ако                │ 137 │ 49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голия              │ 138 │ 49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тсеррат            │ 139 │ 50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ьянма                │ 140 │ 10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мибия               │ 141 │ 51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уру                 │ 142 │ 52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пал                 │ 143 │ 52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гер                 │ 144 │ 56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герия               │ 145 │ 56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дерландские Антилы  │ 146 │ 53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дерланды            │ 147 │ 52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карагуа             │ 148 │ 55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уэ                  │ 149 │ 57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ая Зеландия        │ 150 │ 55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ая Каледония       │ 151 │ 54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рвегия              │ 152 │ 57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диненные Арабские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мираты               │ 153 │ 78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ман                  │ 154 │ 51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ова Кайман        │ 155 │ 13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ова Кука          │ 156 │ 18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ова Теркс и    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йкос                │ 157 │ 79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ов Буве           │ 158 │ 07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ов Мэн            │ 159 │ 833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ов Норфолк        │ 160 │ 57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ов Рождества      │ 161 │ 16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ов Херд и острова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кдональд            │ 162 │ 33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кистан              │ 163 │ 58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лау                 │ 164 │ 585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лестинская       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я,        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купированная        │ 165 │ 275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нама                │ 166 │ 591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пуа - Новая Гвинея  │ 168 │ 59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рагвай              │ 169 │ 60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у                  │ 170 │ 60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ткерн               │ 171 │ 61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ьша                │ 172 │ 61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тугалия            │ 173 │ 62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эрто-Рико           │ 174 │ 63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Македония  │ 175 │ 807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юньон               │ 176 │ 63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анда                │ 177 │ 64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мыния               │ 178 │ 64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моа                 │ 179 │ 88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-Марино            │ 180 │ 67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-Томе и Принсипи   │ 181 │ 67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удовская Аравия     │ 182 │ 68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азиленд             │ 183 │ 74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тая Елена          │ 184 │ 65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верные Марианские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ова               │ 185 │ 58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йшелы               │ 186 │ 69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н-Бартелеми         │ 187 │ 65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негал               │ 188 │ 68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н-Мартен            │ 189 │ 663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нт-Винсент и     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енадины             │ 190 │ 67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нт-Китс и Невис     │ 191 │ 659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нт-Люсия            │ 192 │ 66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нт-Пьер и Микелон   │ 193 │ 66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рбия                │ 194 │ 68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нгапур              │ 195 │ 70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рийская Арабская 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           │ 196 │ 76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овакия              │ 197 │ 703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овения              │ 198 │ 705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единенное        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ролевство           │ 199 │ 82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единенные Штаты     │ 200 │ 84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ломоновы острова    │ 201 │ 09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мали                │ 202 │ 70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ан                 │ 203 │ 73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ринам               │ 204 │ 74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ьерра-Леоне          │ 205 │ 69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иланд               │ 206 │ 76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йвань (Китай)       │ 207 │ 15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нзания, объединенная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           │ 208 │ 83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имор-Лесте           │ 209 │ 62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го                  │ 210 │ 76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келау               │ 211 │ 77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нга                 │ 212 │ 77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инидад и Тобаго     │ 213 │ 78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валу                │ 214 │ 79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нис                 │ 215 │ 78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рция                │ 216 │ 79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ганда                │ 217 │ 80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оллис и Футуна       │ 218 │ 87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ругвай               │ 219 │ 85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рерские острова     │ 220 │ 23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джи                 │ 221 │ 24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липпины             │ 222 │ 60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ляндия             │ 223 │ 24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лклендские острова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Мальвинские)         │ 224 │ 23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ранция               │ 225 │ 25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ранцузская Гвиана    │ 226 │ 25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ранцузская Полинезия │ 227 │ 25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ранцузские Южные  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и            │ 228 │ 26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рватия              │ 229 │ 191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трально-Африканская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           │ 230 │ 14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д                   │ 231 │ 14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рногория            │ 232 │ 499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шская Республика    │ 233 │ 203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ли                  │ 234 │ 15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вейцария             │ 235 │ 75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веция                │ 236 │ 75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пицберген и Ян Майен │ 237 │ 74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ри-Ланка             │ 238 │ 144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вадор               │ 239 │ 21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ваториальная Гвинея │ 240 │ 22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андские острова     │ 241 │ 24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ь-Сальвадор         │ 242 │ 22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ритрея               │ 243 │ 23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стония               │ 244 │ 233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фиопия               │ 245 │ 231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жная Африка          │ 246 │ 710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жная Джорджия и   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жные Сандвичевы      │    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ова               │ 247 │ 239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жная Осетия          │ 248 │ 896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Ямайка                │ 249 │ 388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Япония                │ 250 │ 392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┼──────┼───────┼───────┼───────┼───────┼───────┼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а без гражданства  │ 251 │      │        │      │       │       │       │       │       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┴──────┴────────┴──────┴───────┴───────┴───────┴───────┴───────┴───────┴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Продолжение раздела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аны        │N    │ Код  │                               В том числе по видам экономической деятельности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стро-│страны├────────────┬──────┬───────┬───────────────────────────────────────────┬─────┬───────┬───────┬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ки   │  по  │в том числе │финан-│опера- │                   из них                  │обра-│здраво-│предос-│из них  │друг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│ </w:t>
      </w:r>
      <w:r>
        <w:rPr>
          <w:sz w:val="16"/>
          <w:szCs w:val="16"/>
        </w:rPr>
        <w:t>ОКСМ ├──────┬─────┤совая │ции с  ├──────┬────────┬───────┬─────────┬─────────┤зова-│охране-│тавле- │деятель-│ви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</w:t>
      </w:r>
      <w:r>
        <w:rPr>
          <w:sz w:val="16"/>
          <w:szCs w:val="16"/>
        </w:rPr>
        <w:t>транс-│связь│дея-  │недви- │опера-│дея-    │научные│геолого- │геодези- │ние  │ние и  │ние    │ность по│эко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</w:t>
      </w:r>
      <w:r>
        <w:rPr>
          <w:sz w:val="16"/>
          <w:szCs w:val="16"/>
        </w:rPr>
        <w:t>порт  │     │тель- │жимым  │ции с │тель-   │иссле- │разведоч-│ческая и │     │предос-│прочих │органи- │мич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      │     │</w:t>
      </w:r>
      <w:r>
        <w:rPr>
          <w:sz w:val="16"/>
          <w:szCs w:val="16"/>
        </w:rPr>
        <w:t>ность │имущес-│недви-│ность,  │дования│ные, гео-│картогра-│     │тавле- │комму- │зации   │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      │     │      │</w:t>
      </w:r>
      <w:r>
        <w:rPr>
          <w:sz w:val="16"/>
          <w:szCs w:val="16"/>
        </w:rPr>
        <w:t>твом,  │жимым │связан- │и раз- │физичес- │фическая │     │ние со-│наль-  │отдыха и│дея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      │     │      │</w:t>
      </w:r>
      <w:r>
        <w:rPr>
          <w:sz w:val="16"/>
          <w:szCs w:val="16"/>
        </w:rPr>
        <w:t>аренда │иму-  │ная с   │работки│кие и    │деятель- │     │циаль- │ных,   │развле- │те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      │     │      │</w:t>
      </w:r>
      <w:r>
        <w:rPr>
          <w:sz w:val="16"/>
          <w:szCs w:val="16"/>
        </w:rPr>
        <w:t>и пре- │щест- │исполь- │       │геохими- │ность    │     │ных    │соци-  │чений,  │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      │     │      │</w:t>
      </w:r>
      <w:r>
        <w:rPr>
          <w:sz w:val="16"/>
          <w:szCs w:val="16"/>
        </w:rPr>
        <w:t>достав-│вом   │зованием│       │ческие   │         │     │услуг  │альных │культу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      │     │      │</w:t>
      </w:r>
      <w:r>
        <w:rPr>
          <w:sz w:val="16"/>
          <w:szCs w:val="16"/>
        </w:rPr>
        <w:t>ление  │      │вычисли-│       │работы в │         │     │       │и пер- │ры и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      │     │      │</w:t>
      </w:r>
      <w:r>
        <w:rPr>
          <w:sz w:val="16"/>
          <w:szCs w:val="16"/>
        </w:rPr>
        <w:t>услуг  │      │тельной │       │области  │         │     │       │сональ-│спорт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      │     │      │       │      │</w:t>
      </w:r>
      <w:r>
        <w:rPr>
          <w:sz w:val="16"/>
          <w:szCs w:val="16"/>
        </w:rPr>
        <w:t>техники │       │изучения │         │     │       │ных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      │     │      │       │      │</w:t>
      </w:r>
      <w:r>
        <w:rPr>
          <w:sz w:val="16"/>
          <w:szCs w:val="16"/>
        </w:rPr>
        <w:t>и инфор-│       │недр и   │         │     │       │услуг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      │     │      │       │      │</w:t>
      </w:r>
      <w:r>
        <w:rPr>
          <w:sz w:val="16"/>
          <w:szCs w:val="16"/>
        </w:rPr>
        <w:t>мацион- │       │воспроиз-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      │     │      │       │      │</w:t>
      </w:r>
      <w:r>
        <w:rPr>
          <w:sz w:val="16"/>
          <w:szCs w:val="16"/>
        </w:rPr>
        <w:t>ных     │       │водства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      │     │      │       │      │</w:t>
      </w:r>
      <w:r>
        <w:rPr>
          <w:sz w:val="16"/>
          <w:szCs w:val="16"/>
        </w:rPr>
        <w:t>техноло-│       │минераль-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      │     │      │       │      │</w:t>
      </w:r>
      <w:r>
        <w:rPr>
          <w:sz w:val="16"/>
          <w:szCs w:val="16"/>
        </w:rPr>
        <w:t>гий     │       │но-сырье-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      │     │      │       │      │        │       │</w:t>
      </w:r>
      <w:r>
        <w:rPr>
          <w:sz w:val="16"/>
          <w:szCs w:val="16"/>
        </w:rPr>
        <w:t>вой базы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│  2  │   3  │  14  │  15 │  16  │  17   │  18  │  19    │  20   │   21    │   22    │  23 │  24   │  25   │   26   │  2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по ОКВЭД          │     │      │ I.69 │I.64 │   J  │   K   │ K.70 │ K.72   │ K.73  │K.74.20.2│K.74.20.3│  M  │   N   │   O   │  O.92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│      │ </w:t>
      </w:r>
      <w:r>
        <w:rPr>
          <w:sz w:val="16"/>
          <w:szCs w:val="16"/>
        </w:rPr>
        <w:t>&lt;*&gt;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       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остранных        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ников - всего 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. 02, 13,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51)                  │ 01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государств -    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ников СНГ -   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.  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3 - 12)              │ 02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зербайджан           │ 03  │ 031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рмения               │ 04  │ 051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ларусь              │ 05  │ 11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захстан             │ 06  │ 39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ргизия              │ 07  │ 417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лдова, Республика   │ 08  │ 49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джикистан           │ 09  │ 76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ркмения             │ 10  │ 795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бекистан            │ 11  │ 86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краина               │ 12  │ 80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других стран -  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. 14 -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50)                  │ 13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бхазия               │ 14  │ 895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стралия             │ 15  │ 03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стрия               │ 16  │ 04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лбания               │ 17  │ 00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лжир                 │ 18  │ 01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мериканское Самоа    │ 19  │ 01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гилья               │ 20  │ 66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гола                │ 21  │ 02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дорра               │ 22  │ 02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тарктида            │ 23  │ 01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тигуа и Барбуда     │ 24  │ 02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ргентина             │ 25  │ 03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руба                 │ 26  │ 533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фганистан            │ 27  │ 00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гамы                │ 28  │ 04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нгладеш             │ 29  │ 05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рбадос              │ 30  │ 05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хрейн               │ 31  │ 04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лиз                 │ 32  │ 08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льгия               │ 33  │ 05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нин                 │ 34  │ 20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рмуды               │ 35  │ 06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гария              │ 36  │ 10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ивия, Многонацио-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ьное Государство   │ 37  │ 06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сния и Герцеговина  │ 38  │ 07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тсвана              │ 39  │ 07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азилия              │ 40  │ 07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итанская территория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Индийском океане    │ 41  │ 08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уней-Даруссалам     │ 42  │ 09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уркина-Фасо          │ 43  │ 85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урунди               │ 44  │ 10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утан                 │ 45  │ 06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ануату               │ 46  │ 54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нгрия               │ 47  │ 34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несуэла,         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иварианская     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           │ 48  │ 86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ргинские острова,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итанские            │ 49  │ 09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ргинские острова,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ША                   │ 50  │ 85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ьетнам               │ 51  │ 70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бон                 │ 52  │ 26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ити                 │ 53  │ 33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йана                │ 54  │ 32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мбия                │ 55  │ 27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на                  │ 56  │ 28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ваделупа             │ 57  │ 31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ватемала             │ 58  │ 32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винея                │ 59  │ 32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винея-Бисау          │ 60  │ 62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рмания              │ 61  │ 27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рнси                │ 62  │ 831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ибралтар             │ 63  │ 29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ндурас              │ 64  │ 34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нконг               │ 65  │ 34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енада               │ 66  │ 30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енландия            │ 67  │ 30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еция                │ 68  │ 30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узия                │ 69  │ 26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уам                  │ 70  │ 31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ния                 │ 71  │ 20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жерси                │ 72  │ 83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жибути               │ 73  │ 26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миника              │ 74  │ 21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миниканская      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           │ 75  │ 21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гипет                │ 76  │ 81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мбия                │ 77  │ 89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падная Сахара       │ 78  │ 73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имбабве              │ 79  │ 71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раиль               │ 80  │ 37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дия                 │ 81  │ 35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донезия             │ 82  │ 36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ордания              │ 83  │ 40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рак                  │ 84  │ 36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ран, Исламская    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           │ 85  │ 36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рландия              │ 86  │ 37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ландия              │ 87  │ 35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ания               │ 88  │ 72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алия                │ 89  │ 38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Йемен                 │ 90  │ 887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бо-Верде            │ 91  │ 13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мбоджа              │ 92  │ 11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мерун               │ 93  │ 12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нада                │ 94  │ 12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тар                 │ 95  │ 63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ения                 │ 96  │ 40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пр                  │ 97  │ 19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рибати              │ 98  │ 29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тай                 │ 99  │ 15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косовые (Килинг) 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ова               │ 100 │ 16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умбия              │ 101 │ 17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оры                │ 102 │ 17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го                 │ 103 │ 17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го, Демократическая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           │ 104 │ 18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рея, Народно-    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мократическая    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           │ 105 │ 40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рея, Республика     │ 106 │ 41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ста-Рика            │ 107 │ 18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т д' Ивуар          │ 108 │ 38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уба                  │ 109 │ 19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увейт                │ 110 │ 41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осская Народно-  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мократическая    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           │ 111 │ 41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твия                │ 112 │ 42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сото                │ 113 │ 42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берия               │ 114 │ 43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ван                 │ 115 │ 42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вийская Арабская 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жамахирия            │ 116 │ 43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тва                 │ 117 │ 44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хтенштейн           │ 118 │ 43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юксембург            │ 119 │ 44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врикий              │ 120 │ 48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вритания            │ 121 │ 47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дагаскар            │ 122 │ 45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йотта               │ 123 │ 175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као                 │ 124 │ 44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лави                │ 125 │ 45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лайзия              │ 126 │ 45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ли                  │ 127 │ 46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лые Тихоокеанские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аленные острова 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единенных Штатов    │ 128 │ 581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льдивы              │ 129 │ 46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льта                │ 130 │ 47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рокко               │ 131 │ 50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ртиника             │ 132 │ 47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ршалловы острова    │ 133 │ 58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ксика               │ 134 │ 48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кронезия,        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тивные Штаты    │ 135 │ 583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замбик              │ 136 │ 50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ако                │ 137 │ 49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голия              │ 138 │ 49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тсеррат            │ 139 │ 50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ьянма                │ 140 │ 10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мибия               │ 141 │ 51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уру                 │ 142 │ 52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пал                 │ 143 │ 52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гер                 │ 144 │ 56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герия               │ 145 │ 56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дерландские Антилы  │ 146 │ 53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дерланды            │ 147 │ 52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карагуа             │ 148 │ 55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уэ                  │ 149 │ 57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ая Зеландия        │ 150 │ 55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ая Каледония       │ 151 │ 54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рвегия              │ 152 │ 57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диненные Арабские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мираты               │ 153 │ 78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ман                  │ 154 │ 51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ова Кайман        │ 155 │ 13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ова Кука          │ 156 │ 18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ова Теркс и    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йкос                │ 157 │ 79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ов Буве           │ 158 │ 07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ов Мэн            │ 159 │ 833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ов Норфолк        │ 160 │ 57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ов Рождества      │ 161 │ 16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ов Херд и острова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кдональд            │ 162 │ 33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кистан              │ 163 │ 58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лау                 │ 164 │ 585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лестинская       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я,        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купированная        │ 165 │ 275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нама                │ 166 │ 591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пуа - Новая Гвинея  │ 168 │ 59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рагвай              │ 169 │ 60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у                  │ 170 │ 60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ткерн               │ 171 │ 61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ьша                │ 172 │ 61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тугалия            │ 173 │ 62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эрто-Рико           │ 174 │ 63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Македония  │ 175 │ 807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юньон               │ 176 │ 63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анда                │ 177 │ 64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мыния               │ 178 │ 64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моа                 │ 179 │ 88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-Марино            │ 180 │ 67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-Томе и Принсипи   │ 181 │ 67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удовская Аравия     │ 182 │ 68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азиленд             │ 183 │ 74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тая Елена          │ 184 │ 65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верные Марианские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ова               │ 185 │ 58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йшелы               │ 186 │ 69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н-Бартелеми         │ 187 │ 65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негал               │ 188 │ 68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н-Мартен            │ 189 │ 663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нт-Винсент и     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енадины             │ 190 │ 67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нт-Китс и Невис     │ 191 │ 659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нт-Люсия            │ 192 │ 66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нт-Пьер и Микелон   │ 193 │ 66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рбия                │ 194 │ 68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нгапур              │ 195 │ 70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рийская Арабская 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           │ 196 │ 76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овакия              │ 197 │ 703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овения              │ 198 │ 705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единенное        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ролевство           │ 199 │ 82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единенные Штаты     │ 200 │ 84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ломоновы острова    │ 201 │ 09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мали                │ 202 │ 70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ан                 │ 203 │ 73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ринам               │ 204 │ 74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ьерра-Леоне          │ 205 │ 69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иланд               │ 206 │ 76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йвань (Китай)       │ 207 │ 15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нзания, объединенная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           │ 208 │ 83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имор-Лесте           │ 209 │ 62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го                  │ 210 │ 76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келау               │ 211 │ 77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нга                 │ 212 │ 77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инидад и Тобаго     │ 213 │ 78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валу                │ 214 │ 79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нис                 │ 215 │ 78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рция                │ 216 │ 79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ганда                │ 217 │ 80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оллис и Футуна       │ 218 │ 87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ругвай               │ 219 │ 85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рерские острова     │ 220 │ 23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джи                 │ 221 │ 24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липпины             │ 222 │ 60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ляндия             │ 223 │ 24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лклендские острова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Мальвинские)         │ 224 │ 23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ранция               │ 225 │ 25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ранцузская Гвиана    │ 226 │ 25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ранцузская Полинезия │ 227 │ 25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ранцузские Южные  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и            │ 228 │ 26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рватия              │ 229 │ 191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трально-Африканская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ублика            │ 230 │ 14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д                   │ 231 │ 14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рногория            │ 232 │ 499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шская Республика    │ 233 │ 203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ли                  │ 234 │ 15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вейцария             │ 235 │ 75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веция                │ 236 │ 75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пицберген и Ян Майен │ 237 │ 74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ри-Ланка             │ 238 │ 144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вадор               │ 239 │ 21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ваториальная Гвинея │ 240 │ 22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андские острова     │ 241 │ 24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ь-Сальвадор         │ 242 │ 22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ритрея               │ 243 │ 23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стония               │ 244 │ 233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фиопия               │ 245 │ 231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жная Африка          │ 246 │ 710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жная Джорджия и   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жные Сандвичевы      │    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ова               │ 247 │ 239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жная Осетия          │ 248 │ 896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Ямайка                │ 249 │ 388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Япония                │ 250 │ 392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┼─────┼──────┼───────┼──────┼────────┼───────┼─────────┼─────────┼─────┼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а без гражданства  │ 251 │      │      │     │      │       │      │        │       │         │         │     │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┴──────┴──────┴─────┴──────┴───────┴──────┴────────┴───────┴─────────┴─────────┴─────┴───────┴─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Иноаспектный код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Раздел 4. Распределение иностранных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по видам экономической деятельност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заполняется за I квартал, I полугодие, 9 месяцев и год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┬───────┬─────────┬────────┬─────────┬──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иды экономической деятельности    │   N   │ Код по  │ Всего  │    По   │ Прибыло│ Выбыло │  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│ </w:t>
      </w:r>
      <w:r>
        <w:rPr>
          <w:sz w:val="16"/>
          <w:szCs w:val="16"/>
        </w:rPr>
        <w:t>строки│  ОКВЭД  │работало│состоянию│   за   │   за   │состоя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│       │         │   </w:t>
      </w:r>
      <w:r>
        <w:rPr>
          <w:sz w:val="16"/>
          <w:szCs w:val="16"/>
        </w:rPr>
        <w:t>в    │на начало│отчетный│отчетный│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│       │         │</w:t>
      </w:r>
      <w:r>
        <w:rPr>
          <w:sz w:val="16"/>
          <w:szCs w:val="16"/>
        </w:rPr>
        <w:t>отчетном│отчетного│ период │ период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│       │         │</w:t>
      </w:r>
      <w:r>
        <w:rPr>
          <w:sz w:val="16"/>
          <w:szCs w:val="16"/>
        </w:rPr>
        <w:t>периоде │ периода │        │        │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│       │         │</w:t>
      </w:r>
      <w:r>
        <w:rPr>
          <w:sz w:val="16"/>
          <w:szCs w:val="16"/>
        </w:rPr>
        <w:t>(гр. 5 +│         │        │        │(гр. 5 +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│       │         │ </w:t>
      </w:r>
      <w:r>
        <w:rPr>
          <w:sz w:val="16"/>
          <w:szCs w:val="16"/>
        </w:rPr>
        <w:t>гр. 6) │         │        │        │ гр. 6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│       │         │        │         │        │        │ </w:t>
      </w:r>
      <w:r>
        <w:rPr>
          <w:sz w:val="16"/>
          <w:szCs w:val="16"/>
        </w:rPr>
        <w:t>гр. 7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┼─────────┼────────┼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1                   │   2   │    3    │   4    │    5    │    6   │    7 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┼─────────┼────────┼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иностранных работников            │       │     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. 02, 05 - 10, 13, 14, 20 -   │       │     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, 24)                                 │   01  │     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┼─────────┼────────┼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 по видам экономической │       │     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деятельности:                      │       │     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ьское хозяйство, охота и лесное      │       │     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яйство (сумма стр. 03, 04)           │   02  │    A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┼─────────┼────────┼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      │       │     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ельское хозяйство, охота и          │       │     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доставление услуг в этих областях │   03  │  A.01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┼─────────┼────────┼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есное хозяйство, лесозаготовки и    │       │     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доставление услуг в этой области  │   04  │  A.02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┼─────────┼────────┼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ыболовство, рыбоводство                │   05  │    B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┼─────────┼────────┼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быча полезных ископаемых              │   06  │    C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┼─────────┼────────┼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батывающие производства             │   07  │    D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┼─────────┼────────┼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ство                           │   08  │    F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┼─────────┼────────┼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товая и розничная торговля; ремонт    │       │     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транспортных средств, мотоциклов,   │       │     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ытовых изделий и предметов личного     │       │     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ьзования                             │   09  │    G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┼─────────┼────────┼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 и связь (сумма стр. 11, 12)   │   10  │    I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┼─────────┼────────┼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      │       │     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ранспорт                            │   11  │I.69 &lt;*&gt;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┼─────────┼────────┼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вязь                                │   12  │  I.64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┼─────────┼────────┼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овая деятельность                 │   13  │    J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┼─────────┼────────┼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ции с недвижимым имуществом, аренда│       │     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редоставление услуг                  │   14  │    K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┼─────────┼────────┼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           │       │     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рации с недвижимым имуществом       │   15  │  K.70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┼─────────┼────────┼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ятельность, связанная с              │       │     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пользованием вычислительной техники  │       │     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информационных технологий            │   16  │  K.72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┼─────────┼────────┼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учные исследования и разработки      │   17  │  K.73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┼─────────┼────────┼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еологоразведочные, геофизические и    │       │     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еохимические работы в области         │       │     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учения недр и воспроизводства        │       │     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инерально-сырьевой базы               │   18  │K.74.20.2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┼─────────┼────────┼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еодезическая и картографическая       │       │     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ятельность                           │   19  │K.74.20.3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┼─────────┼────────┼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е                             │   20  │    M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┼─────────┼────────┼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е и предоставление        │       │     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ых услуг                        │   21  │    N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┼─────────┼────────┼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е прочих коммунальных,     │       │     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ых и персональных услуг         │   22  │    O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┼─────────┼────────┼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                            │       │     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еятельность по организации отдыха и│       │     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азвлечений, культуры и спорта      │   23  │  O.92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┼─────────┼────────┼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виды экономической деятельности  │   24  │         │        │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┴───────┴─────────┴────────┴─────────┴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Иноаспектный код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здел 5. Распределение численности иностранных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по формам привлеч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заполняется за I полугодие и год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┬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│  </w:t>
      </w:r>
      <w:r>
        <w:rPr>
          <w:sz w:val="16"/>
          <w:szCs w:val="16"/>
        </w:rPr>
        <w:t>N строки  │    Вс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1                       │     2      │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ало иностранных работников в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м периоде (сумма стр. 02, 03)          │     01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      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разрешениям на работу в рамках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зрешений на привлечение иностранной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чей силы, выданных Федеральной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играционной службой                        │     02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разрешениям на работу в рамках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зрешений на привлечение иностранной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чей силы, выданных территориальными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ами Федеральной миграционной службы    │     03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┴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здел 6. Распределение численности иностранных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по формам трудоустройств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заполняется за I полугодие и год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──┬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</w:t>
      </w:r>
      <w:r>
        <w:rPr>
          <w:sz w:val="16"/>
          <w:szCs w:val="16"/>
        </w:rPr>
        <w:t>N   │ Всего  │  В том числе на основ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</w:t>
      </w:r>
      <w:r>
        <w:rPr>
          <w:sz w:val="16"/>
          <w:szCs w:val="16"/>
        </w:rPr>
        <w:t>строки │ (сумма ├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│</w:t>
      </w:r>
      <w:r>
        <w:rPr>
          <w:sz w:val="16"/>
          <w:szCs w:val="16"/>
        </w:rPr>
        <w:t>граф 4, │  трудового   │договор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 │   </w:t>
      </w:r>
      <w:r>
        <w:rPr>
          <w:sz w:val="16"/>
          <w:szCs w:val="16"/>
        </w:rPr>
        <w:t>5)   │  договора с  │подряда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│        │</w:t>
      </w:r>
      <w:r>
        <w:rPr>
          <w:sz w:val="16"/>
          <w:szCs w:val="16"/>
        </w:rPr>
        <w:t>работодателем │заказч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│        │              │</w:t>
      </w:r>
      <w:r>
        <w:rPr>
          <w:sz w:val="16"/>
          <w:szCs w:val="16"/>
        </w:rPr>
        <w:t>ком раб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│        │              │</w:t>
      </w:r>
      <w:r>
        <w:rPr>
          <w:sz w:val="16"/>
          <w:szCs w:val="16"/>
        </w:rPr>
        <w:t>(услуг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 │   2   │   3    │      4       │ 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ало иностранных    │ 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ников в отчетном         │ 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иоде (сумма стр. 02 - 08)  │  01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 у:           │ 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ссийских юридических лиц │  02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ссийских юридических лиц │ 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 иностранными             │ 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вестициями               │  03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остранных юридических    │ 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иц                        │  04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ссийских граждан,        │ 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арегистрированных в       │ 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ачестве ПБОЮЛ             │  05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остранных граждан,       │ 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арегистрированных в       │ 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ачестве ПБОЮЛ в           │ 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ссийской Федерации       │  06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изических лиц -           │ 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ссийских граждан         │  07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┼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изических лиц -           │    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остранных граждан        │  08   │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──┴────────┴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 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 от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  ______________  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__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48</Words>
  <Characters>255086</Characters>
  <CharactersWithSpaces>217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Федеральная служба государственной статистики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 численности и составе иностранной рабочей силы. Форма № 2-Т (миграция)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