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 (миграция), утвержденная Приказом Росстата от 13.10.2009 N 225, вводится в действие с отчета за январь - июн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равно представление недостоверной статистической информ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лечет ответственность, установленную статьей 13.19 Кодекс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30.12.2001 N 195-ФЗ, а также статьей 3 Закона Российск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от 13.05.92 N 2761-1 "Об ответственности за наруш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</w:t>
      </w:r>
      <w:r>
        <w:rPr/>
        <w:t>СВЕДЕНИЯ О ЧИСЛЕННОСТИ И СОСТАВЕ РОССИЙСКИХ ГРАЖДАН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</w:t>
      </w:r>
      <w:r>
        <w:rPr/>
        <w:t>ВЫЕХАВШИХ НА РАБОТУ ЗА ГРАНИЦ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</w:t>
      </w:r>
      <w:r>
        <w:rPr/>
        <w:t>за январь - ________________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</w:t>
      </w:r>
      <w:r>
        <w:rPr/>
        <w:t>(нарастающим итогом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│ │Форма N 1-Т (миграц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│  на 5 день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миграционной службы: │    после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МС России;                  │  отчетного   │   от 13.10.2009 N 2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периода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   │</w:t>
      </w:r>
      <w:r>
        <w:rPr/>
        <w:t>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566"/>
        <w:gridCol w:w="2699"/>
        <w:gridCol w:w="2025"/>
        <w:gridCol w:w="162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603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. Половозрастной состав российских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ехавших на работу за границ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┬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N    │Всего в │      В том числе в возрасте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-│отчетном├────┬────┬────┬────┬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ки   │периоде │16 -│18 -│30 -│40 -│50 -│55 -│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</w:t>
      </w:r>
      <w:r>
        <w:rPr/>
        <w:t>(сумма │ 17 │ 29 │ 39 │ 49 │ 54 │ 59 │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</w:t>
      </w:r>
      <w:r>
        <w:rPr/>
        <w:t>гр. 4 - │лет │лет │лет │лет │лет │лет 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  </w:t>
      </w:r>
      <w:r>
        <w:rPr/>
        <w:t>10)  │    │    │    │    │    │    │ст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   │    │    │    │    │    │    │</w:t>
      </w:r>
      <w:r>
        <w:rPr/>
        <w:t>ш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│    3   │  4 │  5 │  6 │  7 │  8 │ 9  │ 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     │   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их граждан,   │   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хавших на работу за│   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ицей, - всего     │   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. 02, 03)   │ 01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│   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ужчины            │ 02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нщины            │ 03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┴────────┴────┴────┴────┴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Численность российских граждан, выех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работу за границей, по странам приема, уров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ования, продолжительност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┬──────┬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ы (приема)    │N    │ Код  │Всего в │                         В том числ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-│страны│отчетном├────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ки   │  по  │периоде │      по уровню образования       │   по продолжи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</w:t>
      </w:r>
      <w:r>
        <w:rPr/>
        <w:t>ОКСМ │ (сумма │                                  │           работ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 │</w:t>
      </w:r>
      <w:r>
        <w:rPr/>
        <w:t>гр. 5 - ├───────┬───────┬────────┬─────────┼─────┬─────┬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 │</w:t>
      </w:r>
      <w:r>
        <w:rPr/>
        <w:t>8; сумма│высшее │среднее│среднее │не имеют │до 6 │от 6 │от 1│от 2│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 │</w:t>
      </w:r>
      <w:r>
        <w:rPr/>
        <w:t>гр. 9 - │профес-│профес-│(полное)│среднего │меся-│ме-  │года│до 3│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     │   </w:t>
      </w:r>
      <w:r>
        <w:rPr/>
        <w:t>13)  │сио-   │сио-   │ общее  │(полного)│цев  │сяцев│до 2│лет │ 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 │        │</w:t>
      </w:r>
      <w:r>
        <w:rPr/>
        <w:t>нальное│нальное│        │общего   │     │до 1 │лет │    │свы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 │        │       │       │        │</w:t>
      </w:r>
      <w:r>
        <w:rPr/>
        <w:t>образо-  │     │года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 │        │       │       │        │</w:t>
      </w:r>
      <w:r>
        <w:rPr/>
        <w:t>вания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│  2  │   3  │   4    │   5   │   6   │   7    │    8    │  9  │  10 │ 11 │ 12 │ 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их граждан,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хавших на работу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границей, - всего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. 02, 13)   │ 01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государства -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астники СНГ -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(сумма стр. 03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12)                │ 02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зербайджан           │ 03  │ 031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мения               │ 04  │ 051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арусь              │ 05  │ 11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захстан             │ 06  │ 39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ргизия              │ 07  │ 417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дова, Республика   │ 08  │ 49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джикистан           │ 09  │ 76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кмения             │ 10  │ 795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збекистан            │ 11  │ 86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раина               │ 12  │ 80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ругие страны -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. 14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250)                │ 13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хазия               │ 14  │ 895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стралия             │ 15  │ 03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стрия               │ 16  │ 04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бания               │ 17  │ 00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жир                 │ 18  │ 01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ериканское Самоа    │ 19  │ 01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гилья               │ 20  │ 66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гола                │ 21  │ 02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дорра               │ 22  │ 02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тарктида            │ 23  │ 01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тигуа и Барбуда     │ 24  │ 02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гентина             │ 25  │ 03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уба                 │ 26  │ 533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фганистан            │ 27  │ 00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гамы                │ 28  │ 04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гладеш             │ 29  │ 05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бадос              │ 30  │ 05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хрейн               │ 31  │ 04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из                 │ 32  │ 08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ьгия               │ 33  │ 05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нин                 │ 34  │ 20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муды               │ 35  │ 06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гария              │ 36  │ 10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ивия, Многонацио-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ое Государство   │ 37  │ 06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сния и Герцеговина  │ 38  │ 07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тсвана              │ 39  │ 07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азилия              │ 40  │ 07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танская территория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ндийском океане    │ 41  │ 08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уней-Даруссалам     │ 42  │ 09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кина-Фасо          │ 43  │ 85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унди               │ 44  │ 10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тан                 │ 45  │ 06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уату               │ 46  │ 54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грия               │ 47  │ 34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есуэла,   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иварианская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            │ 48  │ 86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ргинские острова,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танские            │ 49  │ 09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ргинские острова,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ША                   │ 50  │ 85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ьетнам               │ 51  │ 70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бон                 │ 52  │ 26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ити                 │ 53  │ 33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йана                │ 54  │ 32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мбия                │ 55  │ 27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а                  │ 56  │ 28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ваделупа             │ 57  │ 31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ватемала             │ 58  │ 32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винея                │ 59  │ 32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винея-Бисау          │ 60  │ 62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рмания              │ 61  │ 27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рнси                │ 62  │ 831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бралтар             │ 63  │ 29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ндурас              │ 64  │ 34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нконг               │ 65  │ 34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нада               │ 66  │ 30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нландия            │ 67  │ 30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ция                │ 68  │ 30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ия                │ 69  │ 26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ам                  │ 70  │ 31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ия                 │ 71  │ 20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жерси                │ 72  │ 83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жибути               │ 73  │ 26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иника              │ 74  │ 21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иниканская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            │ 75  │ 21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ипет                │ 76  │ 81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бия                │ 77  │ 89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дная Сахара       │ 78  │ 73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мбабве              │ 79  │ 71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иль               │ 80  │ 37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я                 │ 81  │ 35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онезия             │ 82  │ 36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ордания              │ 83  │ 40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рак                  │ 84  │ 36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ран, Исламская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            │ 85  │ 36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рландия              │ 86  │ 37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ландия              │ 87  │ 35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ания               │ 88  │ 72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алия                │ 89  │ 38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Йемен                 │ 90  │ 887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о-Верде            │ 91  │ 13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боджа              │ 92  │ 11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ерун               │ 93  │ 12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да                │ 94  │ 12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ар                 │ 95  │ 63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ния                 │ 96  │ 40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пр                  │ 97  │ 19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рибати              │ 98  │ 29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                 │ 99  │ 15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косовые (Килинг)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ва               │ 100 │ 16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умбия              │ 101 │ 17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оры                │ 102 │ 17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го                 │ 103 │ 17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го,       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мократическая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            │ 104 │ 18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я, Народно-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мократическая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            │ 105 │ 40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я, Республика     │ 106 │ 41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та-Рика            │ 107 │ 18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 д' Ивуар          │ 108 │ 38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а                  │ 109 │ 19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вейт                │ 110 │ 41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осская Народно-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мократическая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            │ 111 │ 41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твия                │ 112 │ 42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то                │ 113 │ 42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берия               │ 114 │ 43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ван                 │ 115 │ 42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вийская Арабская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жамахирия            │ 116 │ 43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тва                 │ 117 │ 44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хтенштейн           │ 118 │ 43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юксембург            │ 119 │ 44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врикий              │ 120 │ 48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вритания            │ 121 │ 47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дагаскар            │ 122 │ 45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йотта               │ 123 │ 175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ао                 │ 124 │ 44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ави                │ 125 │ 45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айзия              │ 126 │ 45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и                  │ 127 │ 46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ые Тихоокеанские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аленные острова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ных Штатов    │ 128 │ 581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ьдивы              │ 129 │ 46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ьта                │ 130 │ 47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окко               │ 131 │ 50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тиника             │ 132 │ 47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алловы острова    │ 133 │ 58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ксика               │ 134 │ 48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незия,  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тивные Штаты    │ 135 │ 583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замбик              │ 136 │ 50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ако                │ 137 │ 49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голия              │ 138 │ 49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тсеррат            │ 139 │ 50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ьянма                │ 140 │ 10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мибия               │ 141 │ 51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ру                 │ 142 │ 52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ал                 │ 143 │ 52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гер                 │ 144 │ 56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герия               │ 145 │ 56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дерландские Антилы  │ 146 │ 53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дерланды            │ 147 │ 52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арагуа             │ 148 │ 55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уэ                  │ 149 │ 57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я Зеландия        │ 150 │ 55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я Каледония       │ 151 │ 54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вегия              │ 152 │ 57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ные Арабские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раты               │ 153 │ 78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ман                  │ 154 │ 51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ва Кайман        │ 155 │ 13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ва Кука          │ 156 │ 18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ва Теркс и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йкос                │ 157 │ 79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в Буве           │ 158 │ 07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в Мэн            │ 159 │ 833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в Норфолк        │ 160 │ 57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в Рождества      │ 161 │ 16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в Херд и острова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дональд            │ 162 │ 33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кистан              │ 163 │ 58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лау                 │ 164 │ 585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лестинская 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я,  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купированная        │ 165 │ 275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нама                │ 166 │ 591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пуа - Новая Гвинея  │ 168 │ 59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гвай              │ 169 │ 60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у                  │ 170 │ 60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керн               │ 171 │ 61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ша                │ 172 │ 61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угалия            │ 173 │ 62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эрто-Рико           │ 174 │ 63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 Македония  │ 175 │ 807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юньон               │ 176 │ 63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анда                │ 177 │ 64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мыния               │ 178 │ 64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а                 │ 179 │ 88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-Марино            │ 180 │ 67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-Томе и Принсипи   │ 181 │ 67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удовская Аравия     │ 182 │ 68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зиленд             │ 183 │ 74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тая Елена          │ 184 │ 65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верные Марианские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ва               │ 185 │ 58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йшелы               │ 186 │ 69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-Бартелеми         │ 187 │ 65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егал               │ 188 │ 68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-Мартен            │ 189 │ 663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т-Винсент и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надины             │ 190 │ 67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т-Китс и Невис     │ 191 │ 659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т-Люсия            │ 192 │ 66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т-Пьер и Микелон   │ 193 │ 66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бия                │ 194 │ 68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гапур              │ 195 │ 70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рийская Арабская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            │ 196 │ 76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овакия              │ 197 │ 703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овения              │ 198 │ 705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ное  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левство           │ 199 │ 82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ные Штаты     │ 200 │ 84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ломоновы острова    │ 201 │ 09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мали                │ 202 │ 70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н                 │ 203 │ 73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ринам               │ 204 │ 74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ьерра-Леоне          │ 205 │ 69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иланд               │ 206 │ 76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йвань (Китай)       │ 207 │ 15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зания,    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ная 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            │ 208 │ 83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мор-Лесте           │ 209 │ 62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го                  │ 210 │ 76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елау               │ 211 │ 77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га                 │ 212 │ 77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нидад и Тобаго     │ 213 │ 78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валу                │ 214 │ 79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нис                 │ 215 │ 78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ция                │ 216 │ 79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анда                │ 217 │ 80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оллис и Футуна       │ 218 │ 87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угвай               │ 219 │ 85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рерские острова     │ 220 │ 23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джи                 │ 221 │ 24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ппины             │ 222 │ 60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ляндия             │ 223 │ 24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лклендские острова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львинские)         │ 224 │ 23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нция               │ 225 │ 25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нцузская Гвиана    │ 226 │ 25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нцузская Полинезия │ 227 │ 25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нцузские Южные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           │ 228 │ 26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рватия              │ 229 │ 191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-  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фриканская     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            │ 230 │ 14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д                   │ 231 │ 14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ногория            │ 232 │ 499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шская Республика    │ 233 │ 203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ли                  │ 234 │ 15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ейцария             │ 235 │ 75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еция                │ 236 │ 75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пицберген и Ян Майен │ 237 │ 74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ри-Ланка             │ 238 │ 144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вадор               │ 239 │ 21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ваториальная Гвинея │ 240 │ 22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андские острова     │ 241 │ 24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ь-Сальвадор         │ 242 │ 22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ритрея               │ 243 │ 23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стония               │ 244 │ 233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фиопия               │ 245 │ 231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жная Африка          │ 246 │ 710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жная Джорджия и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жные Сандвичевы      │     │    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ова               │ 247 │ 239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жная Осетия          │ 248 │ 896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майка                │ 249 │ 388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┼────────┼───────┼───────┼────────┼─────────┼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пония                │ 250 │ 392  │        │       │       │        │         │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┴──────┴────────┴───────┴───────┴────────┴─────────┴─────┴─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3. Численность российских граждан, выех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аботу за границей, по категориям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N строки│Всего в отчет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   │     </w:t>
      </w:r>
      <w:r>
        <w:rPr/>
        <w:t>период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2   │ 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оссийских граждан, выехавших на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аботу за границей, - всего (сумма стр.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- 06)                                       │   0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ющие на судах под иностранными флагами│   0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зонные работники                          │   03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уденты в период каникул                   │   0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жеры                                     │   05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ые                                        │   0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4. Распределение российских граждан, выехавших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границей, по видам эконом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┬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ы экономической деятельности  │   N   │  Код по  │    Числен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ки │  ОКВЭД   │российских гражд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│          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│          │   </w:t>
      </w:r>
      <w:r>
        <w:rPr/>
        <w:t>до    │  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│          │ </w:t>
      </w:r>
      <w:r>
        <w:rPr/>
        <w:t>отъезда │границ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│          │   </w:t>
      </w:r>
      <w:r>
        <w:rPr/>
        <w:t>з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│          │ </w:t>
      </w:r>
      <w:r>
        <w:rPr/>
        <w:t>границ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2   │    3     │    4    │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. 02, 26, 27)      │  01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Занятые по видам экономической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(сумма стр. 03, 06 -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, 14, 15, 21 - 23, 25):          │  02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е хозяйство, охота и лесное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о (сумма стр. 04, 05)      │  03   │    A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е хозяйство, охота и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ение услуг    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этих областях                 │  04   │   A.01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ное хозяйство, лесозаготовки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предоставление услуг в этой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сти                         │  05   │   A.02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о, рыбоводство           │  06   │    B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полезных ископаемых         │  07   │    C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атывающие производства        │  08   │    D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                     │  09   │    F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ая и розничная торговля;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автотранспортных средств,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ов, бытовых изделий и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 личного пользования      │  10   │    G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 и связь (сумма стр. 12,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)                                │  11   │    I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                        │  12   │ I.69 &lt;*&gt;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ь                            │  13   │   I.64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ая деятельность            │  14   │    J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и с недвижимым имуществом,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 и предоставление услуг      │  15   │    K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ции с недвижимым имуществом │  16   │   K.70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ь, связанная с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                       │  17   │   K.72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учные исследования и   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работки                       │  18   │   K.73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еологоразведочные,      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еофизические и геохимические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в области изучения недр и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роизводства минерально-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ырьевой базы                    │  19   │K.74.20.2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еодезическая и картографическая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ь                     │  20   │K.74.20.3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                        │  21   │    M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 и предоставление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х услуг                   │  22   │    N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прочих      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х, социальных и 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ьных услуг                 │  23   │    O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                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ь по организации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дыха и развлечений,    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 и спорта                │  24   │   O.92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экономической    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│  25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Не работавшие до отъезда за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ицу, за исключением ранее      │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где не работавших                │  26   │    X     │  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Ранее нигде не работавшие     │  27   │    X     │  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┴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ноаспект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5. Профессиональный состав российских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ехавших на работу за границ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</w:t>
      </w:r>
      <w:r>
        <w:rPr/>
        <w:t>N    │     Професс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строки │    (должность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│</w:t>
      </w:r>
      <w:r>
        <w:rPr/>
        <w:t>выполняемая рабо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├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│</w:t>
      </w:r>
      <w:r>
        <w:rPr/>
        <w:t>до отъезда│  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│</w:t>
      </w:r>
      <w:r>
        <w:rPr/>
        <w:t>за границу│границ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 2    │     3 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. 02, 03, 14, 17, 71)       │   01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и (директора, гл. специалисты,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дующие, капитаны, командиры, мастера,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и, председатели, прорабы,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ие)                                │   02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ы (сумма стр. 04 - 13)            │   03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ы в области техники, технологии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нженеры, техники, механики, лаборанты,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хитекторы, градостроители, планировщики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х узлов)                       │   04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ы, занятые обслуживанием и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монтом средств вычислительной техники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нженеры, техники, программисты,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тролеры ЭВМ, компьютеров)              │   05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ы в области экономики,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ерции и маркетинга (инженеры,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сты, бухгалтеры, брокеры, дилеры,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оведы, инспекторы, нормировщики,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)                                  │   06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ы в агрозоологической области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агрономы, техники, ветврачи,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фельдшеры, охотоведы, лаборанты)       │   07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ы в области здравоохранения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рачи, акушерки, массажистки, фельдшеры,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рмацевты, сестры медицинские (не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ая младших медицинских сестер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анитарок), зубные техники, лаборанты)   │   08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ы в области культуры и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усства (библиотекари, лекторы,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курсоводы, переводчики, библиографы,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усствоведы, художники, режиссеры,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тисты, композиторы, писатели,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зыканты, певцы)                         │   09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ы по праву (юрисконсульты,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дьи, арбитры, адвокаты, нотариусы,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едователи)                              │   10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но-воспитательский, преподавательский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 (преподаватели, учителя,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тели)                              │   11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трольно-инспекторский персонал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нспекторы, ревизоры)                    │   12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специалисты                        │   13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ащие (технический персонал) (сумма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15, 16)                                │   14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 по подготовке и обработке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информации, банковские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ужащие по оказанию коммерческих услуг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населения (счетоводы, статистики,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лькуляторы, кассиры (кроме рабочих),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кассаторы, табельщики, учетчики,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ядчики)                                │   15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служащие                           │   16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е (сумма строк с 18 по 70, кроме стр.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, 48)                                     │   17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чики                               │   18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матурщики, асфальтобетонщики, бетонщики,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олировщики (строительные)               │   19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исквитчики, вафельщики, кондитеры,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амельщики, конфетчики, шоколадчики,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рмеладчики, пастильщики                 │   20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льцовщики, сталевары и их подручные,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лочильщики (металл), раскатчики         │   21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ители автомототранспортных средств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роме водителей электро- и автотележек)  │   22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грузчики, выставщики, выемщики,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грузчики, засыпщики, садчики,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вильщики, съемщики, разгрузчики,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чики, подсобные рабочие, подносчики,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гальщики, такелажники,   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ировщики, носильщики, докеры,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ладчики, упаковщики                     │   23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сварщики, газорезчики,   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сварщики, электрогазосварщики,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арщики (металл)                         │   24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ничные, кастелянши, уборщики,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рдеробщики, дворники, домашняя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слуга, прачки, гладильщики             │   25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номонтажники, горнорабочие, забойщики,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ходчики, стволовые, крепильщики,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валоотбойщики                           │   26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рожные, дорожно-путевые, путевые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чие, монтеры пути                     │   27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ройщики, раскройщики, швеи,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шивальщики, скорняки                    │   28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готовители маслосыродельной и другой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чной продукции                        │   29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готовители, приготовители мясной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, включая бойцов скота и т.п.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ессии                                 │   30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тели в машиностроении               │   31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менщики, печники, огнеупорщики,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боклады, футеровщики                   │   32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сметички, маникюрши, парикмахеры,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тижеры, педикюрши, гримеры             │   33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знецы                                   │   34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боранты, замерщики                      │   35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тейщики, плавильщики, конвертерщики     │   36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ляры, антикоррозийщики, штукатуры,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ицовщики, плотники, столяры, паркетчики│   37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росы, шкиперы, подшкиперы, боцманы     │   38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исты всех наименований (включая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ктористов), мотористы и их помощники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умма стр. 40 - 42)                      │   39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шинисты паровозов, тепловозов,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овозов, дизельпоездов,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опоездов и их помощники           │   40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шинисты дорожно-строительных машин,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ульдозеров, машин по добыче и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работке торфа, трактористы,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байнеры                              │   41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х машин                            │   42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нтажники по монтажу стальных и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езобетонных конструкций                │   43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нтажники строительных машин,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и трубопроводов              │   44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адчики, настройщики, регулировщики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, аппаратуры и приборов       │   45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яни, сиделки, младшие медицинские сестры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ходу за больными (санитарки)          │   46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чие по производству и ремонту обуви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бувщики, затяжчики, сборщики обуви,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пожники и т.п.)                         │   47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торы (сумма стр. 49 - 53)            │   48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ераторы станков с программным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ем                             │   49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ераторы электронно-вычислительных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шин                                   │   50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ераторы связи                         │   51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ераторы машинного доения              │   52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ераторы прочие                        │   53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кари, тестоводы, кулинары, халвомесы,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ара, тестомесы                         │   54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ики, наборщики, корректоры          │   55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ссовщики, штамповщики, формовщики,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рженщики (металл)                      │   56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вцы, официанты, буфетчики, бармены   │   57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ядильщики, вязальщики, ткачи,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вровщики (текстиль)                     │   58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чие растениеводства (бригадиры,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веньевые, виноградари, полеводы,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вальщики, овощеводы, садоводы,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лопководы и т.п.)                        │   59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чие животноводства (бригадиры,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оводы, чабаны, свиноводы и т.п.)    │   60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борщики, монтажники (машиностроительные) │   61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борщики прочие                           │   62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есари (включая монтажников санитарно-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ческих систем и оборудования),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слесари, котельщики                │   63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ртировщики, комплектовщики,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табелевщики                              │   64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ночники по деревообработке             │   65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ночники по металлу                     │   66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одувы, кварцедувы, выдувальщики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оизделий                             │   67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монтажники                         │   68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монтеры, электрики                 │   69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рабочие                            │   70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имели профессию, специальность           │   71   │  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  лицо,  ответственное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ение статистическ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уполномоченное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ую   информацию   от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        ___________  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)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 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19</Words>
  <Characters>95749</Characters>
  <CharactersWithSpaces>8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нности и составе российских граждан, выехавших на работу за границей. Форма № 1-Т (миграция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