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истему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сельского хозя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СИСТЕМА ГОСУДАРСТВЕННОГО ИНФОРМАЦИОННОГО ОБЕСПЕЧЕНИЯ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В СФЕРЕ СЕЛЬСКОГО ХОЗЯЙСТВА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</w:t>
      </w:r>
      <w:r>
        <w:rPr/>
        <w:t>СВЕДЕНИЯ О ЧИСЛЕННОСТИ И УРОВНЕ ПРОФЕССИОНАЛЬНОГО ОБРАЗОВА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</w:t>
      </w:r>
      <w:r>
        <w:rPr/>
        <w:t>РАБОТНИКОВ ОРГАНИЗАЦИЙ АГРОПРОМЫШЛЕННОГО КОМПЛЕКС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       </w:t>
      </w:r>
      <w:r>
        <w:rPr/>
        <w:t>за 20__ г.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┬─────────────┐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Представляют:            │    Сроки    │  │    Форма 2-К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представления│ 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исполнительной власти субъектов│             │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(органы          │             │  │     Годов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 АПК субъектов Российской   │             │ 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):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инсельхозу России (Департамент   │до 15 февра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учно-технологической политики и     │   посл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зования - Москва, Орликов пер.,   │  отчет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/11)                                 │    год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3105"/>
        <w:gridCol w:w="3511"/>
        <w:gridCol w:w="2294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&lt;*&gt; 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 </w:t>
              <w:br/>
              <w:t xml:space="preserve">организации      </w:t>
              <w:br/>
              <w:t xml:space="preserve">по ОКПО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деятельности    </w:t>
              <w:br/>
              <w:t xml:space="preserve">по ОКВЭД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и   </w:t>
              <w:br/>
              <w:t xml:space="preserve">по ОКАТО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В сводном отчете - наименование  субъекта    Российской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ы заполняют первичные отчитывающиеся 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Код по ОКЕИ: человек - 792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единиц - 642</w:t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239"/>
        <w:gridCol w:w="1890"/>
        <w:gridCol w:w="1621"/>
        <w:gridCol w:w="944"/>
        <w:gridCol w:w="1080"/>
        <w:gridCol w:w="1080"/>
        <w:gridCol w:w="1484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ы управления  </w:t>
              <w:br/>
              <w:t xml:space="preserve">и производства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организаций, </w:t>
              <w:br/>
              <w:t xml:space="preserve">(ед.) 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работающих,</w:t>
              <w:br/>
              <w:t xml:space="preserve">чел.    </w:t>
            </w:r>
          </w:p>
        </w:tc>
        <w:tc>
          <w:tcPr>
            <w:tcW w:w="45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имеют профессиональное  </w:t>
              <w:br/>
              <w:t xml:space="preserve">образование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ше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ее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ое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в                </w:t>
              <w:br/>
              <w:t xml:space="preserve">агропромышленном       </w:t>
              <w:br/>
              <w:t xml:space="preserve">комплексе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ые        </w:t>
              <w:br/>
              <w:t xml:space="preserve">унитарные предприятия  </w:t>
              <w:br/>
              <w:t xml:space="preserve">(всего)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                </w:t>
              <w:br/>
              <w:t xml:space="preserve">сельскохозяйственное   </w:t>
              <w:br/>
              <w:t xml:space="preserve">производство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ищевая промышленность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луживание сельского </w:t>
              <w:br/>
              <w:t xml:space="preserve">хозяйства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льское строительство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ниципальные          </w:t>
              <w:br/>
              <w:t xml:space="preserve">унитарные предприятия  </w:t>
              <w:br/>
              <w:t xml:space="preserve">(всего)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                </w:t>
              <w:br/>
              <w:t xml:space="preserve">сельскохозяйственное   </w:t>
              <w:br/>
              <w:t xml:space="preserve">производство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ищевая промышленность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луживание сельского </w:t>
              <w:br/>
              <w:t xml:space="preserve">хозяйства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льское строительство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онерные общества   </w:t>
              <w:br/>
              <w:t xml:space="preserve">(всего)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               </w:t>
              <w:br/>
              <w:t xml:space="preserve">сельскохозяйственное   </w:t>
              <w:br/>
              <w:t xml:space="preserve">производство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ищевая промышленность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луживание сельского </w:t>
              <w:br/>
              <w:t xml:space="preserve">хозяйства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льское строительство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ства с             </w:t>
              <w:br/>
              <w:t xml:space="preserve">ограниченной           </w:t>
              <w:br/>
              <w:t xml:space="preserve">ответственностью       </w:t>
              <w:br/>
              <w:t xml:space="preserve">(всего)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               </w:t>
              <w:br/>
              <w:t xml:space="preserve">сельскохозяйственное   </w:t>
              <w:br/>
              <w:t xml:space="preserve">производство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ищевая промышленность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луживание сельского </w:t>
              <w:br/>
              <w:t xml:space="preserve">хозяйства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льское строительство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хозы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оперативы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               </w:t>
              <w:br/>
              <w:t xml:space="preserve">сельскохозяйственное   </w:t>
              <w:br/>
              <w:t xml:space="preserve">производство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ищевая промышленность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луживание сельского </w:t>
              <w:br/>
              <w:t xml:space="preserve">хозяйства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льское строительство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ссоциации             </w:t>
              <w:br/>
              <w:t xml:space="preserve">крестьянских           </w:t>
              <w:br/>
              <w:t xml:space="preserve">(фермерских) хозяйств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учно-                </w:t>
              <w:br/>
              <w:t xml:space="preserve">исследовательские,     </w:t>
              <w:br/>
              <w:t xml:space="preserve">проектные организации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и социальной </w:t>
              <w:br/>
              <w:t xml:space="preserve">сферы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организации АПК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_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            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________________________ 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е за        (должность)             (Ф.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ление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 "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омер контактного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елефона)            докумен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2</Words>
  <Characters>5501</Characters>
  <CharactersWithSpaces>46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4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4:54:00Z</dcterms:modified>
  <cp:revision>2</cp:revision>
  <dc:subject>Сведения</dc:subject>
  <dc:title>Сведения о численности и уровне профессионального образования работников организаций агропромышленного комплекса. Форма № 2-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