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┌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</w:t>
      </w:r>
      <w:r>
        <w:rPr/>
        <w:t>ВЕДОМСТВЕННОЕ СТАТИСТИЧЕСКОЕ НАБЛЮДЕ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└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┌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</w:t>
      </w:r>
      <w:r>
        <w:rPr/>
        <w:t>СВЕДЕНИЯ О ЧИСЛЕННОСТИ И УРОВНЕ ПРОФЕССИОНАЛЬНО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</w:t>
      </w:r>
      <w:r>
        <w:rPr/>
        <w:t>ОБРАЗОВАНИЯ РАБОТНИКОВ ОРГАНИЗАЦИЙ АГРОПРОМЫШЛЕН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                    </w:t>
      </w:r>
      <w:r>
        <w:rPr/>
        <w:t>КОМПЛЕКСА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                   </w:t>
      </w:r>
      <w:r>
        <w:rPr/>
        <w:t>за 20___ год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└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┬─────────┐          ┌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едставляют:    │Сроки    │          │ Форма N 2-К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</w:t>
      </w:r>
      <w:r>
        <w:rPr/>
        <w:t>представ-│          └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</w:t>
      </w:r>
      <w:r>
        <w:rPr/>
        <w:t>лени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┼─────────┤             </w:t>
      </w:r>
      <w:r>
        <w:rPr/>
        <w:t>Утвержде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йонные органы      │         │          Приказом Перво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равления АПК       │         │        заместителя Министр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орган управления │до 30    │         сельского хозяйств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ПК субъекта РФ      │января   │        Российской Федерац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ы управления АПК│         │     от 9 января 2001 г. N 1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ов РФ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Минсельхоз России│до 15    │             Согласован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</w:t>
      </w:r>
      <w:r>
        <w:rPr/>
        <w:t>февраля  │        с Госкомстатом Росс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────────────────────┴─────────┘  </w:t>
      </w:r>
      <w:r>
        <w:rPr/>
        <w:t>27 октября 2000 г. N ВГ-1-21/4314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│</w:t>
      </w:r>
      <w:r>
        <w:rPr/>
        <w:t>Годов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└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564"/>
        <w:gridCol w:w="2430"/>
        <w:gridCol w:w="2160"/>
      </w:tblGrid>
      <w:tr>
        <w:trPr>
          <w:trHeight w:val="240" w:hRule="atLeast"/>
          <w:cantSplit w:val="true"/>
        </w:trPr>
        <w:tc>
          <w:tcPr>
            <w:tcW w:w="93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тчитывающейся организации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3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чтовый адрес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3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д (проставляет отчитывающаяся организация)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</w:t>
              <w:br/>
              <w:t xml:space="preserve">организации по </w:t>
              <w:br/>
              <w:t xml:space="preserve">ОКПО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деятельности </w:t>
              <w:br/>
              <w:t xml:space="preserve">по ОКДП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расли по ОКОНХХ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рритория по  </w:t>
              <w:br/>
              <w:t xml:space="preserve">ОКАТО     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 по ОКЕИ: человек - 792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единиц - 642</w:t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834"/>
        <w:gridCol w:w="1081"/>
        <w:gridCol w:w="944"/>
        <w:gridCol w:w="946"/>
        <w:gridCol w:w="944"/>
        <w:gridCol w:w="946"/>
        <w:gridCol w:w="1079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8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уктуры управления</w:t>
              <w:br/>
              <w:t xml:space="preserve">и производства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</w:t>
              <w:br/>
              <w:t xml:space="preserve">чество </w:t>
              <w:br/>
              <w:t xml:space="preserve">орга-  </w:t>
              <w:br/>
              <w:t xml:space="preserve">низа-  </w:t>
              <w:br/>
              <w:t xml:space="preserve">ций,   </w:t>
              <w:br/>
              <w:t xml:space="preserve">(ед.)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 xml:space="preserve">чест- </w:t>
              <w:br/>
              <w:t xml:space="preserve">во    </w:t>
              <w:br/>
              <w:t xml:space="preserve">рабо- </w:t>
              <w:br/>
              <w:t xml:space="preserve">таю-  </w:t>
              <w:br/>
              <w:t xml:space="preserve">щих,  </w:t>
              <w:br/>
              <w:t xml:space="preserve">чел.  </w:t>
            </w:r>
          </w:p>
        </w:tc>
        <w:tc>
          <w:tcPr>
            <w:tcW w:w="39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имеют профессио-     </w:t>
              <w:br/>
              <w:t xml:space="preserve">нальное образование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2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сше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- </w:t>
              <w:br/>
              <w:t xml:space="preserve">нее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чаль-</w:t>
              <w:br/>
              <w:t xml:space="preserve">ное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в агропромыш- </w:t>
              <w:br/>
              <w:t xml:space="preserve">ленном комплексе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ственные     </w:t>
              <w:br/>
              <w:t xml:space="preserve">унитарные предприя- </w:t>
              <w:br/>
              <w:t xml:space="preserve">тия (всего)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 т.ч. сельскохозяй-</w:t>
              <w:br/>
              <w:t>ственное производст-</w:t>
              <w:br/>
              <w:t xml:space="preserve">во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ищевая промышлен-  </w:t>
              <w:br/>
              <w:t xml:space="preserve">ность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служивание сельс- </w:t>
              <w:br/>
              <w:t xml:space="preserve">кого хозяйства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ельское строительс-</w:t>
              <w:br/>
              <w:t xml:space="preserve">тво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униципальные уни-  </w:t>
              <w:br/>
              <w:t xml:space="preserve">тарные предприятия  </w:t>
              <w:br/>
              <w:t xml:space="preserve">(всего)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 т.ч. сельскохозяй-</w:t>
              <w:br/>
              <w:t>ственное производст-</w:t>
              <w:br/>
              <w:t xml:space="preserve">во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ищевая промышлен-  </w:t>
              <w:br/>
              <w:t xml:space="preserve">ность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служивание сельс- </w:t>
              <w:br/>
              <w:t xml:space="preserve">кого хозяйства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ельское строительс-</w:t>
              <w:br/>
              <w:t xml:space="preserve">тво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акционерные общества</w:t>
              <w:br/>
              <w:t xml:space="preserve">(всего)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.ч. сельскохозяй-</w:t>
              <w:br/>
              <w:t>ственное производст-</w:t>
              <w:br/>
              <w:t xml:space="preserve">во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ищевая промышлен-  </w:t>
              <w:br/>
              <w:t xml:space="preserve">ность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служивание сельс- </w:t>
              <w:br/>
              <w:t xml:space="preserve">кого хозяйства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ельское строительс-</w:t>
              <w:br/>
              <w:t xml:space="preserve">тво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ства с ограни-  </w:t>
              <w:br/>
              <w:t xml:space="preserve">ченной ответствен-  </w:t>
              <w:br/>
              <w:t xml:space="preserve">ностью (всего)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 т.ч. сельскохозяй-</w:t>
              <w:br/>
              <w:t>ственное производст-</w:t>
              <w:br/>
              <w:t xml:space="preserve">во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ищевая промышлен-  </w:t>
              <w:br/>
              <w:t xml:space="preserve">ность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служивание сельс- </w:t>
              <w:br/>
              <w:t xml:space="preserve">кого хозяйства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ельское строительс-</w:t>
              <w:br/>
              <w:t xml:space="preserve">тво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хозы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оперативы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.ч. сельскохозяй-</w:t>
              <w:br/>
              <w:t>ственное производст-</w:t>
              <w:br/>
              <w:t xml:space="preserve">во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ищевая промышлен-  </w:t>
              <w:br/>
              <w:t xml:space="preserve">ность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6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служивание сельс- </w:t>
              <w:br/>
              <w:t xml:space="preserve">кого хозяйства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7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ельское строительс-</w:t>
              <w:br/>
              <w:t xml:space="preserve">тво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ссоциации крестьян-</w:t>
              <w:br/>
              <w:t xml:space="preserve">ских (фермерских)   </w:t>
              <w:br/>
              <w:t xml:space="preserve">хозяйств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9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учно - исследова- </w:t>
              <w:br/>
              <w:t xml:space="preserve">тельские, проектные </w:t>
              <w:br/>
              <w:t xml:space="preserve">организации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ции социаль-</w:t>
              <w:br/>
              <w:t xml:space="preserve">ной сферы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угие организации  </w:t>
              <w:br/>
              <w:t xml:space="preserve">АПК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  __________________________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.И.О.)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формы  __________________  _________________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должность)          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___    "___"_______________ 2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омер контактного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телефона)                докумен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8</Words>
  <Characters>4602</Characters>
  <CharactersWithSpaces>39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3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4:53:00Z</dcterms:modified>
  <cp:revision>2</cp:revision>
  <dc:subject>Сведения</dc:subject>
  <dc:title>Сведения о численности и уровне профессионального образования работников организаций агропромышленного комплекса. Форма № 2-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