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</w:t>
      </w:r>
      <w:r>
        <w:rPr>
          <w:sz w:val="18"/>
          <w:szCs w:val="18"/>
        </w:rPr>
        <w:t>ФЕДЕРАЛЬНОЕ ГОСУДАРСТВЕННОЕ СТАТИСТИЧЕСКОЕ НАБЛЮД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</w:t>
      </w:r>
      <w:r>
        <w:rPr>
          <w:sz w:val="18"/>
          <w:szCs w:val="18"/>
        </w:rPr>
        <w:t>КОНФИДЕНЦИАЛЬНОСТЬ ГАРАНТИРУЕТСЯ ПОЛУЧАТЕЛЕМ ИНФОРМ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</w:t>
      </w:r>
      <w:r>
        <w:rPr>
          <w:sz w:val="18"/>
          <w:szCs w:val="18"/>
        </w:rPr>
        <w:t>Нарушение порядка представления статистиче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</w:t>
      </w:r>
      <w:r>
        <w:rPr>
          <w:sz w:val="18"/>
          <w:szCs w:val="18"/>
        </w:rPr>
        <w:t>информации, а равно представление недостоверн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</w:t>
      </w:r>
      <w:r>
        <w:rPr>
          <w:sz w:val="18"/>
          <w:szCs w:val="18"/>
        </w:rPr>
        <w:t>статистической информации влечет ответственность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</w:t>
      </w:r>
      <w:r>
        <w:rPr>
          <w:sz w:val="18"/>
          <w:szCs w:val="18"/>
        </w:rPr>
        <w:t>установленную статьей 13.19 Кодекса Российской Федерации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</w:t>
      </w:r>
      <w:r>
        <w:rPr>
          <w:sz w:val="18"/>
          <w:szCs w:val="18"/>
        </w:rPr>
        <w:t>об административных правонарушениях от 30.12.200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</w:t>
      </w:r>
      <w:r>
        <w:rPr>
          <w:sz w:val="18"/>
          <w:szCs w:val="18"/>
        </w:rPr>
        <w:t>N 195-ФЗ, а также статьей 3 Закона Российской Федераци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</w:t>
      </w:r>
      <w:r>
        <w:rPr>
          <w:sz w:val="18"/>
          <w:szCs w:val="18"/>
        </w:rPr>
        <w:t>от 13.05.92 N 2761-1 "Об ответственности за нарушение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</w:t>
      </w:r>
      <w:r>
        <w:rPr>
          <w:sz w:val="18"/>
          <w:szCs w:val="18"/>
        </w:rPr>
        <w:t>порядка представления государственной статистическ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                 </w:t>
      </w:r>
      <w:r>
        <w:rPr>
          <w:sz w:val="18"/>
          <w:szCs w:val="18"/>
        </w:rPr>
        <w:t>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┌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</w:t>
      </w:r>
      <w:r>
        <w:rPr>
          <w:sz w:val="18"/>
          <w:szCs w:val="18"/>
        </w:rPr>
        <w:t>СВЕДЕНИЯ О ЧИСЛЕННОСТИ И ЗАРАБОТНОЙ ПЛАТЕ РАБОТНИКОВ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  </w:t>
      </w:r>
      <w:r>
        <w:rPr>
          <w:sz w:val="18"/>
          <w:szCs w:val="18"/>
        </w:rPr>
        <w:t>ГОСУДАРСТВЕННЫХ И МУНИЦИПАЛЬНЫХ УЧРЕЖДЕНИЙ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│                    </w:t>
      </w:r>
      <w:r>
        <w:rPr>
          <w:sz w:val="18"/>
          <w:szCs w:val="18"/>
        </w:rPr>
        <w:t>за октябрь 2002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     └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┬─────────┐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</w:t>
      </w:r>
      <w:r>
        <w:rPr>
          <w:sz w:val="18"/>
          <w:szCs w:val="18"/>
        </w:rPr>
        <w:t>Представляют:       │Сроки    │  │     Форма N 2-Р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представ-│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                   │</w:t>
      </w:r>
      <w:r>
        <w:rPr>
          <w:sz w:val="18"/>
          <w:szCs w:val="18"/>
        </w:rPr>
        <w:t>лени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├────────────────────────────┼─────────┤         </w:t>
      </w:r>
      <w:r>
        <w:rPr>
          <w:sz w:val="18"/>
          <w:szCs w:val="18"/>
        </w:rPr>
        <w:t>Утвержде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юридические лица,         их│25 ноября│       Постановление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особленные  подразделения,│         │     Госкомстата Росси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нансируемые             из│         │     от 05.08.2002 N 16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едерального        бюджета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бюджетов           субъектов│         │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Российской Федерации       и│         │  │    Единовремен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местных            бюджетов,│         │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существляющие  деятельность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в           здравоохранении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физической культуре        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социальном      обеспечении;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образовании; культуре      и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искусстве: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- органу  государственной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статистики   по    месту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установленному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территориальным   органом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Госкомстата   России    в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республике,         крае,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области,           городе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</w:t>
      </w:r>
      <w:r>
        <w:rPr>
          <w:sz w:val="18"/>
          <w:szCs w:val="18"/>
        </w:rPr>
        <w:t>федерального значения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────────────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Наименование отчитывающейся организации 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Почтовый адрес ___________________________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┬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Код формы│                                 Код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</w:t>
      </w:r>
      <w:r>
        <w:rPr>
          <w:sz w:val="18"/>
          <w:szCs w:val="18"/>
        </w:rPr>
        <w:t>по ОКУД ├──────────┬───────┬────────┬────────────┬───────────┬─────────┬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отчитываю-│отрасли│террито-│министерства│организаци-│формы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щейся ор- │  по   │рии по  │(ведомства),│онно - пра-│собствен-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ганизации │ ОКОНХ │ОКАТО   │   органа   │вовой формы│ности по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         │</w:t>
      </w:r>
      <w:r>
        <w:rPr>
          <w:sz w:val="18"/>
          <w:szCs w:val="18"/>
        </w:rPr>
        <w:t>по ОКПО   │       │        │ управления │по ОКОПФ   │ОКФС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     │          │       │        │  </w:t>
      </w:r>
      <w:r>
        <w:rPr>
          <w:sz w:val="18"/>
          <w:szCs w:val="18"/>
        </w:rPr>
        <w:t>по ОКОГУ  │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┼───────┼────────┼────────────┼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 xml:space="preserve">│    </w:t>
      </w:r>
      <w:r>
        <w:rPr>
          <w:sz w:val="18"/>
          <w:szCs w:val="18"/>
        </w:rPr>
        <w:t>1    │     2    │   3   │    4   │      5     │     6     │    7    │    8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├─────────┼──────────┼───────┼────────┼────────────┼───────────┼─────────┼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│</w:t>
      </w:r>
      <w:r>
        <w:rPr>
          <w:sz w:val="18"/>
          <w:szCs w:val="18"/>
        </w:rPr>
        <w:t>1606304  │          │       │        │            │  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8"/>
          <w:szCs w:val="18"/>
        </w:rPr>
        <w:t>└─────────┴──────────┴───────┴────────┴────────────┴───────────┴─────────┴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. Распределение численности работ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азрядам Единой тарифной сетки оплаты тру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31 октября 2002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Код по ОКЕИ: человек - 792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┬───────┬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              │Числен-│              В том числе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  │ность  ├──────┬──────┬───────────┬──────┬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│работ- │руко- │спе-  │из них &lt;**&gt;│техни-│рабо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</w:t>
      </w:r>
      <w:r>
        <w:rPr/>
        <w:t>ников  │води- │циа-  ├───┬───┬───┤ческие│ч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</w:t>
      </w:r>
      <w:r>
        <w:rPr/>
        <w:t>списоч-│тели  │листы │   │   │   │испол-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</w:t>
      </w:r>
      <w:r>
        <w:rPr/>
        <w:t>ного   │      │      │   │   │   │нители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</w:t>
      </w:r>
      <w:r>
        <w:rPr/>
        <w:t>состава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</w:t>
      </w:r>
      <w:r>
        <w:rPr/>
        <w:t>&lt;*&gt; -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│</w:t>
      </w:r>
      <w:r>
        <w:rPr/>
        <w:t>всего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1  │       2      │   3   │  4   │  5   │ 6 │ 7 │ 8 │   9  │  10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  │Всего (стр. 02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+ 21)       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  │ в том числе: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лачиваемые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   разрядам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Единой      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арифной    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тки   (сумма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рок с 03  по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20)         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  них    по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рядам:   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  │           1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  │           2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  │           3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6  │           4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7  │           5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8  │           6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9  │           7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0  │           8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1  │           9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2  │          10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3  │          11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4  │          12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5  │          13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6  │          14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7  │          15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8  │          16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9  │          17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0  │          18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┼───────┼──────┼──────┼───┼───┼───┼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1  │оплачиваемые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     другой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истеме       │       │      │      │   │   │   │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┴───────┴──────┴──────┴───┴───┴───┴──────┴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Без работников, находившихся в отпусках по беременности и родам, в дополнительных отпусках по уходу за ребен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том случае если работник работает в одном учреждении на нескольких должностях, ставках (внутреннее совместительство), то разряд указывается по его основной должности. Распределение численности работников по категориям и должностям, указанным в графах 4 - 10, производится в соответствии с нормативными документами по тарификации работников бюджетной сфе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вободных графах вписыва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чреждениям здравоохранения, физкультуры и социального обеспеч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- врачи (без зубных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 - средний медицинский персонал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 - специалисты по социальной рабо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чреждениям образования (включая учреждения дополнительного образования детей и взрослых, училищ олимпийского резерва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- профессорско - преподавательский персонал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 - учителя и другие педагогические работники (включая тренеров - преподавателей по спорту, мастеров производственного обучения)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 - врач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учреждениям культуры и искусств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6 - артистический и художественный персонал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7 - корреспонденты, редактор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графе 8 - архивисты, библиотекари, экскурсоводы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здел II. Численность и фонд начисленной заработн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латы работников за октябрь 2002 го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д по ОКЕИ: человек (в целых единицах) - 792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ысяча рублей (с десятичным знаком) - 384</w:t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5804"/>
        <w:gridCol w:w="2701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списочная  численность   работников,</w:t>
              <w:br/>
              <w:t>полностью или  частично  финансируемых  из</w:t>
              <w:br/>
              <w:t>бюджетов   всех   уровней   (без   внешних</w:t>
              <w:br/>
              <w:t xml:space="preserve">совместителей), человек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яя численность внешних совместителей,</w:t>
              <w:br/>
              <w:t xml:space="preserve">полностью  или  частично финансируемых из </w:t>
              <w:br/>
              <w:t xml:space="preserve">бюджетов всех уровней, человек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 начисленной     заработной     платы</w:t>
              <w:br/>
              <w:t>работников списочного  состава,  учтенного</w:t>
              <w:br/>
              <w:t>по  строке 22 (стр. 25 + 26 + 30 + 31 + 32</w:t>
              <w:br/>
              <w:t xml:space="preserve">+ 33 + 34 + 35), тыс. рублей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5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  <w:br/>
              <w:t>оплата по тарифным  ставкам  (окладам)  по</w:t>
              <w:br/>
              <w:t xml:space="preserve">основной должности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платы,  надбавки   и   повышения,  всего</w:t>
              <w:br/>
              <w:t xml:space="preserve">(стр. 27 + 29)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27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              </w:t>
              <w:br/>
              <w:t>доплаты,  надбавки  и  повышения,  носящие</w:t>
              <w:br/>
              <w:t xml:space="preserve">обязательный характер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 них    выплаты     по     районному</w:t>
              <w:br/>
              <w:t xml:space="preserve">регулированию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доплаты,  надбавки стимулирующего</w:t>
              <w:br/>
              <w:t xml:space="preserve">характера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мии 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плата  труда  на  условиях   внутреннего</w:t>
              <w:br/>
              <w:t xml:space="preserve">совместительства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плата  ежегодного    и   дополнительного</w:t>
              <w:br/>
              <w:t xml:space="preserve">отпуска  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ьная помощь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часовая            оплата         труда</w:t>
              <w:br/>
              <w:t>преподавательского персонала,  состоящего</w:t>
              <w:br/>
              <w:t xml:space="preserve">в списках 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ругие        выплаты     (единовременные</w:t>
              <w:br/>
              <w:t>поощрения,   оплата  питания,   квартиры,</w:t>
              <w:br/>
              <w:t xml:space="preserve">коммунальных услуг и т.д.)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ыплаты социального  характера  работникам</w:t>
              <w:br/>
              <w:t xml:space="preserve">списочного состава, тыс. рублей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5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онд начисленной заработной платы  внешних</w:t>
              <w:br/>
              <w:t>совместителей,  учтенных  по  строке   23,</w:t>
              <w:br/>
              <w:t xml:space="preserve">тыс. рублей                              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рганизации       ________________________________ 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составление формы _____________  __________________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должность)        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__________________  "__"_____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омер контактного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телефона)              докумен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0</Words>
  <Characters>12973</Characters>
  <CharactersWithSpaces>11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3:00Z</dcterms:created>
  <dc:creator>Государственный комитет Российской Федерации по статистике</dc:creator>
  <dc:description/>
  <dc:language>en-US</dc:language>
  <cp:lastModifiedBy/>
  <dcterms:modified xsi:type="dcterms:W3CDTF">2011-10-30T14:53:00Z</dcterms:modified>
  <cp:revision>2</cp:revision>
  <dc:subject>Сведения</dc:subject>
  <dc:title>Сведения о численности и заработной плате работников государственных и муниципальных учрежд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