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3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егистрированных на территории города Байкон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публика Казахст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ей, участников референдума,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города Байконур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города Байконур (Республика Казахстан). Форма № 4.3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