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.1 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РЕГИСТРИРОВАННЫХ НА ТЕРРИТОРИ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670" w:type="dxa"/>
        <w:jc w:val="left"/>
        <w:tblInd w:w="3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1136"/>
        <w:gridCol w:w="1481"/>
        <w:gridCol w:w="2705"/>
      </w:tblGrid>
      <w:tr>
        <w:trPr>
          <w:trHeight w:val="360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города Москвы         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         </w:t>
              <w:br/>
              <w:t xml:space="preserve">участников референдума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7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эр Москвы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города Москвы. Форма № 4.1 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