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3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онсуль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остранного государства,  </w:t>
              <w:br/>
              <w:t xml:space="preserve">входящего в сферу действия        </w:t>
              <w:br/>
              <w:t xml:space="preserve">дипломатического представительства    </w:t>
              <w:br/>
              <w:t xml:space="preserve">(консульского учреждения) Российской   </w:t>
              <w:br/>
              <w:t xml:space="preserve">Федерации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</w:t>
              <w:br/>
              <w:t xml:space="preserve">участников референдума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</w:t>
              <w:br/>
              <w:t>проживающих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(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Российской Федерации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консульского округа. Форма № 3.3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