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(учета) избир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еференд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.1риу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численности избирателей, участников референду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регистрированных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210"/>
        <w:gridCol w:w="2026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униципального образования &lt;1&gt;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избирателей, </w:t>
              <w:br/>
              <w:t xml:space="preserve">участников  </w:t>
              <w:br/>
              <w:t xml:space="preserve">референдум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е должностное лицо (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)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субъекта Российской      (подпись)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ции)                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субъекта Российской      (подпись)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ции)                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Муниципальные образования указываются в последовательности: городские округа; муниципальные районы. Для городских округов, имеющих территориальное деление, численность избирателей, участников референдума указывается только в разрезе территориальных единиц. В каждой из указанных групп муниципальные образования и иные территории, а также внутригородские территории городов федерального значения указываются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отсутствие высшего должностного лица (руководителя высшего исполнительного органа государственной власти) субъекта Российской Федерации сведения могут быть подписаны лицом, исполняющим его обязанност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0</Characters>
  <CharactersWithSpaces>1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численности избирателей, участников референдума, зарегистрированных на территории субъекта Российской Федерации. Форма № 4.1ри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