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2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ных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810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остранного государства  </w:t>
              <w:br/>
              <w:t xml:space="preserve">&lt;1&gt;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</w:t>
              <w:br/>
              <w:t xml:space="preserve">участников    </w:t>
              <w:br/>
              <w:t xml:space="preserve">референдума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стоянно  </w:t>
              <w:br/>
              <w:t xml:space="preserve">проживающи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остранные государства группируются по континентам. Для государств, на территории которых образовано несколько консульских округов, каждый консульский округ указывается отдельно. В каждой из указанных групп территории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за пределами территории Российской Федерации. Форма № 4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