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.3риу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численности избирателей, участников референду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регистрированн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консульск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ностранного государства,  </w:t>
              <w:br/>
              <w:t xml:space="preserve">входящего в сферу действия        </w:t>
              <w:br/>
              <w:t xml:space="preserve">дипломатического представительства    </w:t>
              <w:br/>
              <w:t xml:space="preserve">(консульского учреждения) Российской   </w:t>
              <w:br/>
              <w:t xml:space="preserve">Федерации  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  </w:t>
              <w:br/>
              <w:t xml:space="preserve">участников референдума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</w:t>
              <w:br/>
              <w:t>проживающих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иплома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(консу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) Российской Федерации       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0</Characters>
  <CharactersWithSpaces>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54:00Z</dcterms:modified>
  <cp:revision>2</cp:revision>
  <dc:subject>Сведения</dc:subject>
  <dc:title>Сведения о численности избирателей, участников референдума, зарегистрированных на территории консульского округа. Форма № 3.3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