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беспечения уч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селения города Москвы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ения сведений о числен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бирателей, участников референду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3.2 риу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 ЧИСЛЕННОСТИ ИЗБИРАТЕЛЕЙ, УЧАСТНИКОВ РЕФЕРЕНДУМ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ЗАРЕГИСТРИРОВАННЫХ НА ТЕРРИТ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РАЙОНА _____________________________ ГОРОДА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О СОСТОЯНИЮ НА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о избирателей, участников референдума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а управы района   ____________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одпись)   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8</Words>
  <Characters>657</Characters>
  <CharactersWithSpaces>5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53:00Z</dcterms:created>
  <dc:creator>Мэр Москвы</dc:creator>
  <dc:description/>
  <dc:language>en-US</dc:language>
  <cp:lastModifiedBy/>
  <dcterms:modified xsi:type="dcterms:W3CDTF">2011-10-30T14:53:00Z</dcterms:modified>
  <cp:revision>2</cp:revision>
  <dc:subject>Сведения</dc:subject>
  <dc:title>Сведения о численности избирателей, участников референдума, зарегистрированных на территории города Москвы. Форма № 3.2 риу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