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07 N 0100/9424-07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ЧИСЛЕННОСТЬ КОНТИНГЕНТОВ, ПОДЛЕЖАЩИХ ДО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МУНИЗАЦИИ ПРОТИВ ГЕПАТИТА B 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0"/>
        <w:gridCol w:w="811"/>
        <w:gridCol w:w="1619"/>
        <w:gridCol w:w="1215"/>
        <w:gridCol w:w="175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ингенты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численность</w:t>
              <w:br/>
              <w:t>возрастной</w:t>
              <w:br/>
              <w:t xml:space="preserve">группы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 в вакцине</w:t>
              <w:br/>
              <w:t>(в дозах) на 2008 год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бо-</w:t>
              <w:br/>
              <w:t xml:space="preserve">левшие </w:t>
              <w:br/>
              <w:t xml:space="preserve">ВГВ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виты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</w:t>
              <w:br/>
              <w:t xml:space="preserve">прививкам </w:t>
              <w:br/>
              <w:t>в 2008 год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с 2007 </w:t>
              <w:br/>
              <w:t>года &lt;*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на 2008  </w:t>
              <w:br/>
              <w:t xml:space="preserve">год &lt;**&gt;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- 19 ле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 - 29 ле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 - 39 ле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 - 55 ле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отдельно возможные остатки и потребность вакцины против гепатита В предназначенной для имму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рослого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 в возрасте 1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потребности в вакцине для иммунизации взрослого населения (дозировка 1,0 мл) и лиц в возрасте 18 лет (дозировка 0,5 м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ЧИСЛЕННОСТЬ КОНТИНГЕНТОВ, ПОДЛЕЖАЩИХ ДО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МУНИЗАЦИИ ПРОТИВ КОРИ В 2008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1080"/>
        <w:gridCol w:w="810"/>
        <w:gridCol w:w="1620"/>
        <w:gridCol w:w="1619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ы  </w:t>
              <w:br/>
              <w:t xml:space="preserve">(взрослые   </w:t>
              <w:br/>
              <w:t xml:space="preserve">до 35 лет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численность</w:t>
              <w:br/>
              <w:t xml:space="preserve">возрастной </w:t>
              <w:br/>
              <w:t xml:space="preserve">группы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в вакцине </w:t>
              <w:br/>
              <w:t xml:space="preserve">(в дозах)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бо-</w:t>
              <w:br/>
              <w:t xml:space="preserve">левшие </w:t>
              <w:br/>
              <w:t xml:space="preserve">корью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вит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</w:t>
              <w:br/>
              <w:t xml:space="preserve">прививкам </w:t>
              <w:br/>
              <w:t>в 2008 году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</w:t>
              <w:br/>
              <w:t>в 2008 году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денты выс- </w:t>
              <w:br/>
              <w:t xml:space="preserve">ших и средних </w:t>
              <w:br/>
              <w:t xml:space="preserve">учебных       </w:t>
              <w:br/>
              <w:t xml:space="preserve">заведени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ывни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</w:t>
              <w:br/>
              <w:t xml:space="preserve">медицинских   </w:t>
              <w:br/>
              <w:t xml:space="preserve">учрежде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и     </w:t>
              <w:br/>
              <w:t xml:space="preserve">образователь- </w:t>
              <w:br/>
              <w:t>ных учрежд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ЧИСЛЕННОСТЬ КОНТИНГЕНТОВ, ПОДЛЕЖАЩИХ ИММУ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 ГРИППА 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2296"/>
        <w:gridCol w:w="2429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привить</w:t>
              <w:br/>
              <w:t xml:space="preserve">в 2008 году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 </w:t>
              <w:br/>
              <w:t>вакцине (в дозах)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ти, посещающие дошко-</w:t>
              <w:br/>
              <w:t xml:space="preserve">льные учрежд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щиеся 1 - 11 класс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работни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и образователь-</w:t>
              <w:br/>
              <w:t xml:space="preserve">ных учреждени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старше 60 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группы рис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контингентов, подлежащих дополнительной иммунизации против гепатита, кори и гриппа в 2008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