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акту приема-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региональных сег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регистра медицинских работни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получение денежн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выполнением государственного за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дополнительной медицинской помощ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в медицинских организациях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рядке, установленном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размещен муницип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, за исключением медицински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главному распоря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ЧИСЛЕННОСТИ МЕДРАБОТНИКОВ, ВКЛЮЧЕННЫХ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 МЕДИЦИНСКИХ РАБОТНИКОВ, ИМЕЮЩИХ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НЕЖНЫХ ВЫПЛАТ В СВЯЗИ С ВЫПОЛНЕНИЕМ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ДАНИЯ ПО ОКАЗАНИЮ ДОПОЛНИТЕЛЬНОЙ МЕДИЦИНСКОЙ ПОМО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АЮЩИХ В МЕДИЦИНСКИХ ОРГАНИЗАЦИЯХ, В КОТОРЫХ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ТАНОВЛЕННОМ ЗАКОНОДАТЕЛЬСТВ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МЕЩЕН МУНИЦИПАЛЬНЫЙ ЗАКАЗ, ЗА ИСКЛЮЧЕНИЕМ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ПОДВЕДОМСТВЕННЫХ ГЛАВНОМУ РАСПОРЯДИТЕЛЮ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БЮДЖЕТА ПО СОСТОЯНИЮ НА "01" 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810"/>
        <w:gridCol w:w="256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(Адыгея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йконур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ашкортостан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Москва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Санкт-Петербург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.о.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дино-Балкарская Республи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ская область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лмыки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чаево-Черкесская Республи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рел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якский АО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ий кра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аха (Якутия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атарстан (Татарстан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ь-Ордынский Бурятский А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Югр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- Чуваш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АО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Российской Федерац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И.о.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                  Федер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                       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                      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Юргель Н.В.                       ______________ Рейхарт Д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3</Characters>
  <CharactersWithSpaces>4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медработников, включенных в федеральный регистр медицинских работников, имеющих право на получение денежных выплат в связи с выполнением государственного задания по оказанию дополнительной медицинской помощи, работающих в медицин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