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ления ПФ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06.2004 No. 99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ЧИСЛЕННОСТИ ПЕНСИОНЕРОВ ИЗ ЧИСЛА ЛИЦ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БЫВШИХ ИЗ ГОСУДАРСТВ - РЕСПУБЛИК БЫВШЕГО СССР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1 ИЮЛЯ 2004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74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214"/>
        <w:gridCol w:w="811"/>
        <w:gridCol w:w="809"/>
        <w:gridCol w:w="1486"/>
        <w:gridCol w:w="1484"/>
        <w:gridCol w:w="1486"/>
        <w:gridCol w:w="1620"/>
        <w:gridCol w:w="2023"/>
      </w:tblGrid>
      <w:tr>
        <w:trPr>
          <w:trHeight w:val="60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o. </w:t>
              <w:br/>
              <w:t xml:space="preserve">п/п </w:t>
            </w:r>
          </w:p>
        </w:tc>
        <w:tc>
          <w:tcPr>
            <w:tcW w:w="202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44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прибывшие в Россию из  </w:t>
              <w:br/>
              <w:t xml:space="preserve">государств, заключивших с   </w:t>
              <w:br/>
              <w:t>Россией международное соглашение</w:t>
            </w:r>
          </w:p>
        </w:tc>
        <w:tc>
          <w:tcPr>
            <w:tcW w:w="36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прибывшие из    </w:t>
              <w:br/>
              <w:t>государств, не заключивших</w:t>
              <w:br/>
              <w:t xml:space="preserve">с Россией международное </w:t>
              <w:br/>
              <w:t xml:space="preserve">соглашение        </w:t>
            </w:r>
          </w:p>
        </w:tc>
      </w:tr>
      <w:tr>
        <w:trPr>
          <w:trHeight w:val="20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  </w:t>
              <w:br/>
              <w:t>Российской</w:t>
              <w:br/>
              <w:t xml:space="preserve">Федерации </w:t>
              <w:br/>
              <w:t>(за исклю-</w:t>
              <w:br/>
              <w:t xml:space="preserve">чением    </w:t>
              <w:br/>
              <w:t xml:space="preserve">лиц, ука- </w:t>
              <w:br/>
              <w:t xml:space="preserve">занных в  </w:t>
              <w:br/>
              <w:t>столбце 5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  </w:t>
              <w:br/>
              <w:t>Российской</w:t>
              <w:br/>
              <w:t>Федерации,</w:t>
              <w:br/>
              <w:t xml:space="preserve">в отноше- </w:t>
              <w:br/>
              <w:t xml:space="preserve">нии кото- </w:t>
              <w:br/>
              <w:t>рых между-</w:t>
              <w:br/>
              <w:t xml:space="preserve">народные  </w:t>
              <w:br/>
              <w:t>соглашения</w:t>
              <w:br/>
              <w:t xml:space="preserve">не дейст- </w:t>
              <w:br/>
              <w:t xml:space="preserve">вуют (без </w:t>
              <w:br/>
              <w:t>факта пос-</w:t>
              <w:br/>
              <w:t xml:space="preserve">тоянного  </w:t>
              <w:br/>
              <w:t>проживания</w:t>
              <w:br/>
              <w:t xml:space="preserve">в Россий- </w:t>
              <w:br/>
              <w:t>ской Феде-</w:t>
              <w:br/>
              <w:t xml:space="preserve">рации)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стран- </w:t>
              <w:br/>
              <w:t xml:space="preserve">ные граж- </w:t>
              <w:br/>
              <w:t>дане и ли-</w:t>
              <w:br/>
              <w:t xml:space="preserve">ца без    </w:t>
              <w:br/>
              <w:t>гражданст-</w:t>
              <w:br/>
              <w:t xml:space="preserve">ва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ждане  </w:t>
              <w:br/>
              <w:t xml:space="preserve">Российской </w:t>
              <w:br/>
              <w:t xml:space="preserve">Федерации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остранные   </w:t>
              <w:br/>
              <w:t>граждане и ли-</w:t>
              <w:br/>
              <w:t xml:space="preserve">ца без граж-  </w:t>
              <w:br/>
              <w:t xml:space="preserve">данства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</w:t>
              <w:br/>
              <w:t xml:space="preserve">пенсионеров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ная   </w:t>
              <w:br/>
              <w:t>сумма средств,</w:t>
              <w:br/>
              <w:t xml:space="preserve">направленная  </w:t>
              <w:br/>
              <w:t xml:space="preserve">на финансиро- </w:t>
              <w:br/>
              <w:t xml:space="preserve">вание выплаты </w:t>
              <w:br/>
              <w:t xml:space="preserve">пенсий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и    </w:t>
              <w:br/>
              <w:t xml:space="preserve">трудовых пен- </w:t>
              <w:br/>
              <w:t xml:space="preserve">сий 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ный   </w:t>
              <w:br/>
              <w:t>объем финанси-</w:t>
              <w:br/>
              <w:t>рования выпла-</w:t>
              <w:br/>
              <w:t xml:space="preserve">ты трудовых   </w:t>
              <w:br/>
              <w:t xml:space="preserve">пенсий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.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атели го-</w:t>
              <w:br/>
              <w:t xml:space="preserve">сударственных </w:t>
              <w:br/>
              <w:t xml:space="preserve">пенсий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жемесячный   </w:t>
              <w:br/>
              <w:t>объем финанси-</w:t>
              <w:br/>
              <w:t>рования выпла-</w:t>
              <w:br/>
              <w:t xml:space="preserve">ты пенсий по  </w:t>
              <w:br/>
              <w:t xml:space="preserve">гос. пенс.    </w:t>
              <w:br/>
              <w:t xml:space="preserve">обеспечению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>пенсион-</w:t>
              <w:br/>
              <w:t>ных дел,</w:t>
              <w:br/>
              <w:t>по кото-</w:t>
              <w:br/>
              <w:t>рым про-</w:t>
              <w:br/>
              <w:t xml:space="preserve">изво-   </w:t>
              <w:br/>
              <w:t xml:space="preserve">дится   </w:t>
              <w:br/>
              <w:t xml:space="preserve">выплата </w:t>
              <w:br/>
              <w:t xml:space="preserve">пенсий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по   </w:t>
              <w:br/>
              <w:t>дове-</w:t>
              <w:br/>
              <w:t xml:space="preserve">рен- </w:t>
              <w:br/>
              <w:t>ности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>через</w:t>
              <w:br/>
              <w:t xml:space="preserve">кре- </w:t>
              <w:br/>
              <w:t xml:space="preserve">дит- </w:t>
              <w:br/>
              <w:t xml:space="preserve">ные  </w:t>
              <w:br/>
              <w:t>орга-</w:t>
              <w:br/>
              <w:t>низа-</w:t>
              <w:br/>
              <w:t xml:space="preserve">ции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.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проверенных   </w:t>
              <w:br/>
              <w:t>пенсионных дел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  </w:t>
              <w:br/>
              <w:t xml:space="preserve">пенсионных    </w:t>
              <w:br/>
              <w:t xml:space="preserve">дел, по кото- </w:t>
              <w:br/>
              <w:t xml:space="preserve">рым выявлены  </w:t>
              <w:br/>
              <w:t xml:space="preserve">нарушения, из </w:t>
              <w:br/>
              <w:t xml:space="preserve">них:   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1.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документам,</w:t>
              <w:br/>
              <w:t>подтверждающим</w:t>
              <w:br/>
              <w:t xml:space="preserve">регистрацию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2.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документам,</w:t>
              <w:br/>
              <w:t>подтверждающим</w:t>
              <w:br/>
              <w:t xml:space="preserve">гражданство   </w:t>
              <w:br/>
              <w:t>Российской Фе-</w:t>
              <w:br/>
              <w:t xml:space="preserve">дерации    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3.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ые нарушения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яющий ОПФР ___________________________ (____________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1</Words>
  <Characters>1951</Characters>
  <CharactersWithSpaces>166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3:00Z</dcterms:created>
  <dc:creator>Пенсионный фонд Российской Федерации</dc:creator>
  <dc:description/>
  <dc:language>en-US</dc:language>
  <cp:lastModifiedBy/>
  <dcterms:modified xsi:type="dcterms:W3CDTF">2011-10-30T14:53:00Z</dcterms:modified>
  <cp:revision>2</cp:revision>
  <dc:subject>Сведения</dc:subject>
  <dc:title>Сведения о численности пенсионеров из числа лиц, прибывших из государств — республик бывшего ССС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