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З МО и МОФОМ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 марта 2010 г. N 178/8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ЧИСЛЕННОСТИ РАБОТАЮЩИХ ГРАЖДАН, ПОДЛЕЖАЩИХ ДОПОЛНИТЕЛЬ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ИСПАНСЕРИЗАЦИИ В 2010 ГОД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Д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┬────────────────────────┬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униципальное          │                        │по ОКОГУ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разование            │                  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┴────────────────────────┴─────────┴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┬────────────────────────┬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я-отправитель│                        │по ОКПО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                  ├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                  │</w:t>
      </w:r>
      <w:r>
        <w:rPr/>
        <w:t>по ОГРН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├────────────────────────┼─────────┴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        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─────────────┼─────────┬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ид деятельности       │                        │по ОКВЭД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─────────────┼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онно-правовая│                        │по ОКОПФ/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орма (форма           │                        │ОКФС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бственности)         │                  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┴────────────────────────┴─────────┴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┬────────────────────────┬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реждение-получатель  │Государственное         │по ОКПО  │29216293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</w:t>
      </w:r>
      <w:r>
        <w:rPr/>
        <w:t>учреждение Московской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</w:t>
      </w:r>
      <w:r>
        <w:rPr/>
        <w:t>области "Московский     ├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</w:t>
      </w:r>
      <w:r>
        <w:rPr/>
        <w:t>областной фонд          │по ОГРН  │1035000700668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</w:t>
      </w:r>
      <w:r>
        <w:rPr/>
        <w:t>обязательного     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</w:t>
      </w:r>
      <w:r>
        <w:rPr/>
        <w:t>медицинского      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</w:t>
      </w:r>
      <w:r>
        <w:rPr/>
        <w:t>страхования"            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┴────────────────────────┴─────────┴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иодичность: ежеквартально, до 10 числа месяца,  следующего  за  отчет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ртал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соглашения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учреждения-отправителя 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.П.                       Ф.И.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актный телеф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 учреждения-получ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актный телефон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8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080"/>
        <w:gridCol w:w="540"/>
        <w:gridCol w:w="1216"/>
        <w:gridCol w:w="540"/>
        <w:gridCol w:w="1349"/>
        <w:gridCol w:w="1620"/>
        <w:gridCol w:w="1756"/>
        <w:gridCol w:w="809"/>
        <w:gridCol w:w="1756"/>
        <w:gridCol w:w="809"/>
        <w:gridCol w:w="810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мя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ество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</w:t>
              <w:br/>
              <w:t>М/Ж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>рождения,</w:t>
              <w:br/>
              <w:t xml:space="preserve">число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по   </w:t>
              <w:br/>
              <w:t xml:space="preserve">месту      </w:t>
              <w:br/>
              <w:t>регистрации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ессия   </w:t>
              <w:br/>
              <w:t>(занимаемая)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НИЛС</w:t>
            </w:r>
          </w:p>
        </w:tc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ховой полис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СМО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8</Words>
  <Characters>3065</Characters>
  <CharactersWithSpaces>26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5:00Z</dcterms:created>
  <dc:creator>Министерство здравоохранения Московской области~Государственное учреждение Московской области «Московский областной фонд обязательного медицинского страхования»</dc:creator>
  <dc:description/>
  <dc:language>en-US</dc:language>
  <cp:lastModifiedBy/>
  <dcterms:modified xsi:type="dcterms:W3CDTF">2011-10-30T14:55:00Z</dcterms:modified>
  <cp:revision>2</cp:revision>
  <dc:subject>Сведения</dc:subject>
  <dc:title>Сведения о численности работающих граждан Московской области, подлежащих дополнительной диспансеризации в 2010 год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