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СВЕДЕНИЯ О ЧИСЛЕННОСТИ РАБОТАЮЩИХ ИНВАЛИ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И ПЕНСИОНЕРОВ ПО СТАРОСТИ НА СПЕЦПРЕДПРИЯТ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(ЦЕХАХ, УЧАСТКАХ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на 1 января 20__ го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│ Форма N 2-т (собе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│      свод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социальной защиты на-│         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ния субъектов Российской│     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истерству труда и со-│         │ от 19 сентября 2000 г. N 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ального развития Россий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Федерации;             │         │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│30 января│ 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  │         │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области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труда и соци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развития Российск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по   │1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811"/>
        <w:gridCol w:w="944"/>
        <w:gridCol w:w="1351"/>
        <w:gridCol w:w="1079"/>
        <w:gridCol w:w="946"/>
        <w:gridCol w:w="1079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численности работающих 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нсионеров по старости на спецпред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хах, участк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811"/>
        <w:gridCol w:w="809"/>
        <w:gridCol w:w="1081"/>
        <w:gridCol w:w="809"/>
        <w:gridCol w:w="811"/>
        <w:gridCol w:w="1079"/>
        <w:gridCol w:w="811"/>
        <w:gridCol w:w="809"/>
        <w:gridCol w:w="107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спец-  </w:t>
              <w:br/>
              <w:t xml:space="preserve">пред-  </w:t>
              <w:br/>
              <w:t>ложений</w:t>
              <w:br/>
              <w:t>(цехов,</w:t>
              <w:br/>
              <w:t xml:space="preserve">участ- </w:t>
              <w:br/>
              <w:t xml:space="preserve">ков),  </w:t>
              <w:br/>
              <w:t xml:space="preserve">едини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рабочих</w:t>
              <w:br/>
              <w:t xml:space="preserve">мест в </w:t>
              <w:br/>
              <w:t xml:space="preserve">них,   </w:t>
              <w:br/>
              <w:t xml:space="preserve">единиц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-  </w:t>
              <w:br/>
              <w:t xml:space="preserve">тающих, человек    </w:t>
            </w:r>
          </w:p>
        </w:tc>
        <w:tc>
          <w:tcPr>
            <w:tcW w:w="5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режимом неполного</w:t>
              <w:br/>
              <w:t xml:space="preserve">рабочего дня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домных условиях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-</w:t>
              <w:br/>
              <w:t>лидов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- </w:t>
              <w:br/>
              <w:t xml:space="preserve">онеров </w:t>
              <w:br/>
              <w:t>по ста-</w:t>
              <w:br/>
              <w:t xml:space="preserve">рост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-</w:t>
              <w:br/>
              <w:t>лидов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- </w:t>
              <w:br/>
              <w:t xml:space="preserve">онеров </w:t>
              <w:br/>
              <w:t>по ста-</w:t>
              <w:br/>
              <w:t xml:space="preserve">рости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-</w:t>
              <w:br/>
              <w:t>лид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- </w:t>
              <w:br/>
              <w:t xml:space="preserve">онеров </w:t>
              <w:br/>
              <w:t>по ста-</w:t>
              <w:br/>
              <w:t xml:space="preserve">рости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1</Characters>
  <CharactersWithSpaces>3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работающих инвалидов и пенсионеров по старости на спецпредприятиях (цехах, участках). Форма № 2-Т (собес) свод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