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9404-М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ЧИСЛЕННОСТИ РЕАБИЛИТИРОВАННЫХ ЛИЦ И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ЗНАННЫХ ПОСТРАДАВШИМИ ОТ ПОЛИТИЧЕСКИХ РЕПРЕСС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НЫЕ ОРГАНАМИ ГОСУДАРСТВЕННОЙ ВЛАСТИ СУ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ПО СОСТОЯНИЮ НА 01.0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295"/>
        <w:gridCol w:w="2700"/>
        <w:gridCol w:w="2295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билитированные лица 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острадавшие от политических </w:t>
              <w:br/>
              <w:t xml:space="preserve">репрессий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</w:t>
              <w:br/>
              <w:t>граждан, имеющих</w:t>
              <w:br/>
              <w:t xml:space="preserve">право на меры   </w:t>
              <w:br/>
              <w:t xml:space="preserve">социальной под- </w:t>
              <w:br/>
              <w:t>держки, установ-</w:t>
              <w:br/>
              <w:t xml:space="preserve">ленные для реа- </w:t>
              <w:br/>
              <w:t xml:space="preserve">билитированных  </w:t>
              <w:br/>
              <w:t xml:space="preserve">граждан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граждан,</w:t>
              <w:br/>
              <w:t>получающих меры со-</w:t>
              <w:br/>
              <w:t>циальной поддержки,</w:t>
              <w:br/>
              <w:t xml:space="preserve">в соответствии с   </w:t>
              <w:br/>
              <w:t>нормативными право-</w:t>
              <w:br/>
              <w:t>выми актами субъек-</w:t>
              <w:br/>
              <w:t xml:space="preserve">та Российской      </w:t>
              <w:br/>
              <w:t xml:space="preserve">Федераци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</w:t>
              <w:br/>
              <w:t>граждан, имеющих</w:t>
              <w:br/>
              <w:t xml:space="preserve">право на меры   </w:t>
              <w:br/>
              <w:t xml:space="preserve">социальной под- </w:t>
              <w:br/>
              <w:t>держки, установ-</w:t>
              <w:br/>
              <w:t xml:space="preserve">ленные для лиц, </w:t>
              <w:br/>
              <w:t xml:space="preserve">пострадавших от </w:t>
              <w:br/>
              <w:t xml:space="preserve">политических    </w:t>
              <w:br/>
              <w:t xml:space="preserve">репрессий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граждан,</w:t>
              <w:br/>
              <w:t>получающих меры со-</w:t>
              <w:br/>
              <w:t>циальной поддержки,</w:t>
              <w:br/>
              <w:t xml:space="preserve">в соответствии с   </w:t>
              <w:br/>
              <w:t>нормативными право-</w:t>
              <w:br/>
              <w:t>выми актами субъек-</w:t>
              <w:br/>
              <w:t xml:space="preserve">та Российской      </w:t>
              <w:br/>
              <w:t xml:space="preserve">Федерации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8</Characters>
  <CharactersWithSpaces>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реабилитированных лиц и лиц, признанных пострадавшими от политических репрессий, представленные органами государственной власти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