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 (профтех), утвержденная Приказом Росстата от 03.12.2010 N 42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ЧИСЛЕННОСТИ УЧАЩИХСЯ ОБРАЗОВАТЕЛЬНЫХ УЧРЕЖДЕНИЙ, РЕАЛИЗ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Ы НАЧАЛЬНОГО ПРОФЕССИОНАЛЬНОГО ОБРАЗОВАНИЯ, ПО ПРОФЕСС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Сроки      │   │    Форма N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образовательные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реализующие программы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   от 03.12.2010 N 4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у исполнительной власти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,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ему управление в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образования;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у образования и науки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соответствующему органу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сфере образовани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 принадлежности)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            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,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е программы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федеральным органа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, включа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ую службу исполнения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казаний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истерству образования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уки Российской Федерации;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о образования и науки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айловское шоссе, 44)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1890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рофессии │N    │        Код ОКПДТР         │   Численность обучавшихся за счет бюджета   │Численность обучавшихся│Вып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чального       │стро-│                           │                 учредителя                  │     по договорам      │щ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го    │ки   │                           ├────────┬────────┬────────┬─────────┬────────┼───────┬────────┬──────┤крат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бразования       │     │                           │принято │выпущено│из гр. 5│из гр. 6 │числен- │приня- │выпущено│чис-  │сроч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</w:t>
      </w:r>
      <w:r>
        <w:rPr>
          <w:sz w:val="16"/>
          <w:szCs w:val="16"/>
        </w:rPr>
        <w:t>обуча-  │обучив- │учреж-  │направ-  │ность   │то на  │обучив- │лен-  │обуч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</w:t>
      </w:r>
      <w:r>
        <w:rPr>
          <w:sz w:val="16"/>
          <w:szCs w:val="16"/>
        </w:rPr>
        <w:t>ющихся в│шихся в │дения с │лены на  │обучаю- │обуче- │шихся в │ность │ных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</w:t>
      </w:r>
      <w:r>
        <w:rPr>
          <w:sz w:val="16"/>
          <w:szCs w:val="16"/>
        </w:rPr>
        <w:t>отчетном│отчетном│очной   │работу в │щихся   │ние в  │отчетном│обуча-│дог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</w:t>
      </w:r>
      <w:r>
        <w:rPr>
          <w:sz w:val="16"/>
          <w:szCs w:val="16"/>
        </w:rPr>
        <w:t>году    │году    │формой  │органи-  │на конец│отчет- │году    │ющихся│р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        │        │</w:t>
      </w:r>
      <w:r>
        <w:rPr>
          <w:sz w:val="16"/>
          <w:szCs w:val="16"/>
        </w:rPr>
        <w:t>обучения│зации    │отчет-  │ном    │        │н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        │        │        │         │</w:t>
      </w:r>
      <w:r>
        <w:rPr>
          <w:sz w:val="16"/>
          <w:szCs w:val="16"/>
        </w:rPr>
        <w:t>ного    │году   │        │коне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        │        │        │         │</w:t>
      </w:r>
      <w:r>
        <w:rPr>
          <w:sz w:val="16"/>
          <w:szCs w:val="16"/>
        </w:rPr>
        <w:t>года    │       │        │отчет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        │        │        │         │        │       │        │</w:t>
      </w:r>
      <w:r>
        <w:rPr>
          <w:sz w:val="16"/>
          <w:szCs w:val="16"/>
        </w:rPr>
        <w:t>ног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│        │        │        │         │        │       │        │</w:t>
      </w:r>
      <w:r>
        <w:rPr>
          <w:sz w:val="16"/>
          <w:szCs w:val="16"/>
        </w:rPr>
        <w:t>год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│             3             │    4   │    5   │   6    │    7    │    8   │   9   │   10   │  11 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 + 16 + 251 +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4 + 279 + 309 + 317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4 + 351 + 369)        │ 01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ям: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, общие для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х видов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03 по 15)       │ 02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ер-механизатор       │ 03  │11453, 11463, 13790, 14444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итель продуктов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ырья                 │ 04  │11442, 1199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-аналитик       │ 05  │13265, 13271, 13289, 1330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3317, 13321, 1331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 по физико-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ческим испытаниям │ 06  │1330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-эколог         │ 07  │11856, 13317, 13321, 1331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3265, 13289, 13306, 1731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327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крана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ановщик)             │ 08  │1379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холодильных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ок               │ 09  │1434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заправочных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й                 │ 10  │1559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электронно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машин    │ 11  │1619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еханик            │ 12  │17553, 1755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ам                  │ 13  │19821, 1977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 обслуживанию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    │ 14  │1986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5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- всег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7 + 38 + 42 + 48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55 + 60 + 68 + 75 + 79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87 + 97 + 106 + 117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2 + 126 + 130 + 133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 + 144 + 149 + 157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0 + 168 + 173 + 181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5 + 190 + 203 + 214)  │ 16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обработки -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8 по 37) │ 1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ельщик               │ 18  │14493, 1449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литейного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19  │14923, 1500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сварочного и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плазморезательног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0  │14985, 1990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лектросварочные и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сварочные работы)   │ 21  │11620, 19756, 19905, 19906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на лазерных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ках              │ 22  │1833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на электронно-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учевых сварочных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ках              │ 23  │1834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одноштамповочно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4  │15002, 1547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кузнечно-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сового оборудования │ 25  │14921, 1565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станочных и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ных работ         │ 26  │12853, 1306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станков и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ообработке         │ 27  │14899, 14901, 14989, 1914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шлифовальных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ков                 │ 28  │15004, 1963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очник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таллообработка)      │ 29  │16045, 1880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арь-универсал        │ 30  │19149, 19153, 19163, 1916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езеровщик-универсал   │ 31  │12273, 19479, 1960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лифовщик-универсал     │ 32  │11853, 12242, 12277, 19630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контрольно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рительных приборов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автоматики            │ 33  │1491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                │ 34  │18452, 18466, 1855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контрольно-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рительным приборам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автоматике            │ 35  │1849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ей             │ 36  │11442, 1851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 и технических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ней, ремонта часов -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9 по 41) │ 38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щик-ремонтник      │ 39  │19545, 1954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блоков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-механических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                   │ 40  │18296, 1979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41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ехническо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43 по 47)       │ 42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трансформаторов │ 43  │18264, 1827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электрических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 и аппаратов       │ 44  │12612, 13053, 15236, 1831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измерительных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│ 45  │1831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-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хемщик                 │ 46  │1981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4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электронной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- всего (стр. с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 по 54)               │ 48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лектронная техника)   │ 49  │14928, 1499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электронн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50  │15511, 15582, 15858, 15916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ионных процессов      │ 51  │15800, 1621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й техники     │ 52  │12950, 15707, 18193, 18233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приборов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куумной электроники   │ 53  │14548, 18196, 1835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54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ппаратуры и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проводно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- всего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56 по 59)       │ 55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электронной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и приборов   │ 56  │13047, 1461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ировщик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электронной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и приборов   │ 57  │14618, 1786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троник      │ 58  │18460, 1856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59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румента, приборов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61 по 67)       │ 60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протезно-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х изделий  │ 61  │1445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очков           │ 62  │1821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 обслуживанию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63  │1978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 обслуживанию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х оптических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│ 64  │1978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 обслуживанию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зно-дыхательно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             │ 65  │1978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 обслуживанию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й медицинской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             │ 66  │1979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6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монта летательных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ов, двигателей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оборудования - всего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69 по 74)       │ 68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сборщик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ой техники     │ 69  │18563, 1856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ник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ых приборов    │ 70  │18462, 1856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ой техники     │ 71  │18509, 18513, 1852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нию и ремонту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    │ 72  │1977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ой техники     │ 73  │14616, 14658, 1846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74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оптико-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ческого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76 по 78)       │ 75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ического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76  │14966, 1625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ик-механик           │ 77  │13007, 16251, 16255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78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удостроения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монта - всего (стр.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80 по 86)             │ 79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тчик судовой       │ 80  │1765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ник судовой │ 81  │18458, 1846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онтажник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й                 │ 82  │18470, 19231, 1924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строитель-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ремонтник           │     │13146, 18145, 18187, 1847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ических судов     │ 83  │18577, 1890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строитель-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ремонтник           │     │16673, 18142, 18145, 1815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таллических судов   │ 84  │18226, 18881, 1890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радиомонтажник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й                 │ 85  │17560, 1981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86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одобывающей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- всег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88 по 96)       │ 8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орабочий на         │     │11663, 11715, 11717, 1367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земных работах       │ 88  │1401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на открытых    │     │13583, 13590, 13943, 1418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ых работах          │ 89  │1438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электровоза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горных выработках)  │ 90  │1439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чик               │ 91  │14084, 1749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ик горн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92  │19915, 1993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гатитель полезных    │     │10931, 11765, 11858, 1190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паемых              │ 93  │13040, 13106, 13872, 1407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5156, 15948, 18385, 1891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9362, 19532, 9356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омонтажник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земный               │ 94  │1170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е и переработке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фа                   │ 95  │13840, 13842, 1384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96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бурения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важин, добычи нефти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а - всего (стр. с 98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105)                 │ 97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ильщик морского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ения скважин         │ 98  │1683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ильщик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онных и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дочных скважин     │ 99  │16839, 16840, 16842, 1401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комонтажник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ирокого профиля)      │ 100 │11587, 11588, 1159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агрегатов п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газопромыслов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101 │1354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на буровых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ках              │ 102 │13592, 14019, 14713, 1849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нефтяных и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вых скважин         │ 103 │15824, 15832, 1586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 ремонту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важин                 │ 104 │15818, 15866, 15870, 1683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0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ных металлов - всего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07 по 116)     │ 10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ургического       │     │13723, 13792, 14104, 1426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07 │1436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енщик                │ 108 │11467, 11609, 11697, 1169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281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леплавильщик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вертерного           │     │12815, 13698, 15590, 1675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09 │16764, 17627, 1961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леплавильщик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еновского           │     │12815, 14463, 16760, 1676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10 │17627, 1961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леплавильщик  │ 111 │12815, 13721, 16638, 1664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6756, 16764, 16765, 1676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7627, 1961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катного     │     │11340, 11345, 11350, 1589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12 │15892, 1594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трубного       │     │11326, 11335, 11344, 1134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13 │11349, 11354, 11984, 1266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5888, 16995, 17058, 1796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9903, 1990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    │     │10107, 10410, 10467, 1053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сохимического        │     │10546, 10569, 10600, 1060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14 │10622, 10643, 10679, 1071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73, 10780, 10802, 1080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28, 10871, 10943, 1102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45, 11611, 13433, 1376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3767, 14313, 1440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1541, 12130, 15181, 1663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упоров              │ 115 │17064, 18107, 1941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1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ных металлов - всего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18 по 121)     │ 11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10129, 10131, 10133, 1013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в   │     │10137, 10187, 10265, 1030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цветных    │     │10371, 10373, 10435, 1051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                │ 118 │10548, 10552, 10651, 1072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31, 11112, 12895, 1341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6580, 16581, 16583, 1658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6587, 16589, 16593, 1659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6596, 16598, 16613, 1665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9771, 1977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-обработчик     │     │11357, 11487, 14856, 1566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ных металлов        │ 119 │17054, 17117, 17369, 1924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ургическ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120 │12942, 1304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2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химическ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23 по 125)     │ 12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10174, 10386, 10409, 1044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    │     │10453, 10479, 10486, 1048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логических установок │ 123 │10490, 10501, 10507, 1106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78, 1586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в химическом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           │ 124 │12920, 1297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2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х смол,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ических масс и их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а - все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27 по 129)     │ 12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-оператор в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изделий из │     │13399, 13677, 13888, 1431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масс               │ 127 │14393, 15517, 1600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совщик изделий из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масс               │ 128 │17008, 17042, 17079, 1712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2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х волокон 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31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2)                    │ 13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5651, 15653, 16336, 1650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х волокон      │ 131 │1876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3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на,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нистых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,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пластиков и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в том числе -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34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6)                    │ 13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10067, 10094, 10206, 1024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в   │     │10275, 10287, 10289, 1029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технологии           │ 134 │10338, 10381, 10441, 1051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56, 10566, 10577, 1059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98, 10618, 10675, 1069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22, 10753, 10761, 1086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65, 10972, 10976, 1101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55, 11056, 11074, 1108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94, 15539, 15541, 1554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5614, 15709, 15748, 1578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5918, 15920, 1611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5606, 15608, 15840, 1584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он и         │     │15844, 15848, 15850, 1585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изделий           │ 135 │15930, 15962, 16119, 1613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767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3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и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резиновых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сей - всего (стр. с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8 по 143)             │ 13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10142, 11166, 11493, 1149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шиномонтажной    │     │14700, 15124, 15305, 1533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ской              │ 138 │15454, 18003, 19611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-аппаратчик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ительных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ов в производстве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иновых смесей,       │     │10693, 10716, 11342, 1263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иновых технических   │     │13744, 14074, 14135, 1421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 шин           │ 139 │1871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1495, 11574, 12055, 1216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иновых технических   │     │12794, 13544, 13757, 1393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 обуви         │ 140 │14112, 16987, 18253, 1971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0142, 12632, 13513, 1407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н                     │ 141 │18129, 18125, 18230, 1890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890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цессов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лканизации            │ 142 │11495, 1698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4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ереработки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и и нефтепродуктов -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45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8)                    │ 14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10069, 10071, 10075, 1008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    │ 145 │10086, 10088, 10090, 1009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20, 10124, 10153, 1018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97, 10201, 10295, 1030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304, 10365, 10386, 1039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453, 10469, 10479, 1051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27, 10542, 10735, 1084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50, 10909, 10921, 1092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82, 10994, 11009, 1109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102, 11108, 10077, 1007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086, 10168, 10172, 1017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02, 10208, 10210, 1031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321, 10336, 10392, 1040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412, 10481, 10486, 1048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44, 10560, 10613, 1088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91, 10893, 10929, 1093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41, 11047, 11061, 1107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116, 10096, 10101, 1011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76, 10178, 10179, 1021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28, 10281, 10352, 1035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358, 10431, 10449, 1050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07, 10515, 10681, 1071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29, 10897, 10905, 1090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49, 10957, 10971, 1044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87, 11090, 11092, 1107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13, 10437, 10439, 1046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55, 10663, 10724, 1073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63, 10767, 10769, 1079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00, 10804, 10824, 1083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42, 10872, 10874, 1025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83, 10318, 10878, 1055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611, 10616, 10739, 1074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47, 10771, 10775, 1078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12, 10816, 10817, 1085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54, 10855, 10882, 1088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25, 10323, 10327, 1039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620, 10625, 10657, 1074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55, 10757, 10788, 1079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92, 10819, 10821, 1082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59, 10865, 10867, 1008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11, 10221, 10558, 1057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73, 10876, 10886, 1088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1052, 11100, 11063, 1024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85, 10331, 10575, 1057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673, 10912, 10945, 1095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344, 10377, 10443, 1074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96, 10806, 10959, 1096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73, 10085, 10097, 1013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71, 10275, 10414, 1069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04, 10708, 10140, 1016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95, 10447, 10455, 1045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947, 10969, 10974, 1021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32, 10269, 10461, 1066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683, 11025, 11070, 1102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79, 10324, 10342, 1058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714, 11059, 10348, 1035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396, 11067, 11068, 1111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400, 10463, 10509, 1009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03, 10144, 10219, 1022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24, 10146, 10148, 1015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505, 10698, 11038, 1015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189, 10199, 11065, 1107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30, 10234, 10242, 1047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477, 10529, 10245, 1025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63, 10538, 10540, 1071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298, 10308, 10473, 1072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0846, 1099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технологических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осов и компрессоров  │ 146 │13775, 13910, 14257, 1425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переработки        │ 147 │16081, 1715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4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эксплуатации и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оборудования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и сетей -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50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6)                    │ 14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котлов         │ 150 │13785, 1392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аровых турбин │ 151 │13931, 1397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му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и сетей  │ 152 │19831, 19842, 19848, 1986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         │ 153 │18531, 18535, 1853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етей            │ 154 │19854, 19855, 19857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лесарь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оборудования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         │ 155 │19919, 19923, 19927, 1992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5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заготовительных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- всего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58 по 159)     │ 15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заготовительных и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левочных машин       │ 158 │13796, 14269, 18528, 19204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5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атывающе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61 по 167)     │ 16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полуфабрикатов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зделий из древесины  │ 161 │12948, 18667, 1870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столярного и     │     │12493, 15252, 16314, 1816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ельного производства │ 162 │1887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атывающе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163 │14912, 1878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линий и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ок в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отке         │ 164 │15726, 16063, 16135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│     │15481, 15641, 15838, 1603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чек                  │ 165 │1621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очник в             │     │18783, 18788, 18800, 1880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евообработке         │ 166 │1880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6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люлозы, бумаги и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на - всего (стр. с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9 по 172)             │ 16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целлюлозно-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мажного производства  │ 169 │1308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у бумаги и   │     │13585, 14055, 16979, 1892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на                 │ 170 │1897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в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мажном производстве   │ 171 │1493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7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териалов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тр. с 174 п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0)                    │ 17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арматурных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ок и каркасов        │ 174 │11121, 1832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обетонных изделий  │ 175 │14326, 14712, 15956, 1939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и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         │     │13914, 14232, 14345, 1686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цемента    │ 176 │16876, 1688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обработчик камня │ 177 │12690, 17769, 19483, 19660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териалов │ 178 │14948, 1496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стеновых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яжущих материалов      │ 179 │16041, 15952, 1711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8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а и стеклоизделий -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82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)                    │ 18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изготовитель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алей и изделий из    │     │11548, 12732, 12734, 1604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а                  │ 182 │1885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обработчик стекла│     │16348, 16818, 17954, 1966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теклоизделий         │ 183 │1966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8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рамических, фарфоровых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фаянсовых изделий -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86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9)                    │ 18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й керамики   │ 186 │17014, 1940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фарфоровых │     │11684, 12886, 15195, 16239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фаянсовых изделий     │ 187 │16385, 1944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-приемщик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форовых, фаянсовых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рамических изделий    │ 188 │1303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18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велирных изделий -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91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)                    │ 19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зделий  │     │11554, 12476, 12483, 1347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дерева               │ 191 │17938, 1933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зделий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амня                │ 192 │17940, 1915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зделий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ерамики             │ 193 │11693, 11947, 1248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из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и и рога            │ 194 │15285, 17942,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зделий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металлов             │ 195 │12485, 13408, 19449, 19550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крустатор             │ 196 │1254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алмазов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ранильное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)           │ 197 │15149, 15418, 17764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               │ 198 │19517, 19519, 19520, 1952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по костюму     │ 199 │1952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росписи п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ни                   │ 200 │1952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велир                  │ 201 │1995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0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графическ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04 по 213)     │ 20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пировщик печатных форм│ 204 │13115, 14541, 17312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издательско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а                    │ 205 │14803, 1615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ечатного дела   │ 206 │1656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(брошюровочно- │     │11284, 13024, 13521, 1353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ное             │     │13571, 13629, 13763, 1380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)           │ 207 │13807, 14059, 14317, 1436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графическ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08 │1497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на наборно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ой технике    │ 209 │14541, 1480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чатник                │ 210 │16546, 1656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чик             │ 211 │11284, 1651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чик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ого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а               │ 212 │16519, 1803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1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легкой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- всег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15 + 227 + 231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6 + 240 + 243)        │ 21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кстильного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(стр. с 216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226)                 │ 21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вер                  │ 216 │1173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качества      │ 217 │1296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крутильно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сех видов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)            │ 218 │15649, 1608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очного производства│     │10083, 10353, 10519, 1263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сех видов         │     │13170, 16187, 16279, 1629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)            │ 219 │16334, 1891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товительного цех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цкого производства   │ 220 │16027, 1618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ального производства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сех видов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)           │ 221 │15566, 15647, 16170, 1617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ядильно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222 │15659, 16006, 17501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 мастера        │ 223 │1684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клист                 │ 224 │1770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ч                    │ 225 │1914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2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котажного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28 по 230)     │ 22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язально-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ного оборудования   │ 228 │11600, 11602, 12743, 19601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изводства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каных материалов     │ 229 │15549, 15602, 16027, 1616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3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обувн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32 по 235)     │ 23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убщик деталей        │ 232 │1157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щик (широк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я)                │ 233 │15393, 15396, 1539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обуви           │ 234 │12253, 15630, 15988, 1774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8132, 18209, 1821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3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) Профессии кожевенного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мехового производства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тр. с 237 п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9)                    │ 23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из │     │16909, 18433, 18437, 1865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 широкого профиля   │ 237 │1960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кожевенно-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ового сырья          │ 238 │13692, 14424, 1888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3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галантерейн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41 по 242)     │ 24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шивщик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галантерейных изделий│ 241 │1692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4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) Профессии швейн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44 по 250)     │ 24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ивальщица            │ 244 │11583, 1158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ройщик               │ 245 │12156, 1690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истка головных уборов│ 246 │1450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швейно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47 │16185, 1960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ной                 │ 248 │1690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кройщик              │ 249 │17719, 1773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5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троительных,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х и ремонтно-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работ 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252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3)                    │ 25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ельщик              │ 252 │13201, 1320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отделочных       │     │13450, 15214, 15216, 1522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работ      │ 253 │15222, 15224, 19727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общестроительных │     │11121, 11196, 12680, 1461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 │ 254 │16600, 18897, 1990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столярно-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тничных и паркетных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 │ 255 │16445, 16671, 18859, 18880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дорожных и     │     │13583, 13753, 13755, 1377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шин      │     │14183, 14277, 14291, 14390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256 │1439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одъемно-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и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шин      │ 257 │13507, 13509, 13515, 13788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трубопроводов │ 258 │14571, 1464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оборудования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 и телефонной связи│ 259 │14601, 1756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связи         │ 260 │14624, 14626, 14627, 1462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приборов и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ческого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я, регулирования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правления            │ 261 │1461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санитарно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,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тиляционных систем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62 │14621, 14635, 1975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              │     │14558, 14560, 14562, 1457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ого        │     │14579, 14581, 14582, 1458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263 │14587, 14589, 14591, 1459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4595, 14597, 14599, 1460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4607, 14608, 14633, 14642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4652, 1465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электрических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ъемников (лифтов)    │ 264 │1465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шин      │ 265 │18511, 1852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изготовлению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алей и узлов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систем в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е           │ 266 │18483, 18489, 18492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строительно-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м работам       │ 267 │18549, 18576, 1993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боклад               │ 268 │19233, 1923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х сетей и   │     │19802, 19804, 19806, 1980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    │ 269 │1981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п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овым сетям и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ю     │ 270 │19812, 1981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-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               │ 271 │1979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-линейщик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онтажу воздушных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й высокого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и контактной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        │ 272 │1982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7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аврационных работ -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275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8)                    │ 27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о-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ормительских работ    │ 275 │1256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авратор строительный│ 276 │13370, 14480, 18035, 18036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8046, 18048, 1805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авратор тканей,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беленов и ковров      │ 277 │1805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7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транспорта -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280 + 294 +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3)                    │ 27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- все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81 по 293)     │ 28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журный по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й станци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4 - 5 класса)          │ 281 │11800, 21227, 2129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утевых машин    │ 282 │14979, 15572, 18542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 обработке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очных документов │ 283 │2533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 машиниста      │     │13529, 16856, 16878, 16885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комотива              │ 284 │16887, 1854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ник на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е              │ 285 │23372, 17334, 17336, 17341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обслуживанию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монту подвижно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а                 │ 286 │16269, 16275, 18507, 18540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электрик п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ижного состава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лектровозов,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поездов)         │ 287 │1859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тяговой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танции              │ 288 │1988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устройств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и,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изации,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окировки (СЦБ)        │ 289 │1989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журный по станции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         │ 290 │21260, 2129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электропоезда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трополитена)         │ 291 │14409, 16887, 1854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электрик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         │ 292 │18583, 18585, 18587, 18589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29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морского 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чного транспорта 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295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2)                    │ 29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цман                  │ 295 │11220, 1348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омповый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онкерман)             │ 296 │13482, 1403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маломерно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                  │ 297 │13482, 24112, 14718, 16891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рист (машинист)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рижераторных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ок               │ 298 │13482, 1471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дитель маломерного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                  │ 299 │13482, 14718, 18091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дитель - помощник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а судов речного  │     │13482, 14718, 16891, 1809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лота                   │ 300 │2763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судовой        │ 301 │1974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0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а и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ого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ранспорта -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04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8)                    │ 30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еханик             │ 304 │18511, 18552, 11442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итель городско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ранспорта       │ 305 │11457, 11462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техническог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я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тотранспортных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│ 306 │1307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ого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ранспорта       │ 307 │18540, 18590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0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рабочих связ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тр. с 310 по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6)                    │ 30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связи          │ 310 │16019, 19091, 1909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оператор           │ 311 │1756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чтового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312 │1979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вязи и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ного вещания      │ 313 │19880, 19881, 19883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охранно-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ой сигнализации   │ 314 │1983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ейно-кабельных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телефонной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и проводного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                │ 315 │12624, 19827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1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общественного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, торговли и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пищево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- все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318 + 322 + 326)  │ 317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-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19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1)                    │ 31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ициант, бармен        │ 319 │11176, 11301, 1639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, кондитер         │ 320 │12901, 16675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2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торговли -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23 п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5)                    │ 322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вец, контролер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сир                  │ 323 │12721, 12965, 17351, 17353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ому и холодильному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ю            │ 324 │1979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25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пищево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- всего (стр.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327 по 343)           │ 326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получения    │     │10178, 11352, 11943, 1415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ительного масла     │ 327 │17071, 1896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производства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а                  │ 328 │10114, 10215, 10226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элеваторного,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комольного, крупяного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мбикормового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329 │10314, 10340, 10360, 1042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мороженого │ 330 │11377, 11414, 11680, 1214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1948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           │     │11930, 12901, 14046, 1425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обулочных изделий   │ 331 │16111, 16472, 19137, 19441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 сахаристых     │     │11899, 12704, 13104, 13464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│ 332 │14121, 19502, 19685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роизводства     │     │10498, 13466, 13467, 1347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чной продукции      │ 333 │19067, 1906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в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пищевой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        │ 334 │1494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птицы и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ликов                │ 335 │15143, 17180, 18697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рыбы и       │     │15291, 15301, 15311, 15341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епродуктов           │ 336 │1563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линии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маргарина  │ 337 │10687, 15679, 19098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точно-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ческой линии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каронное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)           │ 338 │15898, 17085, 17936, 1893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цесса       │     │11015, 15464, 15675,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басного производства │ 339 │19333, 19409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карь-мастер           │ 340 │16476, 1647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чик скота и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а                    │ 341 │11953, 12372, 15141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вовар                 │ 342 │10160, 10903, 15661, 1862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43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феры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- всего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345 по 350)     │ 344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химической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тки                  │ 345 │11085, 12970, 16395, 17523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номеханик             │ 346 │12745, 19353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икмахер              │ 347 │1643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эксплуатации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монту газового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│ 348 │18554, 1855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граф (для службы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а)                   │ 349 │18066, 19460, 19467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50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ельско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- всего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352 по 368)     │ 351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еринарный фельдшер   │ 352 │20427, 1580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животноводства   │ 353 │15586, 15699, 15946, 1601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лесному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у               │ 354 │11939, 13376, 19203, 1144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мелиорации    │     │13583, 13681, 14183, 14388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355 │18522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растениеводства  │     │11439, 15415, 16668, 19077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356 │19512, 19524, 19544, 19957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  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357 │11442, 15586, 18545, 19205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техническому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ремонту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но-тракторного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ка                   │ 358 │13471, 18545, 19203, 1144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леневод                │ 359 │15460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ник промысловый     │ 360 │16413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человод                │ 361 │11442, 1752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ак прибрежного лова  │ 362 │1809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вод                 │ 363 │1809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довник                │ 364 │17531, 1952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ист-машинист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│ 365 │18545, 19205, 11442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бслуживанию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в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м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           │ 366 │11442, 1986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ка усадьбы         │ 367 │15699, 16668, 16675, 27238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68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служащих -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370 по 389) │ 36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                   │ 370 │20001, 20015, 20031, 20032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ивояжер             │ 371 │23496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ор           │ 372 │20062, 21269, 25627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хивариус              │ 373 │20190, 23406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            │ 374 │20336, 23369, 26804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метнаблюдатель     │ 375 │20615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производитель       │ 376 │2129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кассатор              │ 377 │20002, 22890, 23369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в торговле   │     │12721, 12965, 17351, 17353,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378 │2000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в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    │ 379 │20004, 20031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на транспорте│ 380 │20004, 20014, 27770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            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ерегательного банка   │ 381 │23369, 23548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диспетчерской  │    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                 │ 382 │25308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               │ 383 │26341, 26353, 26405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-референт      │ 384 │26341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 суда          │ 385 │26409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работник     │ 386 │26527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тежник-конструктор   │ 387 │27530, 27534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 страховой         │ 388 │20034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────────────┼────────┼────────┼────────┼─────────┼────────┼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│ 389 │                           │        │        │        │         │        │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─────────────────────┴────────┴────────┴────────┴─────────┴────────┴───────┴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91</Words>
  <Characters>205889</Characters>
  <CharactersWithSpaces>175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численности учащихся образовательных учреждений, реализующих программы начального профессионального образования, по профессиям. Форма N 5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