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 (профтех), утвержденная Приказом Росстата от 11.09.2009 N 197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ВЕДЕНИЯ О ЧИСЛЕННОСТИ УЧАЩИХСЯ ОБРАЗОВАТЕЛЬНЫХ УЧРЕЖДЕНИЙ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ЕАЛИЗУЮЩИХ ПРОГРАММЫ НАЧАЛЬНОГО ПРОФЕССИОНАЛЬНОГО ОБРАЗОВАН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ПО ПРОФЕССИЯ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 │     Сроки     │   │    Форма N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   (профтех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образовательные 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реализующие программы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ого профессионального      │отчетного года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находящиеся в ведении│               │   от 11.09.2009 N 1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: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ам исполнительной власти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ов Российской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, осуществляющим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правление в сфере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азования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е государственные       │   20 января   │  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е учреждения,       │     после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е программы начального  │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образования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е Рособразованию;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е государственные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е учреждения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го и высшего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образования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е программы начального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образования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е другим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м государственным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м: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образованию;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образовательные 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начального          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образования     │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головно-исполнительной системы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СИН России; государственны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е учреждения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ого профессионального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подведомственные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м федеральным государственны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м: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 │  20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управление в сфере │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образованию;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образование:                   │   7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                  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1621"/>
        <w:gridCol w:w="121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2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┬────────────────────┬──────────────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рофессии      │N    │     Код ОКПДТР     │ Численность обучавшихся за счет бюджета учредителя │  Численность обучавшихся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чального профессионального   │стро-│                    │                                                    │          договора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образования           │ки   │                    ├────────┬────────┬──────────┬───────────┬───────────┼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│                    │ </w:t>
      </w:r>
      <w:r>
        <w:rPr>
          <w:sz w:val="16"/>
          <w:szCs w:val="16"/>
        </w:rPr>
        <w:t>принято│выпущено│ из гр. 5 │ из гр. 6  │численность│принято │выпущено│числ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                    │</w:t>
      </w:r>
      <w:r>
        <w:rPr>
          <w:sz w:val="16"/>
          <w:szCs w:val="16"/>
        </w:rPr>
        <w:t>учащихся│учащихся│ дневные  │направлены │учащихся на│учащихся│учащихся│учащихся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│                    │    </w:t>
      </w:r>
      <w:r>
        <w:rPr>
          <w:sz w:val="16"/>
          <w:szCs w:val="16"/>
        </w:rPr>
        <w:t>в   │   в    │учреждения│на работу в│   конец   │   в    │    в   │  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                    │</w:t>
      </w:r>
      <w:r>
        <w:rPr>
          <w:sz w:val="16"/>
          <w:szCs w:val="16"/>
        </w:rPr>
        <w:t>отчетном│отчетном│          │организации│ отчетного │отчетном│отчетном│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│                    │  </w:t>
      </w:r>
      <w:r>
        <w:rPr>
          <w:sz w:val="16"/>
          <w:szCs w:val="16"/>
        </w:rPr>
        <w:t>году  │  году  │          │           │   года    │  году  │  году  │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2  │           3        │    4   │   5    │    6     │     7     │     8     │   9    │   10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2 + 16 + 251 + 274 + 279 +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9 + 317 + 344 + 351 + 369)     │ 01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по профессиям: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общие для всех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слей экономики - всего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03 по 15)                │ 02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11453, 11463, 1379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ер-механизатор                │ 03  │1444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готовитель продуктов и сырья   │ 04  │11442, 11997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нт-аналитик                │     │13265, 13271, 1328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3306, 13317, 1332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05  │1331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нт по физико-механическим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ытаниям                       │ 06  │13302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нт-эколог                  │     │11856, 13317, 1332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3319, 13265, 1328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07  │13306, 17316, 13271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крана (крановщик)       │ 08  │13790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холодильных установок   │ 09  │14341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заправочных станций     │ 10  │1559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электронно-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х машин             │ 11  │1619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механик                     │ 12  │17553, 17556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лифтам         │ 13  │19821, 19778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по ремонту и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оборудования              │ 14  │19861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5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мышленности -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17 + 38 + 42 + 48 + 55 +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0 + 68 + 75 + 79 + 87 + 97 +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6 + 117 + 122 + 126 + 130 +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3 + 137 + 144 + 149 + 157 +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0 + 168 + 173 + 181 + 185 +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0 + 203 + 214)                 │ 16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металлообработки -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18 по 37)          │ 17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дельщик                        │ 18  │14493, 14495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литейного оборудования  │ 19  │14923, 15000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сварочного и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оплазморезательного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         │ 20  │14985, 19905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арщик (электросварочные и      │     │11620, 19756, 1990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осварочные работы)            │ 21  │1990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арщик на лазерных установках   │ 22  │1833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арщик на электронно-лучевых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арочных установках             │ 23  │18342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холодноштамповочного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         │ 24  │15002, 15477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кузнечно-прессового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         │ 25  │14921, 15655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станочных и слесарных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              │ 26  │12853, 13063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станков и оборудования  │     │14899, 14901, 1498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механообработке                │ 27  │1914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шлифовальных станков    │ 28  │15004, 19630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очник (металлообработка)     │ 29  │16045, 18809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арь-универсал                 │     │19149, 19153, 1916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30  │19165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езеровщик-универсал            │ 31  │12273, 19479, 19606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лифовщик-универсал              │     │11853, 12242, 1227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32  │19630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контрольно-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ерительных приборов и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атики                       │ 33  │1491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                         │ 34  │18452, 18466, 18559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контрольно-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ерительным приборам и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атике                       │ 35  │1849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ремонту автомобилей   │ 36  │11442, 1851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37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часов и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их камней, ремонта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ов - всего (стр. с 39 по 41)  │ 38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овщик-ремонтник               │ 39  │19545, 19546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ажник блоков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-механических часов    │ 40  │18296, 19796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41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электротехнического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(стр. с 43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47)                           │ 42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трансформаторов          │ 43  │18264, 18279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электрических машин и    │     │12612, 13053, 1523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ов                        │ 44  │18312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электроизмерительных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оров                         │ 45  │1831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ажник - схемщик       │ 46  │1981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47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изделий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й техники - всего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49 по 54)                │ 48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технологического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(электронная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ка)                         │ 49  │14928, 14995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микроэлектронного       │     │15511, 15582, 1585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    │ 50  │1591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оборудования элионных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цессов                        │ 51  │15800, 1621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изделий электронной      │     │12950, 15707, 1819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ки                          │ 52  │18233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приборов вакуумной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ики                      │ 53  │14548, 18196, 18353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54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аппаратуры и аппаратуры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одной связи - всего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56 по 59)                │ 55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радиоэлектронной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уры и приборов            │ 56  │13047, 14618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улировщик радиоэлектронной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уры и приборов            │ 57  │14618, 1786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мехатроник               │ 58  │18460, 18569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59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го инструмента,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оров и оборудования - всего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61 по 67)                │ 60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к протезно-ортопедических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                         │ 61  │1445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очков                    │ 62  │1821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ремонту и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медицинского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         │ 63  │1978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ремонту и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медицинских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тических приборов              │ 64  │19782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ремонту и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наркозно-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ыхательной аппаратуры           │ 65  │1978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ремонту и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электронной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аппаратуры           │ 66  │19791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67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и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а летательных аппаратов,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игателей и их оборудования -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69 по 74)          │ 68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сборщик авиационной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ки                          │ 69  │18563, 18567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механик авиационных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оров                         │ 70  │18462, 1856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ремонту авиационной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ки                          │ 71  │18509, 18513, 18529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испытанию и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электрооборудования      │ 72  │1977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ажник авиационной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ки                          │ 73  │14616, 14658, 18468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74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оптико-механического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(стр. с 76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78)                           │ 75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оборудования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тического производства         │ 76  │14966, 16255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тик-механик                    │ 77  │13007, 16251, 16255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78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судостроения и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а - всего (стр. с 80 по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6)                              │ 79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тчик судовой                │ 80  │17651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механик судовой          │ 81  │18458, 18464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монтажник судовой        │ 82  │18470, 19231, 19240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строитель - судоремонтник    │     │13146, 18145, 1818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ических судов              │ 83  │18470, 18577, 18908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строитель - судоремонтник    │     │16673, 18142, 1814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еталлических судов            │     │18152, 18226, 1888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84  │18908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радиомонтажник судовой    │ 85  │17560, 19816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86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горнодобывающей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 - всего (стр. с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8 по 96)                        │ 87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норабочий на подземных        │     │11663, 11715, 1171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ах                          │ 88  │13673, 14010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на открытых горных      │     │13583, 13590, 1394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ах                          │ 89  │14184, 14388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электровоза (на горных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работках)                      │ 90  │1439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ходчик                        │ 91  │14084, 1749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ник горного оборудования   │ 92  │19915, 1993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гатитель полезных ископаемых  │     │10931, 11765, 1185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907, 13040, 1310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3872, 14072, 1515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5948, 18385, 1891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93  │19362, 19532, 9356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номонтажник подземный         │ 94  │1170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машин по добыче и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е торфа                │ 95  │13840, 13842, 13846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96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бурения скважин,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ычи нефти и газа - всего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98 по 105)               │ 97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ильщик морского бурения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важин                          │ 98  │1683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ильщик эксплуатационных и     │     │16839, 16840, 1684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едочных скважин              │ 99  │14012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комонтажник (широкого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я)                         │ 100 │11587, 11588, 11590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агрегатов по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тегазопромыслового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         │ 101 │13548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на буровых установках   │     │13592, 14019, 1471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02 │1849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нефтяных и газовых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важин                          │ 103 │15824, 15832, 15868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о ремонту скважин      │     │15818, 15866, 1587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04 │16835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05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черных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ов - всего (стр. с 107 по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6)                             │ 106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машин металлургического │     │13723, 13792, 1410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    │ 107 │14267, 14364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енщик                         │     │11467, 11609, 1169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08 │11699, 12815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леплавильщик конвертерного    │     │12815, 13698, 1559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    │     │16758, 16764, 1762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09 │19613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леплавильщик мартеновского    │     │12815, 14463, 1676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    │ 110 │16764, 17627, 19613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леплавильщик           │     │12815, 13721, 1663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6642, 16756, 1676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6765, 16767, 1762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11 │19613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рокатного              │     │11340, 11345, 1135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    │ 112 │15890, 15892, 15940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трубного производства   │     │11326, 11335, 1134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347, 11349, 1135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984, 12664, 1588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6995, 17058, 1796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13 │19903, 19908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 - оператор            │     │10107, 10410, 1046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ксохимического производства    │     │10531, 10546, 1056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600, 10605, 1062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643, 10679, 1071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773, 10780, 1080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808, 10828, 1087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943, 11023, 1104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611, 13433, 1376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14 │13767, 14313, 14403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в производстве          │     │11541, 12130, 1518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гнеупоров                       │     │16634, 17064, 1810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15 │1941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16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цветных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ов - всего (стр. с 118 по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1)                             │ 117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10129, 10131, 1013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-оператор в            │     │10135, 10137, 1018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цветных металлов    │     │10265, 10300, 1037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373, 10435, 1051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548, 10552, 1065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720, 10731, 1111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2895, 13410, 1658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6581, 16583, 1658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6587, 16589, 1659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6594, 16596, 1659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6613, 16651, 1977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18 │1977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-обработчик цветных      │     │11357, 11487, 1485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ов                         │     │15669, 17054, 1711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19 │17369, 19242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металлургического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    │ 120 │12942, 1304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21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химического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123 по 125)              │ 122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10174, 10386, 1040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 - оператор            │     │10449, 10453, 1047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логических установок          │     │10486, 10488, 1049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501, 10507, 1106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23 │11078, 15860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в химическом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                    │ 124 │12920, 12974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25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нтетических смол,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стических масс и их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а - всего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127 по 129)              │ 126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-оператор в производстве │     │13399, 13677, 1388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з пластмасс             │     │14311, 14393, 1551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27 │16008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ссовщик изделий из пластмасс  │     │17008, 17042, 1707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28 │17125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29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мических волокон - всего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131 по 132)              │ 130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в производстве          │     │15651, 15653, 1633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мических волокон               │ 131 │16507, 18762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32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волокна,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волокнистых материалов,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пластиков и изделий из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х - всего (стр. с 134 по 136)  │ 133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10067, 10094, 1020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-оператор в            │     │10240, 10275, 1028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технологии                    │     │10289, 10293, 1033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381, 10441, 1051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556, 10566, 1057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591, 10598, 1061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675, 10695, 1072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753, 10761, 1086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965, 10972, 1097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011, 11055, 1105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074, 11083, 1109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5539, 15541, 1554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5614, 15709, 1574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5780, 15918, 1592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34 │16113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в производстве          │     │15606, 15608, 1584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волокон и стеклоизделий    │     │15842, 15844, 1584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5850, 15852, 1593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5962, 16119, 1613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35 │17671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36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и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и резиновых смесей -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138 по 143)        │ 137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10142, 11166, 1149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шиномонтажной мастерской  │     │11495, 14700, 1512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5305, 15337, 1545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38 │18003, 1961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-аппаратчик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ительных процессов в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резиновых смесей,   │     │10693, 10716, 1134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иновых технических изделий и  │     │12634, 13744, 1407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ин                              │ 139 │14135, 14218, 18719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в производстве          │     │11495, 11574, 1205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иновых технических изделий и  │     │12161, 12794, 1354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ви                            │     │13757, 13937, 1411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40 │16987, 18253, 19715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в производстве шин      │     │10142, 12632, 1351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4078, 18129, 1812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41 │18230, 18905, 18906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роцессов вулканизации  │ 142 │11495, 16987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43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ереработки нефти и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тепродуктов - всего (стр. с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5 по 148)                      │ 144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10069, 10071, 1007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-оператор              │     │10085, 10086, 1008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090, 10096, 1012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124, 10153, 1018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197, 10201, 1029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302, 10304, 1036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386, 10390, 1045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469, 10479, 1051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527, 10542, 1073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840, 10850, 1090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921, 10927, 1098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994, 11009, 1109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102, 11108, 1007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078, 10086, 1016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172, 10174, 1020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208, 10210, 1031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321, 10336, 1039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409, 10412, 1048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486, 10488, 1054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560, 10613, 1088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891, 10893, 1092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935, 10941, 1104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061, 11072, 1111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096, 10101, 1011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176, 10178, 1017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217, 10228, 1028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352, 10354, 1035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431, 10449, 1050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507, 10515, 1068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718, 10729, 1089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905, 10907, 1094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957, 10971, 1044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087, 11090, 1109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072, 10213, 1043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439, 10465, 1015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663, 10724, 1073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763, 10767, 1076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798, 10800, 1080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824, 10838, 1084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872, 10874, 1025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283, 10318, 1087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550, 10611, 1061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739, 10741, 1074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771, 10775, 1078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812, 10816, 1081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852, 10854, 1085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882, 10884, 1092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323, 10327, 1039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620, 10625, 1065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749, 10755, 1075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788, 10790, 1079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819, 10821, 1082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859, 10865, 1086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088, 10111, 1022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558, 10571, 1057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876, 10886, 1088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052, 11100, 1106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247, 10285, 1033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575, 10579, 1067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912, 10945, 1095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344, 10377, 1044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743, 10796, 1080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959, 10967, 1097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085, 10097, 1013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271, 10275, 1041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691, 10704, 1070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140, 10162, 1019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447, 10455, 1045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947, 10969, 1097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212, 10232, 1026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461, 10667, 1068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025, 11070, 1102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279, 10324, 1034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589, 10714, 1105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348, 10350, 1039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067, 11068, 1111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400, 10463, 1050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090, 10103, 1014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219, 10222, 1022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146, 10148, 1015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505, 10698, 1103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151, 10189, 1019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065, 11076, 1023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234, 10242, 1047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477, 10529, 1024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257, 10263, 1053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540, 10712, 1029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0308, 10473, 1072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45 │10846, 10998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технологических         │     │13775, 13910, 1425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осов и компрессоров           │ 146 │1425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нефтепереработки        │ 147 │16081, 17150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48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эксплуатации и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а оборудования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й и сетей - всего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150 по 156)              │ 149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котлов                  │ 150 │13785, 13929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паровых турбин          │ 151 │13931, 1397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по техническому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электростанций и    │     │19831, 19842, 1984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й                            │ 152 │1986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ремонту оборудования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й                   │ 153 │18531, 18535, 18538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по ремонту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етей                     │ 154 │19854, 19855, 19857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лесарь по ремонту        │     │19919, 19923, 1992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электростанций      │ 155 │1992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56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лесозаготовительных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- всего (стр. с 158 по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9)                             │ 157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лесозаготовительных и   │     │13796, 14269, 1852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левочных машин                │ 158 │1920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59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деревообрабатывающего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(стр. с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1 по 167)                      │ 160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тролер полуфабрикатов и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делий из древесины            │ 161 │12948, 18667, 18703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тер столярного и мебельного  │     │12493, 15252, 1631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изводства                    │ 162 │18161, 18874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ладчик деревообрабатывающего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рудования                    │ 163 │14912, 18783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тор линий и установок в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ревообработке                 │ 164 │15726, 16063, 16135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тор в производстве спичек  │     │15481, 15641, 1583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65 │16039, 16213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ночник в деревообработке     │     │18783, 18788, 1880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66 │18801, 18807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        │ 167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люлозы, бумаги и картона -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169 по 172)        │ 168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целлюлозно-бумажного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    │ 169 │13085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машин по производству   │     │13585, 14055, 1697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маги и картона                 │ 170 │18924, 18975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оборудования в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мажном производстве            │ 171 │1493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72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х материалов - всего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174 по 180)              │ 173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арматурных сеток и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касов                         │ 174 │11121, 18329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железобетонных      │     │14326, 14712, 1595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                         │ 175 │1939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машин и оборудования в  │     │13914, 14232, 1434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цемента             │ 176 │16860, 16876, 16883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-обработчик камня          │     │12690, 17769, 1948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77 │19660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технологического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в производстве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х материалов          │ 178 │14948, 14968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технологического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в производстве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новых и вяжущих материалов    │ 179 │16041, 15952, 17110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80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стекла и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изделий - всего (стр. с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2 по 184)                      │ 181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-изготовитель деталей и    │     │11548, 12732, 1273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з стекла                │ 182 │16049, 18856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-обработчик стекла и       │     │16348, 16818, 1795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изделий                    │ 183 │19669, 19668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84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ерамических, фарфоровых и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янсовых изделий - всего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186 по 189)              │ 185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изделий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ой керамики            │ 186 │17014, 19402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фарфоровых и        │     │11684, 12886, 1519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янсовых изделий                │ 187 │16239, 16385, 19442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-приемщик фарфоровых,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янсовых и керамических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                         │ 188 │1303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189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роизводства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ественных и ювелирных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- всего (стр. с 191 по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2)                             │ 190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художественных      │     │11554, 12476, 1248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з дерева                │ 191 │13478, 17938, 19331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художественных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з камня                 │ 192 │17940, 19156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художественных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з керамики              │ 193 │11693, 11947, 12480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изделий из кости и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га                             │ 194 │15285, 17942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художественных      │     │12485, 13408, 1944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из металлов              │ 195 │19550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крустатор                      │ 196 │1254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ботчик алмазов (гранильное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)                    │ 197 │15149, 15418, 17764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ник                         │     │19517, 19519, 1952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198 │19522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ник по костюму              │ 199 │19523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удожник росписи по ткани        │ 200 │19521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велир                           │ 201 │1995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202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полиграфического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(стр. с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4 по 213)                      │ 203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пировщик печатных форм         │ 204 │13115, 14541, 17312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издательского дела        │ 205 │14803, 16153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печатного дела            │ 206 │1656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(брошюровочно-          │     │11284, 13024, 1352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плетное производство)        │     │13536, 13571, 1362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3763, 13806, 1380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207 │14059, 14317, 14362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полиграфического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         │ 208 │1497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на наборно-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ьютерной технике             │ 209 │14541, 14803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чатник                         │ 210 │16546, 16564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плетчик                      │ 211 │11284, 16519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плетчик художественного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плета                        │ 212 │16519, 18032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213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легкой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 - всего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215 + 227 + 231 + 236 +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0 + 243)                       │ 214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) Профессии текстильного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216 по 226)              │ 215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вер                           │ 216 │1173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качества               │ 217 │12968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крутильного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(для всех видов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)                     │ 218 │15649, 16089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оборудования            │     │10083, 10353, 1051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очного производства         │     │12631, 13170, 1618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ля всех видов производств)     │     │16279, 16294, 1633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219 │1891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оборудования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готовительного цеха ткацкого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    │ 220 │16027, 16189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оборудования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сального производства          │     │15566, 15647, 1617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ля всех видов производства)    │ 221 │1617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рядильного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    │ 222 │15659, 16006, 17501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ник мастера                 │ 223 │1684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клист                          │ 224 │1770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ач                             │ 225 │19143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226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) Профессии трикотажного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(стр. с 228 по 230) │ 227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вязально-швейного       │     │11600, 11602, 1274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         │ 228 │19601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роизводства нетканых   │     │15549, 15602, 1602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                       │ 229 │1616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230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) Профессии обувного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(стр. с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2 по 235)                      │ 231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рубщик деталей                 │ 232 │11572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вщик (широкого профиля)       │ 233 │15393, 15396, 15398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щик обуви                    │     │12253, 15630, 1598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7748, 18132, 1820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234 │18213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235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) Профессии кожевенного и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ового производства - всего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237 по 239)              │ 236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изделий из меха     │     │16909, 18433, 1843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ирокого профиля                 │ 237 │18651, 19603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ботчик кожевенно-мехового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ырья                            │ 238 │13692, 14424, 18889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239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) Профессии кожгалантерейного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(стр. с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1 по 242)                      │ 240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шивщик кожгалантерейных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                         │ 241 │1692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242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) Профессии швейного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(стр. с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4 по 250)                      │ 243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ивальщица                     │ 244 │11583, 11585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ройщик                        │ 245 │12156, 16909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дистка головных уборов         │ 246 │1450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швейного оборудования   │ 247 │16185, 1960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тной                          │ 248 │1690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кройщик                       │ 249 │17719, 17738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250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строительных,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ых и ремонтно-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х работ - всего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252 по 273)              │ 251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вельщик                       │ 252 │13201, 13203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отделочных строительных   │     │13450, 15214, 1521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              │     │15220, 15222, 1522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253 │1972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общестроительных работ    │     │11121, 11196, 1268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4612, 16600, 1889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254 │1990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столярно-плотничных и     │     │16445, 16671, 1885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кетных работ                  │ 255 │18880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дорожных и              │     │13583, 13753, 1375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х машин               │     │13773, 14183, 1427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256 │14291, 14390, 14392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подъемно-транспортных   │     │13507, 13509, 1351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троительных машин             │ 257 │13788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трубопроводов          │ 258 │14571, 1464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оборудования радио и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связи                 │ 259 │14601, 17562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связи                  │ 260 │14624, 14626, 1462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462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приборов и аппаратуры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атического контроля,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улирования и управления       │ 261 │1461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санитарно-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их, вентиляционных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 и оборудования            │ 262 │14621, 14635, 19756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технологического       │     │14558, 14560, 1456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         │ 263 │14575, 14579, 1458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4582, 14585, 1458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4589, 14591, 1459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4595, 14597, 14599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4605, 14607, 1460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4633, 14642, 1465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465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ик электрических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ъемников (лифтов)             │ 264 │1465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ремонту строительных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                            │ 265 │18511, 18522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изготовлению деталей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узлов технических систем в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стве                    │ 266 │18483, 18489, 18492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строительно-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ым работам                │ 267 │18549, 18576, 19933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убоклад                        │ 268 │19233, 19234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ажник электрических   │     │19802, 19804, 1980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й и электрооборудования      │ 269 │19808, 19810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ажник по силовым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ям и электрооборудованию      │ 270 │19812, 19814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ажник-наладчик        │ 271 │19798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-линейщик по монтажу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ушных линий высокого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 и контактной сети     │ 272 │1982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273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реставрационных работ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(стр. с 275 по 278)      │ 274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 художественно-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ормительских работ             │ 275 │12565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тавратор строительный         │ 276 │13370, 14480, 1803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8036, 18046, 1804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8050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тавратор тканей, гобеленов и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вров                           │ 277 │1805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278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транспорта - всего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280 + 294 + 303)           │ 279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) Профессии железнодорожного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и метрополитена -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281 по 293)        │ 280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журный по железнодорожной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и (4 - 5 класса)           │ 281 │11800, 21227, 21290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путевых машин             │ 282 │14979, 15572, 18542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о обработке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зочных документов          │ 283 │2533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ник машиниста локомотива    │     │13529, 16856, 1687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284 │16885, 16887, 18540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одник на железнодорожном     │     │23372, 17334, 1733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е                       │ 285 │17341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обслуживанию и        │     │16269, 16275, 1850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подвижного состава       │ 286 │18540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электрик по ремонту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оборудования подвижного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а (электровозов,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поездов)                  │ 287 │18590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тяговой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станции                       │ 288 │19888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устройств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гнализации, централизации,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локировки (СЦБ)                 │ 289 │19890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журный по станции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рополитена                    │ 290 │21260, 21290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электропоезда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етрополитена)                  │ 291 │14409, 16887, 18540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-электрик метрополитена   │ 292 │18583, 18585, 1858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858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293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) Профессии морского и речного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- всего (стр. с 295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302)                          │ 294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цман                           │ 295 │11220, 13482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помповый (донкерман)    │ 296 │13482, 14033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к маломерного судна        │     │13482, 24112, 1471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297 │16891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торист (машинист)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фрижераторных установок        │ 298 │13482, 14719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водитель маломерного судна   │ 299 │13482, 14718, 18091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водитель - помощник          │     │13482, 14718, 1689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ка судов речного флота     │ 300 │18091, 27635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к судовой                 │ 301 │1974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302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) Профессии автотранспорта и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ого электротранспорта -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304 по 308)        │ 303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еханик                      │ 304 │18511, 18552, 11442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итель городского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транспорта                │ 305 │11457, 11462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технического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я автомототранспортных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   │ 306 │13078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ремонту городского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транспорта                │ 307 │18540, 18590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308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рабочих связи - всего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310 по 316)              │ 309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связи                   │ 310 │16019, 19091, 19093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оператор                    │ 311 │1756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чтового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          │ 312 │1979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оборудования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вязи и проводного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ания                          │ 313 │19880, 19881, 19883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охранно-пожарной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гнализации                     │ 314 │19832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по ремонту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ейно-кабельных сооружений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связи и проводного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ания                          │ 315 │12624, 19827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316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общественного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, торговли и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пищевой продукции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(стр. 318 + 322 + 326)   │ 317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) Профессии общественного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 - всего (стр. с 319 по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1)                             │ 318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ициант, бармен                 │ 319 │11176, 11301, 16399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ар, кондитер                  │ 320 │12901, 16675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321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) Профессии торговли - всего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с 323 по 325)              │ 322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12721, 12965, 1735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авец, контролер-кассир       │ 323 │17353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по торговому и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лодильному оборудованию        │ 324 │19793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325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) Профессии производства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ой продукции - всего (стр.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327 по 343)                    │ 326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 получения             │     │10178, 11352, 1194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ительного масла              │ 327 │14158, 17071, 18969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 производства сахара   │ 328 │10114, 10215, 10226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 элеваторного,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комольного, крупяного и        │     │10314, 10340, 1036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бикормового производства      │ 329 │10422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мороженого          │     │11377, 11414, 11680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330 │12143, 19489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витель хлебобулочных       │     │11930, 12901, 1404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й                          │ 331 │14253, 16111, 1647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9137, 1944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дитер сахаристых изделий      │ 332 │11899, 12704, 1310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3464, 14121, 19502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9685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производства молочной     │     │10498, 13466, 13467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                       │ 333 │13478, 19067, 19068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адчик оборудования в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пищевой продукции   │ 334 │1494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ботчик птицы и кроликов      │ 335 │15143, 17180, 18697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ботчик рыбы и морепродуктов  │ 336 │15291, 15301, 1531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5341, 15639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линии производства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гарина                        │ 337 │10687, 15679, 19098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оточно-автоматической  │     │15898, 17085, 1793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ии (макаронное производство)  │ 338 │18935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роцесса колбасного     │     │11015, 15464, 1567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    │ 339 │19333, 19409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карь-мастер                    │ 340 │16476, 16474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чик скота и мяса        │ 341 │11953, 12372, 15141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вовар                          │ 342 │10160, 10903, 1566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8625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343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сферы обслуживания -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345 по 350)        │ 344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11085, 12970, 1639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чик химической чистки     │ 345 │17523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номеханик                      │ 346 │12745, 19353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икмахер                       │ 347 │1643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сарь по эксплуатации и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газового оборудования    │ 348 │18554, 18556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тограф (для службы быта)       │ 349 │18066, 19460, 19467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350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и сельского хозяйства -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с 352 по 368)        │ 351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теринарный фельдшер            │ 352 │20427, 15808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животноводства            │ 353 │15586, 15699, 15946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601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по лесному хозяйству      │ 354 │11939, 13376, 1920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1442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по мелиорации             │     │13583, 13681, 1418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355 │14388, 18522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растениеводства           │ 356 │11439, 15415, 16668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9077, 19512, 19524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19544, 19957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сельскохозяйственного     │     │11442, 15586,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    │ 357 │18545, 19205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тер по техническому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и ремонту машинно-  │     │13471, 18545, 19203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кторного парка                │ 358 │11442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леневод                         │ 359 │15460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отник промысловый              │ 360 │16413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человод                         │ 361 │11442, 1752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ак прибрежного лова           │ 362 │18095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овод                          │ 363 │1809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довник                         │ 364 │17531, 19524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кторист-машинист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го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    │ 365 │18545, 19205, 11442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онтер по ремонту и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       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оборудования в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м      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                     │ 366 │11442, 1986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ка усадьбы                  │ 367 │15699, 16668, 16675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27238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368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служащих - всего       │    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370 по 389)                │ 369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│     │20001, 20015, 2003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гент                            │ 370 │20032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ивояжер                      │ 371 │23496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тор                    │ 372 │20062, 21269, 25627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хивариус                       │ 373 │20190, 23406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хгалтер                        │ 374 │20336, 23369, 26804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дрометнаблюдатель              │ 375 │20615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производитель                │ 376 │2129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кассатор                       │ 377 │20002, 22890, 23369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рсант в торговле            │     │12721, 12965, 17351,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378 │17353, 20004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рсант в промышленности      │ 379 │20004, 20031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рсант на транспорте         │ 380 │20004, 20014, 27770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р сберегательного банка  │ 381 │23369, 23548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диспетчерской службы    │ 382 │25308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ретарь                        │ 383 │26341, 26353, 26405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ретарь-референт               │ 384 │26341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ретарь суда                   │ 385 │26409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й работник              │ 386 │26527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ртежник-конструктор            │ 387 │27530, 27534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гент страховой                  │ 388 │20034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───────────────┼────────┼────────┼──────────┼─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    │ 389 │                    │        │        │          │ 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┴────────────────────┴────────┴────────┴──────────┴───────────┴───────────┴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"__" 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54</Words>
  <Characters>200961</Characters>
  <CharactersWithSpaces>17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исленности учащихся образовательных учреждений, реализующих программы начального профессионального образования, по профессиям. Форма № 5 (профтех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