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здравсоц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2.12.2008 N 9404-М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ЧИСЛЕННОСТИ ВЕТЕРАНОВ ТРУДА И ЛИЦ, РАБОТАВШИХ В ГОД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ЕЛИКОЙ ОТЕЧЕСТВЕННОЙ ВОЙНЫ В ТЫЛУ, ПРЕДСТАВЛЕННЫЕ ОРГАН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ОЙ ВЛАСТИ СУБЪЕКТОВ РОССИЙСКОЙ ФЕДЕР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01.01.200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2295"/>
        <w:gridCol w:w="2700"/>
        <w:gridCol w:w="2295"/>
        <w:gridCol w:w="2700"/>
      </w:tblGrid>
      <w:tr>
        <w:trPr>
          <w:trHeight w:val="36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ов  </w:t>
              <w:br/>
              <w:t xml:space="preserve">Российской </w:t>
              <w:br/>
              <w:t xml:space="preserve">Федерации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тераны труда            </w:t>
            </w:r>
          </w:p>
        </w:tc>
        <w:tc>
          <w:tcPr>
            <w:tcW w:w="49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а, работавшие в годы Великой   </w:t>
              <w:br/>
              <w:t xml:space="preserve">Отечественной войны в тылу     </w:t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>граждан, имеющих</w:t>
              <w:br/>
              <w:t xml:space="preserve">право на меры   </w:t>
              <w:br/>
              <w:t xml:space="preserve">социальной под- </w:t>
              <w:br/>
              <w:t>держки, установ-</w:t>
              <w:br/>
              <w:t>ленные для вете-</w:t>
              <w:br/>
              <w:t xml:space="preserve">ранов труда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ждан,</w:t>
              <w:br/>
              <w:t>получающих меры со-</w:t>
              <w:br/>
              <w:t>циальной поддержки,</w:t>
              <w:br/>
              <w:t xml:space="preserve">в соответствии с   </w:t>
              <w:br/>
              <w:t>нормативными право-</w:t>
              <w:br/>
              <w:t>выми актами субъек-</w:t>
              <w:br/>
              <w:t xml:space="preserve">та Российской      </w:t>
              <w:br/>
              <w:t xml:space="preserve">Федерации   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 количество</w:t>
              <w:br/>
              <w:t>граждан, имеющих</w:t>
              <w:br/>
              <w:t xml:space="preserve">право на меры   </w:t>
              <w:br/>
              <w:t xml:space="preserve">социальной под- </w:t>
              <w:br/>
              <w:t>держки, установ-</w:t>
              <w:br/>
              <w:t xml:space="preserve">ленные для лиц, </w:t>
              <w:br/>
              <w:t>работавших в го-</w:t>
              <w:br/>
              <w:t xml:space="preserve">ды Великой      </w:t>
              <w:br/>
              <w:t xml:space="preserve">Отечественной   </w:t>
              <w:br/>
              <w:t xml:space="preserve">войны в тылу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 граждан,</w:t>
              <w:br/>
              <w:t>получающих меры со-</w:t>
              <w:br/>
              <w:t>циальной поддержки,</w:t>
              <w:br/>
              <w:t xml:space="preserve">в соответствии с   </w:t>
              <w:br/>
              <w:t>нормативными право-</w:t>
              <w:br/>
              <w:t>выми актами субъек-</w:t>
              <w:br/>
              <w:t xml:space="preserve">та Российской      </w:t>
              <w:br/>
              <w:t xml:space="preserve">Федерации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9</Characters>
  <CharactersWithSpaces>8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ветеранов труда и лиц, работавших в годы Великой Отечественной войны в тылу, представленные органами государственной власти субъектов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