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1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численности зарегистрированных избирателей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ферендума, проживающих в пределах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воинской части (наименование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го 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ульского округа, на территории которого распо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инская част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остранного государ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ей, участников референдум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которых до призы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не было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где дислоцирована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(военная организация, во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) &lt;1&gt;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чреждения) _______________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воинских частей, размещенных за пределами территории Российской Федерации,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зарегистрированных избирателей, участников референдума, проживающих в пределах расположения воинской части (военной организации, военного учреждения). Форма № 3.1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