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08 N 138/1017-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.1риу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численности зарегистрированных избирателей,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ферендума, проживающих в пределах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воинской части (наименование во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енного учре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района (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утригородской территории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сульского округа, города Байконур), дл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йона - наименование поселения, на территор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положена воинск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остранного государ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ей, участников референдум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военнослужащих, про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 по призыву,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военнослужащих, про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 по призыву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которых до призы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 не было распо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где дислоцирована во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(военная организация, во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) &lt;1&gt;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во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учреждения) _______________   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  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воинских частей, размещенных за пределами территории Российской Федерации,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2</Characters>
  <CharactersWithSpaces>1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зарегистрированных избирателей, участников референдума, проживающих в пределах расположения воинской части муниципального района (городского округа, внутригородской территории города федерального значения, консульского округа, го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