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учета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ЧИСЛЕННОСТИ ЗАРЕГИСТРИРОВАННЫХ ИЗБИРАТЕЛЕЙ,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ФЕРЕНДУМА, ПРОЖИВАЮЩИХ В ПРЕДЕЛАХ 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мер воинской части (наименование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, воен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униципального района (городского округа, внутри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рритории города федерального значения, консульск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территории которого расположена воинск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убъекта Российской Федерации (иностранн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остоянию 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участников референдума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оеннослужащих, прох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 по призыву,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военнослужащих, проходящих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 по призыву, место жительств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призыва на военную службу не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о на территор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где дислоцирована воинск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ная организация, военное учреждение) &lt;1&gt;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(начальник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военного учреждения)      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(подпись)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воинских частей, размещенных за пределами территории Российс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ции,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5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численности зарегистрированных избирателей, участников референдума, проживающих в пределах расположения воинской части муниципального района (городского округа, внутригородской территории города федерального значения, консульского округа, на 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